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43 7258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ПУЛЬТ ЦЕНТРАЛИЗОВАННОГО НАБЛЮДЕНИЯ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ПЦН-01Ф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Руководство по эксплуатации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еФ2.407.005 РЭ</w:t>
      </w:r>
    </w:p>
    <w:p>
      <w:pPr>
        <w:pStyle w:val="Normal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Cодержание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 Назначение............................................................................................................4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 Технические характеристики............................................................................... 6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 Комплектность..................................................................................................... 10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 Устройство и работа............................................................................................ 11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 Маркировка и пломбирование............................................................................ 15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 Подготовка изделия к использованию............................................................... 16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 Использование изделия....................................................................................... 18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 Техническое обслуживание изделия.................................................................. 26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 Текущий ремонт изделия.................................................................................... 27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</w:t>
        <w:tab/>
        <w:t>Свидетельство о консервации.......................................................................... 28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</w:t>
        <w:tab/>
        <w:t>Свидетельство об упаковывании..................................................................... 29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 Свидетельство о приемке..................................................................................30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</w:t>
        <w:tab/>
        <w:t>Хранение............................................................................................................ 31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</w:t>
        <w:tab/>
        <w:t>Транспортирование........................................................................................... 32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5</w:t>
        <w:tab/>
        <w:t>Сроки службы, хранения и гарантии изготовителя (поставщика)................. 33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6 Утилизация........................................................................................................ 34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Настоящее руководство по эксплуатации  представляет собой  объединенный документ, совмещающий  паспорт  и  руководство  по</w:t>
        <w:tab/>
        <w:t>эксплуатации  пульта централизованного наблюдения  ПЦН-01Ф  еФ2.407.005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Руководство  удостоверяет гарантированные предприятием-изготовителем основные технические данные и характеристики пульта ПЦН-01Ф, а также содержит его  описание и другие сведения, необходимые</w:t>
        <w:tab/>
        <w:t xml:space="preserve"> для полного использования технических возможностей  и  правильной  его</w:t>
        <w:tab/>
        <w:t>эксплуатации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ерсонал, обслуживающий системы охранно-пожарной сигнализации и автоматического пожаротушения, построенные на основе пульта ПЦН-01Ф, должен иметь общетехническую подготовку, изучить  настоящее</w:t>
        <w:tab/>
        <w:t xml:space="preserve"> руководство, эксплуатационные документы  устройств,  связанных с пультом и пройти инструктаж на рабочем месте по правилам  эксплуатации аппаратуры и технике безопасности при работе с ней согласно требованиям  6.1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руководстве приняты следующие сокращения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ЦН - пульт централизованного наблюдени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ЖКИ - жидкокристаллический индикатор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З - короткое замыкание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ОЗУ - оперативное запоминающее устройство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ЗУ - постоянное запоминающее устройство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ЭВМ - персональная ЭВ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СТ - табло сигналов тревог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ЦП - центральный процессор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ульт централизованного наблюдения ПЦН-01Ф еФ2.407.005 сертифицирован в составе комплекта аппаратуры приемно-контрольной охранно-пожарной пусковой “Дубна” еФ4.079.010.</w:t>
        <w:tab/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 НАЗНАЧЕНИЕ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1.1 Пульт централизованного наблюдения ПЦН-01Ф еФ2.407.005,  предназначен для централизованного сбора,  обработки  и отображения  информации  от объектовых оконечных устройств и дистанционного управления их работой в построенных на его основе системах охранно-пожарной сигнализации и  автоматического пожаротушения помещений</w:t>
        <w:tab/>
        <w:t>различного объем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1.2 Пульт ПЦН-01Ф представляет собой  перепрограммируемый процессорный прибор (на базе процессора  КР1830ВЕ31) с  буферной  памятью,</w:t>
        <w:tab/>
        <w:t xml:space="preserve"> клавиатурой, светозвуковыми оповещателями и дисплеем на жидких кристаллах,  предназначенный для выполнения следующих основных функций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для приема от  объектовых  оконечных  устройств</w:t>
        <w:tab/>
        <w:t>по  магистрали типа RS-485 извещений о проникновении на охраняемые объекты или пожаре на  них  и служебных или контрольно-диагностических извещений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для передачи по этой магистрали на  объектовые  оконечные  устройства (приемно-контрольные охранно-пожарные  приборы, приборы  управления  пуском устройств пожаротушения</w:t>
        <w:tab/>
        <w:t>и прочие) служебных команд и команд пуска  устройств автоматического</w:t>
        <w:tab/>
        <w:t xml:space="preserve"> пожаротушени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для обработки, отображения и регистрации</w:t>
        <w:tab/>
        <w:t>полученной информации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для представления информации в заданном виде с  целью  ее  дальнейшей обработк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для обмена информацией с ПЭВМ типа IBM PC (по  каналу  типа  RS-232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для вывода информации на печатающее устройство  (по  интерфейсу типа "Centronics"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ульт ПЦН-01Ф питается от сети переменного тока 220 В, 50 Гц  и рассчитан на круглосуточный режим эксплуатации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едусмотрен диагностический самоконтроль (тестирование) пульт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1.3 Пульт предназначен для работы в  помещениях  без  непосредственного воздействия солнечных лучей, осадков, ветра, песка и  пыли,  при  отсутствии или незначительном воздействии конденсации  влаги,  в  диапазоне  температур окружающего воздуха от 5 до 4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с относительной  влажностью до 75 % при 30 </w:t>
      </w:r>
      <w:r>
        <w:rPr>
          <w:sz w:val="24"/>
          <w:vertAlign w:val="superscript"/>
        </w:rPr>
        <w:t>0</w:t>
      </w:r>
      <w:r>
        <w:rPr>
          <w:sz w:val="24"/>
        </w:rPr>
        <w:t>С (группа исполнения В2 по</w:t>
        <w:tab/>
        <w:t>ГОСТ 12997-84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мещение должно быть защищено от вибраций, могут  появляться только вибрации  низкой  частоты  (группа  исполнения</w:t>
        <w:tab/>
        <w:t>L1  по</w:t>
        <w:tab/>
        <w:t>ГОСТ 12997-84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помещении должны отсутствовать электромагнитные помехи (ЭМП), превышающие устойчивость пульта к ЭМП по нормам, установленным в ТУ на пульт согласно ГОСТ Р 50009-92 и НПБ 57-97 (нормы приведены в 2.20 настоящего РЭ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ачество функционирования пульта не гарантируется, если  уровеь  ЭМП  в месте эксплуатации будет превышать установленные нормы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 защищенности от воздействия окружающей среды пульт  выполнен  в защищенном  исполнении  по  ГОСТ</w:t>
        <w:tab/>
        <w:t>12997-84  и  соответствуют  степени   защиты IР30 по ГОСТ 14254-80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о способу защиты</w:t>
        <w:tab/>
        <w:t>человека  от  поражения электрическим током  пульт относится к классу 01 по ГОСТ 12.2.007.0-75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1.4 По отдельному договору изготовитель может разработать и  поставить программное обеспечение, отличающееся от базового, реализующее алгоритм работы, требуемый заказчику. При этом может быть увеличена информативность пульта (количество извещений и команд, передаваемых по двунаправленному каналу связи с абонентами), изменены временные параметры и тактика работ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 ТЕХНИЧЕСКИЕ ХАРАКТЕРИСТИК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 Информационная емкость пульта - количество  объектовых  оконечных устройств (абонентов) на охраняемых объектах - изменяемая с возможностью  ее наращивания до 31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2 Количество контролируемых  направлений -  входящих  каналов  связи пульта с охраняемыми объектами - 1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3 Информативность пульта - общее количество видов сообщений  (извещений и команд), передаваемых по двунаправленному  каналу  (магистрали) типа RS-485 от объектовых оконечных устройств (абонентов) к пульту  и  обратно  - изменяемая с возможностью увеличения ее до 150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4 Пульт обеспечивает двунаправленную передачу информации между абонентами и пультом по каналу типа RS-485 и  управление</w:t>
        <w:tab/>
        <w:t>обменом информацией при следующих характеристиках передаваемой информации и процесса обмена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виды информации - извещения о проникновениях  на охраняемые  объекты или пожаре на  них,  служебные и  контрольно-диагностические  извещения  от объектовых оконечных устройств, служебные команды с пульта и  команды  пуска устройств автоматического пожаротушения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обмен информацией с каждым абонентом производится по присвоенному ему сетевому адресу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обмен информацией по каналу - циклически-спорадический, непрерывными пакетами с переменными размерами (в зависимости</w:t>
        <w:tab/>
        <w:t>от наличия  информации)</w:t>
        <w:tab/>
        <w:t xml:space="preserve"> при соблюдении принципа обмена "один передает - все принимают"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роверка достоверности информации - по  контрольному  суммированию  и по паритету (при передаче сетевого адреса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формат сообщений - переменный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скорость передачи информации по каналу -</w:t>
        <w:tab/>
        <w:t>не менее 1200 бит/с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5 Пульт обеспечивает передачу информации по каналу типа RS-485 длиной не менее 1200 м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6 Пульт обеспечивает  дистанционное  автоматическое  взятие  объектов под охрану и снятие их с охраны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7 Пульт обеспечивает дистанционное включение средств пожаротушения - набором специального кода на клавиатуре</w:t>
        <w:tab/>
        <w:t>пульт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8 Пульт обеспечивает накопление информации в  буферной  памяти  (ОЗУ) емкостью 8 Кбайт (до 200 событий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9 Пульт имеет объем памяти программ (ПЗУ) до 16 Кбайт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0 Пульт обеспечивает отображение поступающей информации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на жидкокристаллическом дисплее - 2 строки по 24 символ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на светодиодных индикаторах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с помощью звукового оповещателя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1 Пульт обеспечивает возможность подключения печатающего  устройства по параллельному интерфейсу типа "Centronics" и скорость  непосредственного документирования информации не менее 10 знаков/с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2 Пульт обеспечивает возможность подключения к ПЭВМ типа  IBM  PC  и передачу информации по каналу типа RS-232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3 Пульт обеспечивает  диагностический самоконтроль  (тестирование) выполнения своих функций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4 Пульт обеспечивает возможность перепрограммирования для  изменения алгоритма работы системы и выдаваемой информации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5 Время установления рабочего режима пульта  после  включения  питания не более 1 мин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6 Пульт обеспечивает непрерывную круглосуточную работу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7 Питание пульта осуществляется от  сети  переменного  тока  220  В, 50 Гц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ульт имеет встроенный аккумулятор, обеспечивающий непрерывную  работу (без подзарядки</w:t>
        <w:tab/>
        <w:t>от сети переменного тока напряжением 220 В, 50 Гц)  при отключении от сетевого напряжения на время до 24 ч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8 Ток, потребляемый пультом от аккумулятора, не более 0,5 А, от сети переменного тока 220</w:t>
        <w:tab/>
        <w:t>В, 50 Гц - не более 0,035 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9 Средний срок службы пульта не менее 8</w:t>
        <w:tab/>
        <w:t>лет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20 Характеристики устойчивости пульта к воздействию внешних  электро магнитных помех (ЭМП) и характеристики индустриальных радиопомех (ИПР), создаваемых при его работе, соответствуют нормам ГОСТ Р 50009-92, НПБ  57-97  и приведены в таблице 2.1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Таблица 2.1</w:t>
      </w:r>
    </w:p>
    <w:tbl>
      <w:tblPr>
        <w:tblW w:w="9072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регламентированной 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ГОСТ Р 50009-92</w:t>
              <w:tab/>
              <w:t>характеристики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нормы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по ГОСТ Р 50009-9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</w:rPr>
              <w:t>Устойчивость к ЭМП, распространяющимся по проводам и проводящим конструкциям (кондуктивным помехам):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) импульсам напряжения (1000 В; 50 мкс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1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б) пачкам импульсов напряжения (1000 В; </w:t>
            </w:r>
          </w:p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500 В; 15 мс; 50 нс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2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) кратковременному прерыванию напряжения питания в сети переменного тока (6 полупериодов</w:t>
            </w:r>
          </w:p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50 Гц; 50 шт.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3 для степени жесткости 3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) длительному прерыванию напряжения в сети переменного тока (10, 50 полупериодов 50 Гц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4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) нелинейным искажениям напряжения в сети переменого тока (20 В; от 100 до 5000 Гц)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5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</w:rPr>
              <w:t>Устойчивость к ЭМП, распространяющимся в пространстве (излученным помехам):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) электростатическому разряду (150 пФ;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330 Ом; 4 кВ; 4 кВ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П1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) электромагнитным полям (0,1 - 150 Мгц;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3 В/м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П2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</w:rPr>
              <w:t>Кондукция ИРП в провода и проводящие конструкции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</w:rPr>
              <w:t>ИК1 для ТС, эксплуатируемых вне жилых зданий</w:t>
              <w:tab/>
              <w:t>и не подключаемых к электросетям</w:t>
              <w:tab/>
              <w:t>жилых зданий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Излучение ИРП в</w:t>
              <w:tab/>
              <w:t>пространство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</w:rPr>
              <w:t>ИП1 для ТС, эксплуатируемых вне жилых зданий</w:t>
              <w:tab/>
              <w:t>и не подключаемых к электросетям</w:t>
              <w:tab/>
              <w:t>жилых зданий</w:t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21 Габаритные размеры пульта не более 490 х 350 х 120 м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22 Масса пульта не более 6100 кг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23 Сведения о содержании драгоценных материалов и  цветных  металлов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а) суммарная расчетная масса драгоценного материал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- золота - 0,03749 г; 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серебра - 1,4500 г; 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латины - 0,0210 г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б) суммарная расчетная масса цветного металл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- меди и ее сплавов - 43 г;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никеля и его сплавов - 6,9 г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олова и оловянно-свинцовых сплавов - 2600 г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мечание</w:t>
        <w:tab/>
        <w:t>- Характеристика  по  2.12  обеспечивается  по специальному требованию  Заказчик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 КОМПЛЕКТНОСТЬ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.1 В комплект поставки  пульта  централизованного наблюдения  ПЦН-01Ф еФ2.407.005 входят изделия  и  эксплуатационная документация,</w:t>
        <w:tab/>
        <w:t>указанные в таблице 3.1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Таблица 3.1</w:t>
      </w:r>
    </w:p>
    <w:tbl>
      <w:tblPr>
        <w:tblW w:w="9217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3544"/>
        <w:gridCol w:w="712"/>
        <w:gridCol w:w="1276"/>
        <w:gridCol w:w="10"/>
        <w:gridCol w:w="1691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одской номер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2.407.00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ульт централизованного наблюдения ПЦН-01Ф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борочные единицы и детали для монтажа</w:t>
              <w:tab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бель 3105A AWG22 "Belden"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6.640.88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гут связи ПЦН-01Ф с ПЭВМ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Ш8.123.249-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жка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чи от замка прибора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2.407.005 РЭ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ульт централизованного наблюдения ПЦН-01Ф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*   - Допускается 9841 AWG24 "Belden"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       Длина кабеля связи с оконечными устройствами  указывается  при заказ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** - Необходимость поставки указывается при заказ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 УСТРОЙСТВО И РАБОТА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.1 Конструктивно пульт выполнен отдельным блоко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а лицевой панели (рисунок 4.1) расположены следующие органы управления и индикации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а) контактная клавиатура, с  помощью  которой  задаются  режимы  работы прибора и команды абонента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б) светодиодная индикация, в составе которой индикаторы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ПОЖАР  -  индицирует  состояния абонентов  "Пожар"  (или  "Тушение" для контроллеров пожаротушения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ТРЕВОГА</w:t>
        <w:tab/>
        <w:t xml:space="preserve"> -  индицирует состояние  абонентов   "Тревога"   (сработал один из шлейфов пожарной сигнализации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НЕИСПР.</w:t>
        <w:tab/>
        <w:t xml:space="preserve"> -  включен,  если  есть абоненты,  передающие  сообщение о какой-либо неисправности, или</w:t>
        <w:tab/>
        <w:t>зафиксирована неисправность связи  с  каким-либо абоненто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КОНТРОЛЬ - включен, если все абоненты в линии включены, мигает - если часть абонентов в линии включена, а часть - выключена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АВТ. - включен, если есть приборы управления пуском  устройств  пожаротушения, работающие в</w:t>
        <w:tab/>
        <w:t>автоматическом режиме, мигает - если часть приборов в автоматическом режиме, а часть - в ручном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ОСН/РЕЗ - отображает наличие напряжения</w:t>
        <w:tab/>
        <w:t>питания АБОНЕНТА  в  режиме работы с абонентом (зеленым цветом - основного, красным</w:t>
        <w:tab/>
        <w:t>- резервного,  мигание красного - от аккумулятора)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) двухстрочный ЖК индикатор, куда выводятся  тревожные  сообщения  от абонентов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г) индикация ПИТАНИЕ, индицирующая состояние питания пульт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Если прибор включен в сеть переменного тока 220 B, 50 Гц - включены</w:t>
        <w:tab/>
        <w:t>СЕТЬ и АККУМ.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Если прибор  работает  от встроенного  аккумулулятора - включен АККУМ.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  неисправности встроенного  блока  питания  пульта  или разрядке и неисправности аккумулятора - включен НЕИСПР.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д) табло сигналов тревоги (ТСТ) на 32 светодиода  для вывода сигналов о шлейфах пожарной  сигнализации абонентов, зон пожаротушения абонентов и других сигналов. Расположение и виды сигналов на ТСТ могут</w:t>
        <w:tab/>
        <w:t>быть оговорены с заказчиком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4.2 Расположение коммутационных колодок на печатной  плате  процессора приведено на рисунке 4.2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39460</wp:posOffset>
                </wp:positionH>
                <wp:positionV relativeFrom="paragraph">
                  <wp:posOffset>1191260</wp:posOffset>
                </wp:positionV>
                <wp:extent cx="92075" cy="6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966" y="20000"/>
                              </a:lnTo>
                              <a:lnTo>
                                <a:pt x="2069" y="20000"/>
                              </a:lnTo>
                              <a:lnTo>
                                <a:pt x="3034" y="20000"/>
                              </a:lnTo>
                              <a:lnTo>
                                <a:pt x="4000" y="20000"/>
                              </a:lnTo>
                              <a:lnTo>
                                <a:pt x="4966" y="20000"/>
                              </a:lnTo>
                              <a:lnTo>
                                <a:pt x="5931" y="20000"/>
                              </a:lnTo>
                              <a:lnTo>
                                <a:pt x="6897" y="20000"/>
                              </a:lnTo>
                              <a:lnTo>
                                <a:pt x="7724" y="20000"/>
                              </a:lnTo>
                              <a:lnTo>
                                <a:pt x="8690" y="20000"/>
                              </a:lnTo>
                              <a:lnTo>
                                <a:pt x="9517" y="20000"/>
                              </a:lnTo>
                              <a:lnTo>
                                <a:pt x="10345" y="20000"/>
                              </a:lnTo>
                              <a:lnTo>
                                <a:pt x="11172" y="20000"/>
                              </a:lnTo>
                              <a:lnTo>
                                <a:pt x="12000" y="20000"/>
                              </a:lnTo>
                              <a:lnTo>
                                <a:pt x="12690" y="20000"/>
                              </a:lnTo>
                              <a:lnTo>
                                <a:pt x="13379" y="20000"/>
                              </a:lnTo>
                              <a:lnTo>
                                <a:pt x="14207" y="20000"/>
                              </a:lnTo>
                              <a:lnTo>
                                <a:pt x="14759" y="20000"/>
                              </a:lnTo>
                              <a:lnTo>
                                <a:pt x="15448" y="20000"/>
                              </a:lnTo>
                              <a:lnTo>
                                <a:pt x="16000" y="20000"/>
                              </a:lnTo>
                              <a:lnTo>
                                <a:pt x="16552" y="20000"/>
                              </a:lnTo>
                              <a:lnTo>
                                <a:pt x="17103" y="20000"/>
                              </a:lnTo>
                              <a:lnTo>
                                <a:pt x="17655" y="0"/>
                              </a:lnTo>
                              <a:lnTo>
                                <a:pt x="18069" y="0"/>
                              </a:lnTo>
                              <a:lnTo>
                                <a:pt x="18483" y="0"/>
                              </a:lnTo>
                              <a:lnTo>
                                <a:pt x="18759" y="0"/>
                              </a:lnTo>
                              <a:lnTo>
                                <a:pt x="19172" y="0"/>
                              </a:lnTo>
                              <a:lnTo>
                                <a:pt x="19310" y="0"/>
                              </a:lnTo>
                              <a:lnTo>
                                <a:pt x="19586" y="0"/>
                              </a:lnTo>
                              <a:lnTo>
                                <a:pt x="19724" y="0"/>
                              </a:lnTo>
                              <a:lnTo>
                                <a:pt x="19862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966,20000l2069,20000l3034,20000l4000,20000l4966,20000l5931,20000l6897,20000l7724,20000l8690,20000l9517,20000l10345,20000l11172,20000l12000,20000l12690,20000l13379,20000l14207,20000l14759,20000l15448,20000l16000,20000l16552,20000l17103,20000l17655,0l18069,0l18483,0l18759,0l19172,0l19310,0l19586,0l19724,0l19862,0l20000,0l20000,0l0,20000xe" stroked="t" o:allowincell="f" style="position:absolute;margin-left:459.8pt;margin-top:93.8pt;width: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39460</wp:posOffset>
                </wp:positionH>
                <wp:positionV relativeFrom="paragraph">
                  <wp:posOffset>1282700</wp:posOffset>
                </wp:positionV>
                <wp:extent cx="635" cy="6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0l0,0l0,0l0,0l0,0l0,0l0,0l0,0l0,0l0,0l20000,0l20000,0l20000,0l20000,0l20000,0l20000,0l20000,0l20000,0l20000,0l20000,0l20000,0l20000,20000l20000,20000l20000,20000l20000,20000l20000,20000l20000,20000l20000,20000l20000,20000l20000,20000l20000,20000l20000,20000l0,0xe" stroked="t" o:allowincell="f" style="position:absolute;margin-left:459.8pt;margin-top:101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4580</wp:posOffset>
                </wp:positionH>
                <wp:positionV relativeFrom="paragraph">
                  <wp:posOffset>1220470</wp:posOffset>
                </wp:positionV>
                <wp:extent cx="5212715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96.1pt" to="495.8pt,9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00015</wp:posOffset>
                </wp:positionH>
                <wp:positionV relativeFrom="paragraph">
                  <wp:posOffset>2409190</wp:posOffset>
                </wp:positionV>
                <wp:extent cx="92075" cy="920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45pt;margin-top:189.7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00015</wp:posOffset>
                </wp:positionH>
                <wp:positionV relativeFrom="paragraph">
                  <wp:posOffset>1769110</wp:posOffset>
                </wp:positionV>
                <wp:extent cx="92075" cy="920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45pt;margin-top:139.3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00015</wp:posOffset>
                </wp:positionH>
                <wp:positionV relativeFrom="paragraph">
                  <wp:posOffset>1586230</wp:posOffset>
                </wp:positionV>
                <wp:extent cx="92075" cy="920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45pt;margin-top:124.9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00015</wp:posOffset>
                </wp:positionH>
                <wp:positionV relativeFrom="paragraph">
                  <wp:posOffset>2226310</wp:posOffset>
                </wp:positionV>
                <wp:extent cx="92075" cy="9207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45pt;margin-top:175.3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00015</wp:posOffset>
                </wp:positionH>
                <wp:positionV relativeFrom="paragraph">
                  <wp:posOffset>1951990</wp:posOffset>
                </wp:positionV>
                <wp:extent cx="92075" cy="9207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45pt;margin-top:153.7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00015</wp:posOffset>
                </wp:positionH>
                <wp:positionV relativeFrom="paragraph">
                  <wp:posOffset>2683510</wp:posOffset>
                </wp:positionV>
                <wp:extent cx="92075" cy="9207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45pt;margin-top:211.3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00015</wp:posOffset>
                </wp:positionH>
                <wp:positionV relativeFrom="paragraph">
                  <wp:posOffset>763270</wp:posOffset>
                </wp:positionV>
                <wp:extent cx="92075" cy="9207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45pt;margin-top:60.1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00015</wp:posOffset>
                </wp:positionH>
                <wp:positionV relativeFrom="paragraph">
                  <wp:posOffset>580390</wp:posOffset>
                </wp:positionV>
                <wp:extent cx="92075" cy="9207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45pt;margin-top:45.7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00015</wp:posOffset>
                </wp:positionH>
                <wp:positionV relativeFrom="paragraph">
                  <wp:posOffset>946150</wp:posOffset>
                </wp:positionV>
                <wp:extent cx="92075" cy="9207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45pt;margin-top:74.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2810</wp:posOffset>
                </wp:positionH>
                <wp:positionV relativeFrom="paragraph">
                  <wp:posOffset>22860</wp:posOffset>
                </wp:positionV>
                <wp:extent cx="5871845" cy="34023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845" cy="340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5pt;height:267.9pt;mso-wrap-distance-left:9.05pt;mso-wrap-distance-right:9.05pt;mso-wrap-distance-top:0pt;mso-wrap-distance-bottom:0pt;margin-top:1.8pt;mso-position-vertical-relative:text;margin-left:7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5690</wp:posOffset>
                </wp:positionH>
                <wp:positionV relativeFrom="paragraph">
                  <wp:posOffset>113665</wp:posOffset>
                </wp:positionV>
                <wp:extent cx="5231765" cy="31280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312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5pt;height:246.3pt;mso-wrap-distance-left:9.05pt;mso-wrap-distance-right:9.05pt;mso-wrap-distance-top:0pt;mso-wrap-distance-bottom:0pt;margin-top:8.95pt;mso-position-vertical-relative:text;margin-left:8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7130</wp:posOffset>
                </wp:positionH>
                <wp:positionV relativeFrom="paragraph">
                  <wp:posOffset>1393825</wp:posOffset>
                </wp:positionV>
                <wp:extent cx="5048885" cy="1664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131.1pt;mso-wrap-distance-left:9.05pt;mso-wrap-distance-right:9.05pt;mso-wrap-distance-top:0pt;mso-wrap-distance-bottom:0pt;margin-top:109.75pt;mso-position-vertical-relative:text;margin-left:9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9050</wp:posOffset>
                </wp:positionH>
                <wp:positionV relativeFrom="paragraph">
                  <wp:posOffset>204470</wp:posOffset>
                </wp:positionV>
                <wp:extent cx="1025525" cy="9353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ИТ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се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акку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неисп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73.65pt;mso-wrap-distance-left:9.05pt;mso-wrap-distance-right:9.05pt;mso-wrap-distance-top:0pt;mso-wrap-distance-bottom:0pt;margin-top:16.1pt;mso-position-vertical-relative:text;margin-left:40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ИТАНИЕ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</w:t>
                      </w:r>
                      <w:r>
                        <w:rPr>
                          <w:sz w:val="22"/>
                        </w:rPr>
                        <w:t>сеть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</w:t>
                      </w:r>
                      <w:r>
                        <w:rPr>
                          <w:sz w:val="22"/>
                        </w:rPr>
                        <w:t>аккум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</w:t>
                      </w:r>
                      <w:r>
                        <w:rPr>
                          <w:sz w:val="22"/>
                        </w:rPr>
                        <w:t>неисп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8650</wp:posOffset>
                </wp:positionH>
                <wp:positionV relativeFrom="paragraph">
                  <wp:posOffset>1851025</wp:posOffset>
                </wp:positionV>
                <wp:extent cx="568325" cy="2940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15pt;mso-wrap-distance-left:9.05pt;mso-wrap-distance-right:9.05pt;mso-wrap-distance-top:0pt;mso-wrap-distance-bottom:0pt;margin-top:145.75pt;mso-position-vertical-relative:text;margin-left:14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99050</wp:posOffset>
                </wp:positionH>
                <wp:positionV relativeFrom="paragraph">
                  <wp:posOffset>1485900</wp:posOffset>
                </wp:positionV>
                <wp:extent cx="1025525" cy="13925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 xml:space="preserve">пожар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трево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 xml:space="preserve">неиспр.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 xml:space="preserve">контроль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 xml:space="preserve">авт.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осн.</w:t>
                            </w: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 xml:space="preserve">резерв.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109.65pt;mso-wrap-distance-left:9.05pt;mso-wrap-distance-right:9.05pt;mso-wrap-distance-top:0pt;mso-wrap-distance-bottom:0pt;margin-top:117pt;mso-position-vertical-relative:text;margin-left:40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</w:rPr>
                        <w:t xml:space="preserve">пожар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</w:rPr>
                        <w:t>тревог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</w:rPr>
                        <w:t xml:space="preserve">неиспр.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</w:rPr>
                        <w:t xml:space="preserve">контроль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</w:rPr>
                        <w:t xml:space="preserve">авт.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  <w:u w:val="single"/>
                        </w:rPr>
                        <w:t>осн.</w:t>
                      </w:r>
                      <w:r>
                        <w:rPr>
                          <w:sz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</w:rPr>
                        <w:t xml:space="preserve">резерв.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8970</wp:posOffset>
                </wp:positionH>
                <wp:positionV relativeFrom="paragraph">
                  <wp:posOffset>2582545</wp:posOffset>
                </wp:positionV>
                <wp:extent cx="568325" cy="294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вв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203.35pt;mso-position-vertical-relative:text;margin-left:35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2"/>
                        </w:rPr>
                        <w:t>в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8570</wp:posOffset>
                </wp:positionH>
                <wp:positionV relativeFrom="paragraph">
                  <wp:posOffset>2582545</wp:posOffset>
                </wp:positionV>
                <wp:extent cx="568325" cy="294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203.35pt;mso-position-vertical-relative:text;margin-left:9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8650</wp:posOffset>
                </wp:positionH>
                <wp:positionV relativeFrom="paragraph">
                  <wp:posOffset>2582545</wp:posOffset>
                </wp:positionV>
                <wp:extent cx="568325" cy="294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203.35pt;mso-position-vertical-relative:text;margin-left:14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8650</wp:posOffset>
                </wp:positionH>
                <wp:positionV relativeFrom="paragraph">
                  <wp:posOffset>2216785</wp:posOffset>
                </wp:positionV>
                <wp:extent cx="568325" cy="2946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еч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174.55pt;mso-position-vertical-relative:text;margin-left:14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8730</wp:posOffset>
                </wp:positionH>
                <wp:positionV relativeFrom="paragraph">
                  <wp:posOffset>2582545</wp:posOffset>
                </wp:positionV>
                <wp:extent cx="568325" cy="294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203.35pt;mso-position-vertical-relative:text;margin-left:19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8810</wp:posOffset>
                </wp:positionH>
                <wp:positionV relativeFrom="paragraph">
                  <wp:posOffset>2582545</wp:posOffset>
                </wp:positionV>
                <wp:extent cx="568325" cy="2952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5pt;mso-wrap-distance-left:9.05pt;mso-wrap-distance-right:9.05pt;mso-wrap-distance-top:0pt;mso-wrap-distance-bottom:0pt;margin-top:203.35pt;mso-position-vertical-relative:text;margin-left:25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8890</wp:posOffset>
                </wp:positionH>
                <wp:positionV relativeFrom="paragraph">
                  <wp:posOffset>2582545</wp:posOffset>
                </wp:positionV>
                <wp:extent cx="568325" cy="2946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203.35pt;mso-position-vertical-relative:text;margin-left:3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8970</wp:posOffset>
                </wp:positionH>
                <wp:positionV relativeFrom="paragraph">
                  <wp:posOffset>2216785</wp:posOffset>
                </wp:positionV>
                <wp:extent cx="568325" cy="2933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1pt;mso-wrap-distance-left:9.05pt;mso-wrap-distance-right:9.05pt;mso-wrap-distance-top:0pt;mso-wrap-distance-bottom:0pt;margin-top:174.55pt;mso-position-vertical-relative:text;margin-left:35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8890</wp:posOffset>
                </wp:positionH>
                <wp:positionV relativeFrom="paragraph">
                  <wp:posOffset>2216785</wp:posOffset>
                </wp:positionV>
                <wp:extent cx="568325" cy="29464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174.55pt;mso-position-vertical-relative:text;margin-left:3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8810</wp:posOffset>
                </wp:positionH>
                <wp:positionV relativeFrom="paragraph">
                  <wp:posOffset>2216785</wp:posOffset>
                </wp:positionV>
                <wp:extent cx="568325" cy="294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174.55pt;mso-position-vertical-relative:text;margin-left:25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38730</wp:posOffset>
                </wp:positionH>
                <wp:positionV relativeFrom="paragraph">
                  <wp:posOffset>2216785</wp:posOffset>
                </wp:positionV>
                <wp:extent cx="568325" cy="29464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174.55pt;mso-position-vertical-relative:text;margin-left:19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8570</wp:posOffset>
                </wp:positionH>
                <wp:positionV relativeFrom="paragraph">
                  <wp:posOffset>2216785</wp:posOffset>
                </wp:positionV>
                <wp:extent cx="568325" cy="29591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руч</w:t>
                            </w:r>
                            <w:r>
                              <w:rPr>
                                <w:b/>
                                <w:spacing w:val="-20"/>
                                <w:sz w:val="22"/>
                              </w:rPr>
                              <w:t xml:space="preserve">  /  </w:t>
                            </w:r>
                            <w:r>
                              <w:rPr>
                                <w:spacing w:val="-20"/>
                                <w:sz w:val="22"/>
                              </w:rPr>
                              <w:t>ав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3pt;mso-wrap-distance-left:9.05pt;mso-wrap-distance-right:9.05pt;mso-wrap-distance-top:0pt;mso-wrap-distance-bottom:0pt;margin-top:174.55pt;mso-position-vertical-relative:text;margin-left:9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2"/>
                        </w:rPr>
                        <w:t>руч</w:t>
                      </w:r>
                      <w:r>
                        <w:rPr>
                          <w:b/>
                          <w:spacing w:val="-20"/>
                          <w:sz w:val="22"/>
                        </w:rPr>
                        <w:t xml:space="preserve">  /  </w:t>
                      </w:r>
                      <w:r>
                        <w:rPr>
                          <w:spacing w:val="-20"/>
                          <w:sz w:val="22"/>
                        </w:rPr>
                        <w:t>ав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8570</wp:posOffset>
                </wp:positionH>
                <wp:positionV relativeFrom="paragraph">
                  <wp:posOffset>1851025</wp:posOffset>
                </wp:positionV>
                <wp:extent cx="568325" cy="29527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5pt;mso-wrap-distance-left:9.05pt;mso-wrap-distance-right:9.05pt;mso-wrap-distance-top:0pt;mso-wrap-distance-bottom:0pt;margin-top:145.75pt;mso-position-vertical-relative:text;margin-left:9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8730</wp:posOffset>
                </wp:positionH>
                <wp:positionV relativeFrom="paragraph">
                  <wp:posOffset>1851025</wp:posOffset>
                </wp:positionV>
                <wp:extent cx="568325" cy="29464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145.75pt;mso-position-vertical-relative:text;margin-left:19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78810</wp:posOffset>
                </wp:positionH>
                <wp:positionV relativeFrom="paragraph">
                  <wp:posOffset>1851025</wp:posOffset>
                </wp:positionV>
                <wp:extent cx="568325" cy="29464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145.75pt;mso-position-vertical-relative:text;margin-left:25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8890</wp:posOffset>
                </wp:positionH>
                <wp:positionV relativeFrom="paragraph">
                  <wp:posOffset>1851025</wp:posOffset>
                </wp:positionV>
                <wp:extent cx="568325" cy="29464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145.75pt;mso-position-vertical-relative:text;margin-left:3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8970</wp:posOffset>
                </wp:positionH>
                <wp:positionV relativeFrom="paragraph">
                  <wp:posOffset>1851025</wp:posOffset>
                </wp:positionV>
                <wp:extent cx="568325" cy="29337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1pt;mso-wrap-distance-left:9.05pt;mso-wrap-distance-right:9.05pt;mso-wrap-distance-top:0pt;mso-wrap-distance-bottom:0pt;margin-top:145.75pt;mso-position-vertical-relative:text;margin-left:35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8970</wp:posOffset>
                </wp:positionH>
                <wp:positionV relativeFrom="paragraph">
                  <wp:posOffset>1485265</wp:posOffset>
                </wp:positionV>
                <wp:extent cx="568325" cy="29337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1pt;mso-wrap-distance-left:9.05pt;mso-wrap-distance-right:9.05pt;mso-wrap-distance-top:0pt;mso-wrap-distance-bottom:0pt;margin-top:116.95pt;mso-position-vertical-relative:text;margin-left:35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8890</wp:posOffset>
                </wp:positionH>
                <wp:positionV relativeFrom="paragraph">
                  <wp:posOffset>1485265</wp:posOffset>
                </wp:positionV>
                <wp:extent cx="568325" cy="29337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1pt;mso-wrap-distance-left:9.05pt;mso-wrap-distance-right:9.05pt;mso-wrap-distance-top:0pt;mso-wrap-distance-bottom:0pt;margin-top:116.95pt;mso-position-vertical-relative:text;margin-left:3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8810</wp:posOffset>
                </wp:positionH>
                <wp:positionV relativeFrom="paragraph">
                  <wp:posOffset>1485265</wp:posOffset>
                </wp:positionV>
                <wp:extent cx="568325" cy="29464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pt;mso-wrap-distance-left:9.05pt;mso-wrap-distance-right:9.05pt;mso-wrap-distance-top:0pt;mso-wrap-distance-bottom:0pt;margin-top:116.95pt;mso-position-vertical-relative:text;margin-left:25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1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38730</wp:posOffset>
                </wp:positionH>
                <wp:positionV relativeFrom="paragraph">
                  <wp:posOffset>1485265</wp:posOffset>
                </wp:positionV>
                <wp:extent cx="568325" cy="29337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1pt;mso-wrap-distance-left:9.05pt;mso-wrap-distance-right:9.05pt;mso-wrap-distance-top:0pt;mso-wrap-distance-bottom:0pt;margin-top:116.95pt;mso-position-vertical-relative:text;margin-left:19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8650</wp:posOffset>
                </wp:positionH>
                <wp:positionV relativeFrom="paragraph">
                  <wp:posOffset>1485265</wp:posOffset>
                </wp:positionV>
                <wp:extent cx="568325" cy="29337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бр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1pt;mso-wrap-distance-left:9.05pt;mso-wrap-distance-right:9.05pt;mso-wrap-distance-top:0pt;mso-wrap-distance-bottom:0pt;margin-top:116.95pt;mso-position-vertical-relative:text;margin-left:14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сб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8570</wp:posOffset>
                </wp:positionH>
                <wp:positionV relativeFrom="paragraph">
                  <wp:posOffset>1485265</wp:posOffset>
                </wp:positionV>
                <wp:extent cx="568325" cy="29527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23.25pt;mso-wrap-distance-left:9.05pt;mso-wrap-distance-right:9.05pt;mso-wrap-distance-top:0pt;mso-wrap-distance-bottom:0pt;margin-top:116.95pt;mso-position-vertical-relative:text;margin-left:9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63955</wp:posOffset>
                </wp:positionH>
                <wp:positionV relativeFrom="paragraph">
                  <wp:posOffset>476250</wp:posOffset>
                </wp:positionV>
                <wp:extent cx="1397635" cy="391795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СТРО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24 СИМВО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30.85pt;mso-wrap-distance-left:9.05pt;mso-wrap-distance-right:9.05pt;mso-wrap-distance-top:0pt;mso-wrap-distance-bottom:0pt;margin-top:37.5pt;mso-position-vertical-relative:text;margin-left:9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 СТРО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24 СИМВ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7310</wp:posOffset>
                </wp:positionH>
                <wp:positionV relativeFrom="paragraph">
                  <wp:posOffset>127000</wp:posOffset>
                </wp:positionV>
                <wp:extent cx="4872355" cy="4826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4.1 - Лицевая панель пульта централизова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блюдения ПЦН-01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3.65pt;height:38pt;mso-wrap-distance-left:9.05pt;mso-wrap-distance-right:9.05pt;mso-wrap-distance-top:0pt;mso-wrap-distance-bottom:0pt;margin-top:10pt;mso-position-vertical-relative:text;margin-left:10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4.1 - Лицевая панель пульта централизован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блюдения ПЦН-01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110">
                <wp:simplePos x="0" y="0"/>
                <wp:positionH relativeFrom="column">
                  <wp:posOffset>1219835</wp:posOffset>
                </wp:positionH>
                <wp:positionV relativeFrom="paragraph">
                  <wp:posOffset>200025</wp:posOffset>
                </wp:positionV>
                <wp:extent cx="5254625" cy="1979295"/>
                <wp:effectExtent l="0" t="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4560" cy="1979280"/>
                          <a:chOff x="0" y="0"/>
                          <a:chExt cx="5254560" cy="1979280"/>
                        </a:xfrm>
                      </wpg:grpSpPr>
                      <wps:wsp>
                        <wps:cNvSpPr txBox="1"/>
                        <wps:spPr>
                          <a:xfrm>
                            <a:off x="403920" y="515520"/>
                            <a:ext cx="457272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  2   3      4   5   6      7   8   9       10  11     12 13  14      15 16  17      18  19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" y="424080"/>
                            <a:ext cx="4667400" cy="823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424080"/>
                            <a:ext cx="72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424080"/>
                            <a:ext cx="72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424080"/>
                            <a:ext cx="72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6915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6915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6984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6915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69156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577800"/>
                            <a:ext cx="72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124704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29920"/>
                            <a:ext cx="493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429920"/>
                            <a:ext cx="72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" y="197856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68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00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88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408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96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984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3920" y="69156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4280" y="69156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424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712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000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576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864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1520" y="69840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7880" y="69156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8240" y="69156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1521000"/>
                            <a:ext cx="43898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Х1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1035000"/>
                            <a:ext cx="466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424080"/>
                            <a:ext cx="72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424080"/>
                            <a:ext cx="72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424080"/>
                            <a:ext cx="72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0960" cy="19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9" h="3114">
                                <a:moveTo>
                                  <a:pt x="211" y="3114"/>
                                </a:moveTo>
                                <a:cubicBezTo>
                                  <a:pt x="181" y="2769"/>
                                  <a:pt x="149" y="2424"/>
                                  <a:pt x="121" y="2079"/>
                                </a:cubicBezTo>
                                <a:cubicBezTo>
                                  <a:pt x="98" y="1803"/>
                                  <a:pt x="133" y="1919"/>
                                  <a:pt x="91" y="1794"/>
                                </a:cubicBezTo>
                                <a:cubicBezTo>
                                  <a:pt x="81" y="1724"/>
                                  <a:pt x="83" y="1651"/>
                                  <a:pt x="61" y="1584"/>
                                </a:cubicBezTo>
                                <a:cubicBezTo>
                                  <a:pt x="51" y="1554"/>
                                  <a:pt x="31" y="1494"/>
                                  <a:pt x="31" y="1494"/>
                                </a:cubicBezTo>
                                <a:cubicBezTo>
                                  <a:pt x="5" y="1312"/>
                                  <a:pt x="0" y="1325"/>
                                  <a:pt x="31" y="1059"/>
                                </a:cubicBezTo>
                                <a:cubicBezTo>
                                  <a:pt x="37" y="1005"/>
                                  <a:pt x="176" y="815"/>
                                  <a:pt x="196" y="789"/>
                                </a:cubicBezTo>
                                <a:cubicBezTo>
                                  <a:pt x="246" y="723"/>
                                  <a:pt x="336" y="623"/>
                                  <a:pt x="361" y="549"/>
                                </a:cubicBezTo>
                                <a:cubicBezTo>
                                  <a:pt x="366" y="534"/>
                                  <a:pt x="366" y="516"/>
                                  <a:pt x="376" y="504"/>
                                </a:cubicBezTo>
                                <a:cubicBezTo>
                                  <a:pt x="407" y="465"/>
                                  <a:pt x="446" y="434"/>
                                  <a:pt x="481" y="399"/>
                                </a:cubicBezTo>
                                <a:cubicBezTo>
                                  <a:pt x="510" y="370"/>
                                  <a:pt x="724" y="340"/>
                                  <a:pt x="751" y="339"/>
                                </a:cubicBezTo>
                                <a:cubicBezTo>
                                  <a:pt x="996" y="330"/>
                                  <a:pt x="1241" y="329"/>
                                  <a:pt x="1486" y="324"/>
                                </a:cubicBezTo>
                                <a:cubicBezTo>
                                  <a:pt x="1805" y="284"/>
                                  <a:pt x="1436" y="326"/>
                                  <a:pt x="2116" y="294"/>
                                </a:cubicBezTo>
                                <a:cubicBezTo>
                                  <a:pt x="2239" y="288"/>
                                  <a:pt x="2354" y="237"/>
                                  <a:pt x="2476" y="234"/>
                                </a:cubicBezTo>
                                <a:cubicBezTo>
                                  <a:pt x="2901" y="225"/>
                                  <a:pt x="3326" y="224"/>
                                  <a:pt x="3751" y="219"/>
                                </a:cubicBezTo>
                                <a:cubicBezTo>
                                  <a:pt x="4846" y="0"/>
                                  <a:pt x="5982" y="157"/>
                                  <a:pt x="7081" y="294"/>
                                </a:cubicBezTo>
                                <a:cubicBezTo>
                                  <a:pt x="7267" y="356"/>
                                  <a:pt x="7575" y="348"/>
                                  <a:pt x="7741" y="354"/>
                                </a:cubicBezTo>
                                <a:cubicBezTo>
                                  <a:pt x="7781" y="359"/>
                                  <a:pt x="7822" y="361"/>
                                  <a:pt x="7861" y="369"/>
                                </a:cubicBezTo>
                                <a:cubicBezTo>
                                  <a:pt x="7892" y="376"/>
                                  <a:pt x="7951" y="399"/>
                                  <a:pt x="7951" y="399"/>
                                </a:cubicBezTo>
                                <a:cubicBezTo>
                                  <a:pt x="8005" y="453"/>
                                  <a:pt x="8075" y="485"/>
                                  <a:pt x="8101" y="564"/>
                                </a:cubicBezTo>
                                <a:cubicBezTo>
                                  <a:pt x="8130" y="652"/>
                                  <a:pt x="8156" y="721"/>
                                  <a:pt x="8236" y="774"/>
                                </a:cubicBezTo>
                                <a:cubicBezTo>
                                  <a:pt x="8269" y="873"/>
                                  <a:pt x="8266" y="832"/>
                                  <a:pt x="8266" y="8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05pt;margin-top:15.75pt;width:413.65pt;height:155.8pt" coordorigin="1921,315" coordsize="8273,31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57;top:1127;width:720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  2   3      4   5   6      7   8   9       10  11     12 13  14      15 16  17      18  19  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rect id="shape_0" stroked="t" o:allowincell="f" style="position:absolute;left:2414;top:983;width:7349;height:129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2558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846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134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422,983" to="3422,2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566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854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142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430,983" to="4430,2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574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862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150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5438,983" to="5438,2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818;top:1404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102;top:1404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590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78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166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742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030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318;top:1415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084;top:1404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368;top:1404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0195,1225" to="10195,25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9902;top:2279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2413,2567" to="10189,25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14,2567" to="2414,3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25,3431" to="2413,34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57,1415" to="2701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45,1415" to="2989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33,1415" to="3277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65,1415" to="3709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53,1415" to="3997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41,1415" to="4285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73,1415" to="4717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61,1415" to="5005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149,1415" to="5293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17,1404" to="5961,15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01,1404" to="6245,15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89,1415" to="6733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77,1415" to="7021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65,1415" to="7309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741,1415" to="7885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29,1415" to="8173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17,1415" to="8461,1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083,1404" to="9227,15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367,1404" to="9511,15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701;top:2710;width:691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Х1    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line id="shape_0" from="2419,1945" to="9763,19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98,983" to="7598,2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46,983" to="6446,2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50,983" to="8750,2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269,3114" path="m211,3114c181,2769,149,2424,121,2079c98,1803,133,1919,91,1794c81,1724,83,1651,61,1584c51,1554,31,1494,31,1494c5,1312,0,1325,31,1059c37,1005,176,815,196,789c246,723,336,623,361,549c366,534,366,516,376,504c407,465,446,434,481,399c510,370,724,340,751,339c996,330,1241,329,1486,324c1805,284,1436,326,2116,294c2239,288,2354,237,2476,234c2901,225,3326,224,3751,219c4846,0,5982,157,7081,294c7267,356,7575,348,7741,354c7781,359,7822,361,7861,369c7892,376,7951,399,7951,399c8005,453,8075,485,8101,564c8130,652,8156,721,8236,774c8269,873,8266,832,8266,894e" stroked="t" o:allowincell="f" style="position:absolute;left:1921;top:315;width:8268;height:3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3975" w:leader="none"/>
        </w:tabs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7820</wp:posOffset>
                </wp:positionH>
                <wp:positionV relativeFrom="paragraph">
                  <wp:posOffset>148590</wp:posOffset>
                </wp:positionV>
                <wp:extent cx="4714875" cy="487045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284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исунок 4.2 - Расположение коммутационных колодок 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284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печатной плате процесс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71.25pt;height:38.35pt;mso-wrap-distance-left:9.05pt;mso-wrap-distance-right:9.05pt;mso-wrap-distance-top:0pt;mso-wrap-distance-bottom:0pt;margin-top:11.7pt;mso-position-vertical-relative:text;margin-left:12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680"/>
                          <w:tab w:val="left" w:pos="284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исунок 4.2 - Расположение коммутационных колодок на 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284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>печатной плате процесс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 коммутационным колодкам Х1 (1... 19) (на</w:t>
        <w:tab/>
        <w:t>плате - слева направо), размещенным внутри</w:t>
        <w:tab/>
        <w:t>корпуса пульта, подсоединены следующие цепи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Х1/1 - "Сигнал A"</w:t>
        <w:tab/>
        <w:t xml:space="preserve">            выходная цепь 1 типа "сухой контакт"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14930</wp:posOffset>
                </wp:positionH>
                <wp:positionV relativeFrom="paragraph">
                  <wp:posOffset>-144780</wp:posOffset>
                </wp:positionV>
                <wp:extent cx="91440" cy="271145"/>
                <wp:effectExtent l="63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271080"/>
                          <a:chOff x="0" y="0"/>
                          <a:chExt cx="91440" cy="271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-11.4pt;width:7.2pt;height:21.3pt" coordorigin="4118,-228" coordsize="144,426">
                <v:line id="shape_0" from="4119,-228" to="4261,-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1,-228" to="4261,1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8,198" to="4260,1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Х1/2 - "Сигнал B"</w:t>
        <w:tab/>
        <w:t xml:space="preserve">            (герконовое реле для коммутации напряжения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до 30 В, током до 150 А)           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Х1/3 - "Общий"</w:t>
        <w:tab/>
        <w:t xml:space="preserve">             выходная цепь 2 типа "сухой контакт"</w:t>
        <w:tab/>
        <w:tab/>
        <w:tab/>
        <w:t xml:space="preserve">  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Х1/4 - "Нормально</w:t>
        <w:tab/>
        <w:t xml:space="preserve">  </w:t>
        <w:tab/>
        <w:t xml:space="preserve">  для вывода обобщенного состояния “ПОЖАР”</w:t>
        <w:tab/>
        <w:tab/>
        <w:t xml:space="preserve">             разомкнут"</w:t>
        <w:tab/>
        <w:t xml:space="preserve">             (двухпозиционное реле для коммутации напряжения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Х1/5 - "Нормально</w:t>
        <w:tab/>
        <w:t xml:space="preserve">  </w:t>
        <w:tab/>
        <w:t xml:space="preserve">  до 36 В, током до 150 А)</w:t>
        <w:tab/>
        <w:tab/>
        <w:tab/>
        <w:tab/>
        <w:t xml:space="preserve">      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95270</wp:posOffset>
                </wp:positionH>
                <wp:positionV relativeFrom="paragraph">
                  <wp:posOffset>-682625</wp:posOffset>
                </wp:positionV>
                <wp:extent cx="91440" cy="812165"/>
                <wp:effectExtent l="63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812160"/>
                          <a:chOff x="0" y="0"/>
                          <a:chExt cx="91440" cy="81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14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-53.75pt;width:7.2pt;height:63.9pt" coordorigin="4402,-1075" coordsize="144,1278">
                <v:line id="shape_0" from="4403,-1075" to="4545,-1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45,-1075" to="4545,2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203" to="4544,2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             замкнут"</w:t>
        <w:tab/>
        <w:t xml:space="preserve">  </w:t>
        <w:tab/>
        <w:tab/>
        <w:tab/>
        <w:tab/>
        <w:tab/>
        <w:t xml:space="preserve">  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34640</wp:posOffset>
                </wp:positionH>
                <wp:positionV relativeFrom="paragraph">
                  <wp:posOffset>20955</wp:posOffset>
                </wp:positionV>
                <wp:extent cx="9080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65pt" to="230.3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3810" cy="671830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7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65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Х1/6  - "Общий"</w:t>
        <w:tab/>
        <w:t xml:space="preserve">             выходная цепь 3 типа "сухой контакт"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Х1/7  - "Нормально</w:t>
        <w:tab/>
        <w:t xml:space="preserve">             (двухпозиционное реле для коммутации напряжения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 </w:t>
        <w:tab/>
        <w:t xml:space="preserve">   разомкнут”</w:t>
        <w:tab/>
        <w:t xml:space="preserve">             до 36 В, током до 150 А) 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37180</wp:posOffset>
                </wp:positionH>
                <wp:positionV relativeFrom="paragraph">
                  <wp:posOffset>153035</wp:posOffset>
                </wp:positionV>
                <wp:extent cx="9080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12.05pt" to="230.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Х1/8  - "Нормально</w:t>
        <w:tab/>
        <w:t xml:space="preserve">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              замкнут"</w:t>
        <w:tab/>
        <w:t xml:space="preserve">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95270</wp:posOffset>
                </wp:positionH>
                <wp:positionV relativeFrom="paragraph">
                  <wp:posOffset>42545</wp:posOffset>
                </wp:positionV>
                <wp:extent cx="91440" cy="812165"/>
                <wp:effectExtent l="63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812160"/>
                          <a:chOff x="0" y="0"/>
                          <a:chExt cx="91440" cy="81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81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144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3.35pt;width:7.2pt;height:63.9pt" coordorigin="4402,67" coordsize="144,1278">
                <v:line id="shape_0" from="4403,67" to="4545,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45,67" to="4545,1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1345" to="4544,13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Х1/9  - "Общий"</w:t>
        <w:tab/>
        <w:t xml:space="preserve">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Х1/10 - "Нормально</w:t>
        <w:tab/>
        <w:t xml:space="preserve"> выходная цепь 4 типа "сухой контакт"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              разомкнут"             (двухпозиционное реле для коммутации напряжения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Х1/11 - "Нормально</w:t>
        <w:tab/>
        <w:t xml:space="preserve"> до 36 В, током до 150 А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               замкнут"</w:t>
        <w:tab/>
        <w:t xml:space="preserve">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4930</wp:posOffset>
                </wp:positionH>
                <wp:positionV relativeFrom="paragraph">
                  <wp:posOffset>45720</wp:posOffset>
                </wp:positionV>
                <wp:extent cx="91440" cy="271145"/>
                <wp:effectExtent l="63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271080"/>
                          <a:chOff x="0" y="0"/>
                          <a:chExt cx="91440" cy="271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3.6pt;width:7.2pt;height:21.3pt" coordorigin="4118,72" coordsize="144,426">
                <v:line id="shape_0" from="4119,72" to="4261,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1,72" to="4261,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8,498" to="4260,4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Х1/12 - "+Данные"         для подключения к интерфейсу RS-485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Х1/13 - "-Данные"                          (резерв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4930</wp:posOffset>
                </wp:positionH>
                <wp:positionV relativeFrom="paragraph">
                  <wp:posOffset>46990</wp:posOffset>
                </wp:positionV>
                <wp:extent cx="91440" cy="271145"/>
                <wp:effectExtent l="63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271080"/>
                          <a:chOff x="0" y="0"/>
                          <a:chExt cx="91440" cy="271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3.7pt;width:7.2pt;height:21.3pt" coordorigin="4118,74" coordsize="144,426">
                <v:line id="shape_0" from="4119,74" to="4261,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1,74" to="4261,5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8,500" to="4260,5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X1/14 - "+Данные"         для подключения к интерфейсу RS-485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X1/15 - "-Данные"                          (резерв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14930</wp:posOffset>
                </wp:positionH>
                <wp:positionV relativeFrom="paragraph">
                  <wp:posOffset>48895</wp:posOffset>
                </wp:positionV>
                <wp:extent cx="91440" cy="271145"/>
                <wp:effectExtent l="63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271080"/>
                          <a:chOff x="0" y="0"/>
                          <a:chExt cx="91440" cy="271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3.85pt;width:7.2pt;height:21.3pt" coordorigin="4118,77" coordsize="144,426">
                <v:line id="shape_0" from="4119,77" to="4261,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1,77" to="4261,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8,503" to="4260,5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Х1/16 - "+Данные"         для подключения к интерфейсу RS-485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Х1/17 - "-Данные"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4930</wp:posOffset>
                </wp:positionH>
                <wp:positionV relativeFrom="paragraph">
                  <wp:posOffset>50165</wp:posOffset>
                </wp:positionV>
                <wp:extent cx="91440" cy="271145"/>
                <wp:effectExtent l="63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271080"/>
                          <a:chOff x="0" y="0"/>
                          <a:chExt cx="91440" cy="271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3.95pt;width:7.2pt;height:21.3pt" coordorigin="4118,79" coordsize="144,426">
                <v:line id="shape_0" from="4119,79" to="4261,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1,79" to="4261,5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8,505" to="4260,5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Х1/18 - "+Данные"         для подключения к интерфейсу RS-485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Х1/19 - "-Данные"                          (резерв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.3 Пульт работает в следующих режимах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"Ввод даты и времени"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"Общий (дежурный)"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"Тест"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"Оповещение"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"Работа с абонентами"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"Просмотр списка событий"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.3.1 В режим ввода даты и времени пульт переходит  после  начального запуска, а также по команде "Корректировка даты и времени"  из общего (дежурного) режим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.3.2 В режим "Тест"  пульт  переходит  из общего режима</w:t>
        <w:tab/>
        <w:t xml:space="preserve"> по  команде "Тест"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4.3.3 В режим "Оповещение" пульт переходит</w:t>
        <w:tab/>
        <w:t>из  общего  режима  при получении сообщений об изменении состояний абонентов  или</w:t>
        <w:tab/>
        <w:t xml:space="preserve"> линий связи. Оповещение происходит о  наиболее приоритетном  из  вновь появившихся событий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.3.4 Переход в режим  работы  с  абонентом  осуществляется  из  общего режима по команде оператор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.3.5 В режим  просмотра  списка  событий пульт  переходит  из  общего режима по команде оператор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4.4 При подаче питающего напряжения на пульт схемой  начального  сброса вырабатывается сигнал нулевого уровня, который</w:t>
        <w:tab/>
        <w:t>производит  установку  центрального процессора (ЦП) в начальное состояние. В этом состоянии ЦП  вырабатывает нулевой адрес и делает по нему обращение к постоянному  запоминающему устройству (ПЗУ). ПЗУ по этому обращению загружает в буферный регистр  стартовую команду  управляющей  программы,</w:t>
        <w:tab/>
        <w:t>которая далее считывается  из ЦП. ЦП под ее воздействием принимает на себя управление всеми узлами пульт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ЦП циклически  производит подачу запросов  абонентам  по  интерфейсу RS-485 и по прерываниям считывает полученную информацию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Обработанная информация выводится на  ЖК индикатор и  на светодиодные индикаторы пульт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ЦП циклически опрашивает клавиатуру пульта и, если производились какие-либо манипуляции, то пульт переходит в один из</w:t>
        <w:tab/>
        <w:t>выше  перечисленных  режимов или подает команды абонентам. В противном случае ЦП  вновь  начинает  подачу запросов абонентам и - далее по циклу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 МАРКИРОВКА И ПЛОМБИРОВАНИЕ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.1 На боковой панели изделия наносятся следующие маркировочные обозначения: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условное обозначение изделия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рядковый номер по системе нумерации предприятия-изготовителя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товарный знак предприятия-изготовителя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знак соответствия при сертификации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год изготовления.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.2 Пломбируется винт на боковой панели прибора на предприятии-изготовителе и после монтажа на месте установки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 ПОДГОТОВКА ИЗДЕЛИЯ К ИСПОЛЬЗОВАНИЮ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1 Меры безопасности при подготовке изделия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1.1 К эксплуатации изделия допускается персонал,</w:t>
        <w:tab/>
        <w:t>прошедший инструктаж по технике безопасности при работе с электроустановками до 1000В в  соответствии с "Правилами технической эксплуатации  электроустановок  потревителей", М., Энергоатомиздат, 1992 и "Правилами техники безопасности при эксплуатации  электроустановок  потребителей", М., АО “Энергосервис”, 1994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1.2 Все подсоединения и отсоединения проводов связи изделия с  другими устройствами проводить только при отключенной от сети питания аппаратур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81015</wp:posOffset>
                </wp:positionH>
                <wp:positionV relativeFrom="paragraph">
                  <wp:posOffset>46355</wp:posOffset>
                </wp:positionV>
                <wp:extent cx="358775" cy="291465"/>
                <wp:effectExtent l="635" t="635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291600"/>
                          <a:chOff x="0" y="0"/>
                          <a:chExt cx="358920" cy="291600"/>
                        </a:xfrm>
                      </wpg:grpSpPr>
                      <wps:wsp>
                        <wps:cNvSpPr/>
                        <wps:spPr>
                          <a:xfrm>
                            <a:off x="178920" y="0"/>
                            <a:ext cx="720" cy="14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44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7800"/>
                            <a:ext cx="21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90880"/>
                            <a:ext cx="7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45pt;margin-top:3.65pt;width:28.2pt;height:22.9pt" coordorigin="8789,73" coordsize="564,458">
                <v:line id="shape_0" from="9071,73" to="9071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9,302" to="9353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02,416" to="9240,4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15,531" to="9128,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6.1.3 При подготовке изделия к  использованию  все</w:t>
        <w:tab/>
        <w:t xml:space="preserve"> контакты  "           " устройств необходимо подсоединить к шине защитного заземле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1.4 По способу  защиты  человека от  поражения электрическим  током изделие относится к классу 01 по ГОСТ 12.2.007.0-75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1.5 Для обеспечения  пожарной  безопасности  при работе с изделием необходимо соблюдать требования</w:t>
        <w:tab/>
        <w:t>ГОСТ 12.1.004-91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1.6 При построении на основе пульта ПЦН-01Ф  систем  охранно-пожарной сигнализации и автоматического пожаротушения,  включающих  средства  пожаротушения, светозвукового и газогенераторного воздействия, необходимо  предварительно изучить соответствующие руководства на эти средства и пройти специальный инструктаж на рабочем мест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 Размещение и монтаж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2.1 Помещение, где устанавливается пульт, должно отвечать требованиям к температуре и влажности воздуха, виброзащищенности,  к уровню электромагнитных помех и другим внешним  воздействующим  факторам согласно  указаниям раздела 1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2 Пульт крепится на стене с помощью двух шурупов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Если стена</w:t>
        <w:tab/>
        <w:t>не деревянная, то требуется дополнительно два  пластмассовых (или деревянных) дюбеля длиной не менее 45 мм под шурупы длиной</w:t>
        <w:tab/>
        <w:t>40 м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3 Последовательность установки пульта следующая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а) просверлить в стене отверстия в соответствии с отверстиями, расположенными на задней стенке прибора (рисунок 6.1), при необходимости установить дюбел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б) вкрутить в отверстия шурупы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) установить пульт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г) подключить к пульту сигнальные линии связи  с  другими устройствами (к  колодкам Х1/3, Х1/4, Х1/5, Х1/16, Х1/17) согласно электрической схеме еФ2.407.005 Э3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д) закрепить сетевой шнур к блоку питания пульта к контактам “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220 В”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е) установить аккумуляторную батарею в корпус подвешенного к стене прибора в крайнее правое положение клеммами вверх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ж) подключить прибор к аккумуляторной батарее в соответствии с  разметкой на клеммах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з) включить тумблер СЕТЬ на блоке питани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и) закрыть корпус, закрепив его винтами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Монтаж цепей питания производится изолированными проводами сечением  от 0,75 до 1,5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60320</wp:posOffset>
                </wp:positionH>
                <wp:positionV relativeFrom="paragraph">
                  <wp:posOffset>-73660</wp:posOffset>
                </wp:positionV>
                <wp:extent cx="2400300" cy="1888490"/>
                <wp:effectExtent l="635" t="63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88560"/>
                          <a:chOff x="0" y="0"/>
                          <a:chExt cx="2400480" cy="1888560"/>
                        </a:xfrm>
                      </wpg:grpSpPr>
                      <wps:wsp>
                        <wps:cNvSpPr txBox="1"/>
                        <wps:spPr>
                          <a:xfrm>
                            <a:off x="1768320" y="671040"/>
                            <a:ext cx="6318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5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402560"/>
                            <a:ext cx="6318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3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93680"/>
                            <a:ext cx="541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334880"/>
                            <a:ext cx="541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437120"/>
                            <a:ext cx="720" cy="45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437120"/>
                            <a:ext cx="0" cy="45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12760"/>
                            <a:ext cx="0" cy="108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722240"/>
                            <a:ext cx="1006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14120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48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4120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348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936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-5.8pt;width:189pt;height:148.65pt" coordorigin="4032,-116" coordsize="3780,2973">
                <v:shape id="shape_0" stroked="f" o:allowincell="f" style="position:absolute;left:6817;top:941;width:99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5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2093;width:99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3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8,189" to="6900,1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48,1986" to="6900,19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19,2147" to="4319,28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04,2147" to="5904,28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76,219" to="6676,19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19,2596" to="5903,25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19,1681" to="4319,21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2,1986" to="4608,1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04,1681" to="5904,21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6,1986" to="6192,1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04,-116" to="5904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6,189" to="6192,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19,-116" to="4319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2,189" to="4608,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Рисунок 6.1 - Разметка для крепления пульта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4 При использовании пульта в построенных  на  его  основе  системах охранно-пожарной сигнализации и автоматического пожаротушения пульт соединяется с другими устройствами  при  помощи  линий  связи,  приведенных в  комплекте поставки (таблица  3.1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 ИСПОЛЬЗОВАНИЕ ИЗДЕЛИЯ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1 Подготовка к работе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7.1.1 Подготовка к</w:t>
        <w:tab/>
        <w:t>работе проводится перед</w:t>
        <w:tab/>
        <w:t>каждым приведением в рабочее состояние (рабочий режим) пульта и построенной на его основе системы  охранно-пожарной сигнализации и автоматического пожаротушения (после каждого случая нерабочего состояния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7.1.2 При подготовке изделия к работе и работе с ним необходимо  соблюдать меры безопасности в соответствии с 6.1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7.1.3 Убедиться, что выключено питание от сети 220 В, 50 Гц и  отключен аккумулятор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1.4 Провести внешний осмотр пульта и устройств системы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осмотреть установку и крепление, убедиться в их надежност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осмотреть цепи питания и  линии связи, убедиться  в  надежности  их крепления и подсоединения к устройства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1.5 Подключить аккумулятор в соответствии с разметкой на клеммах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1.6 Включить питание от сети 220 В, 50 Гц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7.1.7 Провести проверку  работоспособности</w:t>
        <w:tab/>
        <w:t xml:space="preserve"> в  режиме  диагностического самоконтроля (тестирования) в соответствии с 7.2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2 Порядок работы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2.1 Включить тумблер СЕТЬ на встроенном источнике пита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2.2 После включения питания пульт переходит  в  режим  ввода  даты  и времени. На экране ЖКИ высветится надпись ЖДИТЕ..., а затем  приглашение  на ввод даты:</w: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53715</wp:posOffset>
                </wp:positionH>
                <wp:positionV relativeFrom="paragraph">
                  <wp:posOffset>96520</wp:posOffset>
                </wp:positionV>
                <wp:extent cx="1198245" cy="29654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35pt;height:23.35pt;mso-wrap-distance-left:9.05pt;mso-wrap-distance-right:9.05pt;mso-wrap-distance-top:0pt;mso-wrap-distance-bottom:0pt;margin-top:7.6pt;mso-position-vertical-relative:text;margin-left:24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вести дату в формате ДД.ММ.ГГ, используя в качестве  разделителей любой знак. Ввод будет окончен нажатием кнопки "ВВОД"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а экране высветится приглашение на ввод времени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53715</wp:posOffset>
                </wp:positionH>
                <wp:positionV relativeFrom="paragraph">
                  <wp:posOffset>2540</wp:posOffset>
                </wp:positionV>
                <wp:extent cx="1288415" cy="47625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   12.11.97 ВРЕМЯ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45pt;height:37.5pt;mso-wrap-distance-left:9.05pt;mso-wrap-distance-right:9.05pt;mso-wrap-distance-top:0pt;mso-wrap-distance-bottom:0pt;margin-top:0.2pt;mso-position-vertical-relative:text;margin-left:24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   12.11.97 ВРЕМЯ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вести время в формате  ЧЧ.ММ.СС, используя  в  качестве разделителей любой знак. Ввод будет окончен нажатием кнопки "ВВОД", после чего прибор перейдет в "Общий (дежурный)" режим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  неправильном</w:t>
        <w:tab/>
        <w:t>вводе  даты  или  времени  высвечивается   повторное приглашение на ввод даты или времени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7.2.3 В "Общем (дежурном)" режиме пульт отображает обобщенное состояние системы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53715</wp:posOffset>
                </wp:positionH>
                <wp:positionV relativeFrom="paragraph">
                  <wp:posOffset>108585</wp:posOffset>
                </wp:positionV>
                <wp:extent cx="1198245" cy="476885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/11 НОР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: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35pt;height:37.55pt;mso-wrap-distance-left:9.05pt;mso-wrap-distance-right:9.05pt;mso-wrap-distance-top:0pt;mso-wrap-distance-bottom:0pt;margin-top:8.55pt;mso-position-vertical-relative:text;margin-left:24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/11 НОРМ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: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а ЖК -индикатор выводится текущее</w:t>
        <w:tab/>
        <w:t>значение даты  и  времени  с  мигающим знаком ":" между часами и минутами,</w:t>
        <w:tab/>
        <w:t>а  также  наиболее  приоритетное  из имеющихся состояний абонентов  (в  порядке  возрастания приоритетов)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НОРМА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НЕИСПРАВНОСТЬ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ТРЕВОГА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ПОЖАР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ТУШЕНИЕ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Состояние светодиодных индикаторов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индикатор ПОЖАР включен, если есть  абоненты  с состояниями "Пожар"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индикатор ТРЕВОГА включен, если есть абоненты в состоянии "Тревога" (сработал один из шлейфов пожарной сигнализации)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индикатор  НЕИСПРАВНОСТЬ включен,  если есть  абоненты,  передающие сообщения  о  какой-либо  неисправности,  или  зафиксирована   неисправность связи с каким-либо абоненто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индикатор КОНТРОЛЬ включен -  если все подключенные в линию абоненты включены, мигает - если</w:t>
        <w:tab/>
        <w:t>часть абонентов выключена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индикатор  АВТ.</w:t>
        <w:tab/>
        <w:t>включен, если есть зоны контроллеров пожаротушения, работающие в автоматическом режиме, мигает - если часть зон - в ручно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индикатор  ОСН/РЕЗ  не горит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На ТСТ выводятся сигналы от  шлейфов  сигнализации  (зеленый  -  норма, оранжевый - неисправность, красный - пожар (тревога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 изменении  состояния какого-либо  абонента происходит   переход в режим "Оповещение"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о нажатию</w:t>
        <w:tab/>
        <w:t>клавиши ТЕСТ происходит переход в режим</w:t>
        <w:tab/>
        <w:t>"Тест"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 нажатию</w:t>
        <w:tab/>
        <w:t>клавиши "ВВОД" происходит переход в  режим  "Ввод  даты  и времени"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о нажатию</w:t>
        <w:tab/>
        <w:t>клавиши АРХИВ происходит переход  в режим  "Просмотр  списка событий"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последовательном нажатии клавиш цифр (определяющих номер  абонента) и клавиши "ВВОД" происходит переход в режим работы  с  соответствующим абоненто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мечание</w:t>
        <w:tab/>
        <w:t>- При использовании программного  обеспечения, расчитанного на большее количество абонентов, чем реально подключено</w:t>
        <w:tab/>
        <w:t>к магистрали RS-485, пульт оповестит</w:t>
        <w:tab/>
        <w:t>о пропадании связи  с подключенными  абонентами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ДД/ММ/ГГ   НЕТ СВЯЗ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ЧЧ:ММ:СС   АБnn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при этом может гореть индикатор НЕИСПР на пульте в дежурном режим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2.4 Режим "Тест"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Режим "Тест" предназначен для  проверки  работоспособности  звуковой  и световой сигнализации пульт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Режим  длится   10 с, после   чего   пульт автоматически</w:t>
        <w:tab/>
        <w:t>переходит в "Общий (дежурный)" режим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режиме "Тест" на</w:t>
        <w:tab/>
        <w:t>ЖК  индикатор  выводится  сообщение  "ТЕСТ",  светодиодные индикаторы мигают, работает звуковая  сигнализация:  первые  5 с  - с тональностью N1 (на ТСТ все светодиоды - красные), вторые 5 с - с  тональностью N2 (на ТСТ все светодиоды - зеленые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53715</wp:posOffset>
                </wp:positionH>
                <wp:positionV relativeFrom="paragraph">
                  <wp:posOffset>93980</wp:posOffset>
                </wp:positionV>
                <wp:extent cx="1108075" cy="476885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/01 Т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:45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37.55pt;mso-wrap-distance-left:9.05pt;mso-wrap-distance-right:9.05pt;mso-wrap-distance-top:0pt;mso-wrap-distance-bottom:0pt;margin-top:7.4pt;mso-position-vertical-relative:text;margin-left:24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8/01 ТЕС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:45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2.5 Режим "Оповещение"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режиме "Оповещение" на ЖК индикатор выводится сообщение</w:t>
        <w:tab/>
        <w:t>о  возникшем событии с указанием номера абонента, номера устройства,</w:t>
        <w:tab/>
        <w:t>от  которого  поступило  данное сообщение, а также дата и время его фиксации:</w: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73375</wp:posOffset>
                </wp:positionH>
                <wp:positionV relativeFrom="paragraph">
                  <wp:posOffset>110490</wp:posOffset>
                </wp:positionV>
                <wp:extent cx="1649095" cy="476885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/01/96 ТРЕВОГА 11:18:45 АБ01 ШС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85pt;height:37.55pt;mso-wrap-distance-left:9.05pt;mso-wrap-distance-right:9.05pt;mso-wrap-distance-top:0pt;mso-wrap-distance-bottom:0pt;margin-top:8.7pt;mso-position-vertical-relative:text;margin-left:22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8/01/96 ТРЕВОГА 11:18:45 АБ01 ШС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ипы сообщений, выводимые на ЖК-индикатор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НЕТ СВЯЗ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ПУСК ДИС.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ПУСК АВТ.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ПУСК РУЧ.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КОН.ПУСК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ЭВАКУАЦИ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ТРЕВОГ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ПОЖАР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НЕИСПР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ВКЛЮЧЕНО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ипы устройств, выводимые на ЖК-индикатор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ЗН - зоны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ШС - шлейфы сигнализаци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ПП - пиропатроны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ДВ - дискретные входы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ВН - вентиляци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ТБ - табло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РЛ - реле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ОП - оповещател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>КОРП. - состояние датчика вскрытия корпуса абонент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 xml:space="preserve">ОСН. - состояние основного питания абонента.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Тип сообщения, выводимого на ЖК индикатор,  дублируется  миганием</w:t>
        <w:tab/>
        <w:t xml:space="preserve"> соответствующего светодиодного индикатора</w:t>
        <w:tab/>
        <w:t xml:space="preserve"> (например,  при  сообщении  "Пожар" мигает индикатор ПОЖАР,</w:t>
        <w:tab/>
        <w:t>при сообщении "Тревога"</w:t>
        <w:tab/>
        <w:t xml:space="preserve"> мигает индикатор  ТРЕВОГА). Остальные индикаторы  ведут  себя,  как в "Общем (дежурном)" режиме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Сообщения "Пожар", "Тревога", "Эвакуация",</w:t>
        <w:tab/>
        <w:t xml:space="preserve"> "Пуск",  "Кон.пуска", "Нет связи" и "Неисправность" сопровождаются включением  звуковой  сигнализации, при чем тональность сообщения "Пожар" отличается  от  тональности  сообщения "Неисправность"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се изменения в шлейфах сигнализации абонентов отображаются на ТСТ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ыход из режима осуществляется следующими способами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 появлении события с высшим приоритетом  (сообщение  "Пожар")  пульт переходит в режим "Оповещение" по соответствующему событию.</w:t>
      </w:r>
    </w:p>
    <w:p>
      <w:pPr>
        <w:pStyle w:val="Normal"/>
        <w:spacing w:lineRule="auto" w:line="360"/>
        <w:ind w:left="141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86075</wp:posOffset>
                </wp:positionH>
                <wp:positionV relativeFrom="paragraph">
                  <wp:posOffset>1019175</wp:posOffset>
                </wp:positionV>
                <wp:extent cx="272415" cy="271780"/>
                <wp:effectExtent l="2540" t="2540" r="1905" b="254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20" cy="271800"/>
                          <a:chOff x="0" y="0"/>
                          <a:chExt cx="272520" cy="271800"/>
                        </a:xfrm>
                      </wpg:grpSpPr>
                      <wps:wsp>
                        <wps:cNvSpPr/>
                        <wps:spPr>
                          <a:xfrm>
                            <a:off x="74160" y="90000"/>
                            <a:ext cx="49680" cy="120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29880"/>
                            <a:ext cx="74880" cy="6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10960"/>
                            <a:ext cx="74880" cy="6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9880"/>
                            <a:ext cx="0" cy="24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60480"/>
                            <a:ext cx="50040" cy="3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50480"/>
                            <a:ext cx="50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10960"/>
                            <a:ext cx="50040" cy="3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46960" cy="27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80.25pt;width:21.4pt;height:21.35pt" coordorigin="4545,1605" coordsize="428,427">
                <v:rect id="shape_0" stroked="t" o:allowincell="f" style="position:absolute;left:4662;top:1747;width:77;height:18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4740,1652" to="4857,17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40,1937" to="4857,2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56,1652" to="4856,20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4,1700" to="4972,17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95,1842" to="4973,18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5,1937" to="4973,19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1605" to="4933,20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По нажатию</w:t>
        <w:tab/>
        <w:t>клавиши "СБРОС"</w:t>
        <w:tab/>
        <w:t>отключается звуковая  сигнализация  и, если нет новых событий, пульт переходит в "Общий  (дежурный)"  режим.  Если</w:t>
        <w:tab/>
        <w:t>есть вновь появившиеся события, пульт переходит в режим оповещения  о  событии  с более высоким приоритетом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 нажатию</w:t>
        <w:tab/>
        <w:t>клавиши "              " отключается звуковая сигнализация, и  пульт переходит в режим работы с абонентом,  от  которого  поступило сообщени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2.6 Режим работы с абонентом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Режим предназначен для вывода полной информации  о работе конкретного абонента, а также передачи управляющих</w:t>
        <w:tab/>
        <w:t>воздействий этому абоненту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переходе в режим на ЖК-индикатор   выводится  номер  абонента, сообщение о состоянии, в котором находится  абонент,  номер  устройства,</w:t>
        <w:tab/>
        <w:t>дата и время</w:t>
        <w:tab/>
        <w:t>появления  этого  состояния.  Если устройство в норме и его состояние не менялось, то дата и время не выводятся.</w: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53715</wp:posOffset>
                </wp:positionH>
                <wp:positionV relativeFrom="paragraph">
                  <wp:posOffset>94615</wp:posOffset>
                </wp:positionV>
                <wp:extent cx="1288415" cy="476885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Б01  НОРМА ШС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45pt;height:37.55pt;mso-wrap-distance-left:9.05pt;mso-wrap-distance-right:9.05pt;mso-wrap-distance-top:0pt;mso-wrap-distance-bottom:0pt;margin-top:7.45pt;mso-position-vertical-relative:text;margin-left:24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Б01  НОРМА ШС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ипы сообщений о состоянии работы абонент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ЕТ СВЯЗИ - нарушена связь с абоненто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БЛОКИР. - блокирована</w:t>
        <w:tab/>
        <w:t>связь с абонентом или блокирован ШС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ЕСТ - абонент находится в режиме тест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ОЖАР - пожар в зоне абонента или пожар в ШС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РУЧНИК - срабатывание</w:t>
        <w:tab/>
        <w:t>ручного извещателя в шлейфе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РЕВОГА - сработал один из шлейфов пожарной сигнализаци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З - короткое замыкание в одном из шлейфов пожарной сигнализаци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ОБРЫВ - обрывчв одном</w:t>
        <w:tab/>
        <w:t>из шлейфов пожарной сигнализаци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ЕИСПР.С - неисправность схемы контроля шлейф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ЕИСПР.Т  -  неисправность прохождения  сигнала  "Тревога"   в   схеме контроля ШС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ЕИСПР.П - неисправность прохождения сигнала "Пожар" в схеме контроля ШС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ЕИСПР. - неисправность устройств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КЛЮЧЕНО - включение дискретных входов оповещателей табло, вентиляци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ОТКЛЮЧЕНО - отключение дискретных входов оповещателей табло, вентиляци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ОРМА - норма устройств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УСК - пуск в зоне пожаротушения абонента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ЭВАКУАЦИЯ - предупреждение покинуть помещения в зоне пожаротушения абонент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ОН.ПУСКА - пуск в зоне пожаротушения абонента закончен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ОТКРЫТО - состояние датчика дверей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ЗАКРЫТО - состояние датчика дверей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выводе</w:t>
        <w:tab/>
        <w:t>зональных сообщений (НОРМА, ЭВАКУАЦИЯ, ПОЖАР, КОН.ПУСКА), в конце сообщения стоит буква,  обозначающая режим работы зоны (А - автоматический, Р</w:t>
        <w:tab/>
        <w:t>- ручной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Состояния светодиодных индикаторов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горит часть из индикаторов ПОЖАР, ТРЕВОГА, НЕИСПР.  -  в</w:t>
        <w:tab/>
        <w:t xml:space="preserve"> зависимости от состояния, в</w:t>
        <w:tab/>
        <w:t>котором находится абонент (как</w:t>
        <w:tab/>
        <w:t>и  в  режиме "Оповещение"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индикатор АВТ. -</w:t>
        <w:tab/>
        <w:t>отображают режимы работы зон контроллера пожаротушения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не горит АВТ.  - все  зоны  контроллера пожаротушения</w:t>
        <w:tab/>
        <w:t>находятся в ручном режиме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горит АВТ. - все</w:t>
        <w:tab/>
        <w:t xml:space="preserve"> зоны  контроллера  пожаротушения  находятся  в  автоматическом режиме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мигает  АВТ.  - часть  зон  контроллера пожаротушения находятся  в ручном режиме, а часть - в автоматическом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индикатор ОСН/РЕЗ отображает информацию о  наличии  питания  в  контроллере пожаротушения: зеленым цветом  -  основного,  красным  - резервного, мигание красного - от аккумулятор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индикаторы ТСТ отображают состояния ШС или других устройств, описанных в 7.2.6 ("норма" - зеленым, "пожар" - красным, "неисправность" - оранжевым, "отключено" - зеленым, "включено" - оранжевым, “закрыто” - зеленым, “открыто” - красным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данном режиме оператору доступны</w:t>
        <w:tab/>
        <w:t>команды следующих видов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а) команды управления выводом информаци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б) команды выхода из режим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) команды блокировки/разблокировки работы с абоненто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г) команды абоненту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83680</wp:posOffset>
                </wp:positionH>
                <wp:positionV relativeFrom="paragraph">
                  <wp:posOffset>14605</wp:posOffset>
                </wp:positionV>
                <wp:extent cx="3810" cy="177165"/>
                <wp:effectExtent l="3175" t="635" r="317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.15pt" to="518.65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79500</wp:posOffset>
                </wp:positionH>
                <wp:positionV relativeFrom="paragraph">
                  <wp:posOffset>294640</wp:posOffset>
                </wp:positionV>
                <wp:extent cx="3810" cy="195580"/>
                <wp:effectExtent l="3175" t="635" r="317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3.2pt" to="85.25pt,38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Просмотр работы устройств абонента осуществляется по нажатию клавиш "   ",      "      "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оманды выхода из режим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 нажатию клавиши СБРОС осуществляется переход в общий режим;</w:t>
      </w:r>
    </w:p>
    <w:p>
      <w:pPr>
        <w:pStyle w:val="Normal"/>
        <w:spacing w:lineRule="auto" w:line="360"/>
        <w:ind w:left="14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58055</wp:posOffset>
                </wp:positionH>
                <wp:positionV relativeFrom="paragraph">
                  <wp:posOffset>24765</wp:posOffset>
                </wp:positionV>
                <wp:extent cx="635" cy="180975"/>
                <wp:effectExtent l="3175" t="635" r="317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1.95pt" to="374.65pt,1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98135</wp:posOffset>
                </wp:positionH>
                <wp:positionV relativeFrom="paragraph">
                  <wp:posOffset>24765</wp:posOffset>
                </wp:positionV>
                <wp:extent cx="635" cy="180975"/>
                <wp:effectExtent l="3175" t="635" r="317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1.95pt" to="425.05pt,1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- при последовательном нажатии клавиш " К " и "      "  ("       ") осуществляется переход в режим работы с предыдущим (следующим) абонентом</w:t>
        <w:tab/>
        <w:t>(по  порядку номеров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оманды  блокировки/разблокировки,</w:t>
        <w:tab/>
        <w:t xml:space="preserve"> также команды   абонентам   подаются в следующем формат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оператор нажимает клавишу  "К", на  ЖК индикаторе  выводится  слово "КОМАНДА", затем оператор нажимает клавишу, определяющую содержание  команды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(см. ниже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на ЖКИ-индикаторвыводится сообщение о типе команды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для  завершения  ввода</w:t>
        <w:tab/>
        <w:t>команды оператор  нажимает  клавишу  "ВВОД" (при нажатии любой другой клавиши ввод команды отменяется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лавиши, определяющие содержание команд приведены в таблице 7.1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Таблица 7.1</w:t>
      </w:r>
    </w:p>
    <w:tbl>
      <w:tblPr>
        <w:tblW w:w="9306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4"/>
        <w:gridCol w:w="567"/>
        <w:gridCol w:w="567"/>
        <w:gridCol w:w="1134"/>
        <w:gridCol w:w="4912"/>
      </w:tblGrid>
      <w:tr>
        <w:trPr/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ледовательность клавиш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еделяющих коды коман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команд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36"/>
              </w:rPr>
              <w:t xml:space="preserve"> 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ировка/разблокировка работы с абонен- том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289175</wp:posOffset>
                      </wp:positionH>
                      <wp:positionV relativeFrom="paragraph">
                        <wp:posOffset>58420</wp:posOffset>
                      </wp:positionV>
                      <wp:extent cx="3810" cy="183515"/>
                      <wp:effectExtent l="3175" t="635" r="3175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18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25pt,4.6pt" to="180.5pt,19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563495</wp:posOffset>
                      </wp:positionH>
                      <wp:positionV relativeFrom="paragraph">
                        <wp:posOffset>58420</wp:posOffset>
                      </wp:positionV>
                      <wp:extent cx="3810" cy="167005"/>
                      <wp:effectExtent l="3175" t="635" r="3175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16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85pt,4.6pt" to="202.1pt,17.7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       )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ход к следующему (предыдущему) абоненту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ировка всех ШС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локировка всех  ШС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ка спиралей пиропатронов (только для контроллеров пожаротушения)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тарт  абонент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локировка/разблокировка клавиатуры абонент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ировка ШС NN  абонент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локировка ШС NN  абонент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танционный пуск Зоны NN основного состава ( только для контроллеров пожароту- шения)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истанционный пуск Зоны NN резервного состава ( только для контроллеров пожаротушения)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ЧН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А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на</w:t>
              <w:tab/>
              <w:t>режима работы Зоны NN (только  для контроллеров пожаротушения)</w:t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Для быстрого перехода к нужному шлейфу сигнализации в  охранно-пожарных приборах нужно набрать номер шлейфа, который будет выводиться мигающей цифрой на ЖКИ, затем нажать клавишу "ВВОД". В контроллерах</w:t>
        <w:tab/>
        <w:t xml:space="preserve"> пожаротушения это приведет к быстрому переходу на</w:t>
        <w:tab/>
        <w:t>нужную позицию (например: 1 - зона  1, 8  - зона 8,</w:t>
        <w:tab/>
        <w:t>9 - шлейф сигнализации 1 и т.д.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контроллерах пожаротушения на ЖКИ выводятся только неисправные  пиропатроны и только включенные датчики давле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2.7 Режим просмотра списка событий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этом режиме на светодиодные индикаторы  выводится  то  же,  что и  в общем режиме.</w:t>
      </w:r>
    </w:p>
    <w:p>
      <w:pPr>
        <w:pStyle w:val="Normal"/>
        <w:spacing w:lineRule="auto" w:line="360"/>
        <w:ind w:left="14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29655</wp:posOffset>
                </wp:positionH>
                <wp:positionV relativeFrom="paragraph">
                  <wp:posOffset>594995</wp:posOffset>
                </wp:positionV>
                <wp:extent cx="3810" cy="151765"/>
                <wp:effectExtent l="3175" t="635" r="317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5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5pt,46.85pt" to="482.9pt,58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86855</wp:posOffset>
                </wp:positionH>
                <wp:positionV relativeFrom="paragraph">
                  <wp:posOffset>594995</wp:posOffset>
                </wp:positionV>
                <wp:extent cx="3810" cy="151765"/>
                <wp:effectExtent l="3175" t="635" r="317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5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5pt,46.85pt" to="518.9pt,58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На</w:t>
        <w:tab/>
        <w:t>ЖКИ-индикатор выводится сообщение из списка событий, которые пульт запоминает во время своей работы с  указанием  даты,  времени  фиксации события и номера абонента, в котором  событие  произошло и номера устройства. Стрелками  "     ", "   " указано направление чтения буфера событий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переходе в режим выводится последнее зафиксированное  событие:</w: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15790</wp:posOffset>
                </wp:positionH>
                <wp:positionV relativeFrom="paragraph">
                  <wp:posOffset>122555</wp:posOffset>
                </wp:positionV>
                <wp:extent cx="3810" cy="205740"/>
                <wp:effectExtent l="3175" t="635" r="31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0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9.65pt" to="347.95pt,25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73375</wp:posOffset>
                </wp:positionH>
                <wp:positionV relativeFrom="paragraph">
                  <wp:posOffset>109855</wp:posOffset>
                </wp:positionV>
                <wp:extent cx="1739265" cy="476885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/12/96 ТРЕВОГА 18:21:36 АБ01 ШС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95pt;height:37.55pt;mso-wrap-distance-left:9.05pt;mso-wrap-distance-right:9.05pt;mso-wrap-distance-top:0pt;mso-wrap-distance-bottom:0pt;margin-top:8.65pt;mso-position-vertical-relative:text;margin-left:22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1/12/96 ТРЕВОГА 18:21:36 АБ01 ШС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данном режиме действуют следующие команды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63240</wp:posOffset>
                </wp:positionH>
                <wp:positionV relativeFrom="paragraph">
                  <wp:posOffset>29845</wp:posOffset>
                </wp:positionV>
                <wp:extent cx="3810" cy="159385"/>
                <wp:effectExtent l="3175" t="635" r="31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5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35pt" to="241.45pt,14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84600</wp:posOffset>
                </wp:positionH>
                <wp:positionV relativeFrom="paragraph">
                  <wp:posOffset>29845</wp:posOffset>
                </wp:positionV>
                <wp:extent cx="3810" cy="15938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5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.35pt" to="298.25pt,14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- по нажатию клавиши "        "</w:t>
        <w:tab/>
        <w:t>("         ")  выводится  предыдущее  (следующее) событие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 нажатию клавиши "ВВОД" выводится последнее событие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 нажатию клавиши СБРОС осуществляется переход в  общий</w:t>
        <w:tab/>
        <w:t xml:space="preserve"> режи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ри  появлении новых  сообщений  от  абонентов автоматически осуществляется переход в режим "Оповещение"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по нажатию клавиши "ПЕЧАТЬ" осуществляется  распечатка  всего  архива событий на печатающее устройство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8 ТЕХНИЧЕСКОЕ ОБСЛУЖИВАНИЕ ИЗДЕЛИЯ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8.1 Техническое обслуживание проводится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сле монтажа пульта и связанной с ним аппаратуры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сле длительного (более 1 месяца) пребывания смонтированной  аппаратуры в нерабочем состоянии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после каждого случая выхода температуры и влажности  в  помещении  за установленные пределы, отключения электропитания на период свыше  24  часов, после работ в помещении, которые могут нарушить установку пульта и аппаратуры, электрические связи между ним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ериодически не реже одного раза в три месяц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сле каждого случая пуска средств пожаротуше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8.2 К техническому</w:t>
        <w:tab/>
        <w:t xml:space="preserve"> обслуживанию изделия может  быть  допущен 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8.3 При проведении технического обслуживания пульта, а также  аппаратуры систем охранно-пожарной  сигнализации  и  автоматического  пожаротушения, построенных на основе пульта, необходимо соблюдать меры</w:t>
        <w:tab/>
        <w:t>безопасности согласно указаниям 6.1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8.4 Для проведения</w:t>
        <w:tab/>
        <w:t>технического обслуживания необходимо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а) осмотреть устройства аппаратуры и проводные линии связи между  ними, опробовать надежность их крепления, при</w:t>
        <w:tab/>
        <w:t>необходимости подтянуть</w:t>
        <w:tab/>
        <w:t>зажимы контактных колодок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б) провести проверку режима диагностического  самоконтроля  (тестирования) пульта и проверку режимов работы с абонентами в соответствии с 7.2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9 ТЕКУЩИЙ РЕМОНТ ИЗДЕЛИЯ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9.1 Текущий ремонт изделия в условиях эксплуатирующей организации включает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а) ремонт проводных линий связи между изделием и другой аппаратурой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б) замену отдельных блоков, проводных линий связи, деталей изделия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9.2 К текущему ремонту изделия может  быть</w:t>
        <w:tab/>
        <w:t xml:space="preserve"> допущен  персонал,  имеющий специальное техническое образование и изучивший настоящее руководство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9.3 При проведении текущего ремонта необходимо соблюдать меры  безопасности согласно указаниям 6.1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9.4 Перечень наиболее возможных отказов и повреждений и указания по  их устранению приведены в таблице 9.1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Таблица 9.1</w:t>
      </w:r>
    </w:p>
    <w:tbl>
      <w:tblPr>
        <w:tblW w:w="9308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925"/>
        <w:gridCol w:w="2528"/>
        <w:gridCol w:w="2528"/>
      </w:tblGrid>
      <w:tr>
        <w:trPr/>
        <w:tc>
          <w:tcPr>
            <w:tcW w:w="2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исание последствий отказов и повреждений</w:t>
            </w:r>
          </w:p>
        </w:tc>
        <w:tc>
          <w:tcPr>
            <w:tcW w:w="19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зможны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казания по установлению последствий отказов и повреждений сборочной единицы (дета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казания по устранению последствий отказов и повреждений</w:t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казания индикаторов</w:t>
              <w:tab/>
              <w:t>не соответствуют состояниям пульта</w:t>
            </w:r>
          </w:p>
        </w:tc>
        <w:tc>
          <w:tcPr>
            <w:tcW w:w="192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сутствие контактов проводных линий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изуальное наблюдение за индикацией  и соответствие ее 7.2</w:t>
              <w:tab/>
            </w:r>
          </w:p>
        </w:tc>
        <w:tc>
          <w:tcPr>
            <w:tcW w:w="2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чистить</w:t>
              <w:tab/>
              <w:t>и  подтянуть соответствующие контакты</w:t>
            </w:r>
          </w:p>
        </w:tc>
      </w:tr>
      <w:tr>
        <w:trPr/>
        <w:tc>
          <w:tcPr>
            <w:tcW w:w="2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сутствие питающего напряжения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горел предохранитель</w:t>
            </w:r>
          </w:p>
        </w:tc>
        <w:tc>
          <w:tcPr>
            <w:tcW w:w="2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изуальное наблюдение за индикацией</w:t>
            </w:r>
          </w:p>
        </w:tc>
        <w:tc>
          <w:tcPr>
            <w:tcW w:w="2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нить  предохранитель</w:t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0 СВИДЕТЕЛЬСТВО О КОНСЕРВАЦИ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rPr>
          <w:sz w:val="24"/>
        </w:rPr>
      </w:pPr>
      <w:r>
        <w:rPr>
          <w:sz w:val="24"/>
        </w:rPr>
        <w:tab/>
        <w:t>Пульт  централизованного наблюдения   ПЦН-01Ф   еФ2.407.005                            заводской номер _________________________________ подвергнут  на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Iauiue"/>
        <w:ind w:left="1418" w:hanging="0"/>
        <w:jc w:val="both"/>
        <w:rPr>
          <w:sz w:val="24"/>
        </w:rPr>
      </w:pPr>
      <w:r>
        <w:rPr/>
        <w:t xml:space="preserve">                             </w:t>
      </w:r>
      <w:r>
        <w:rPr/>
        <w:t>(наименование  или код   предприятия,   проводившего   консервацию)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консервации согласно требованиям, предусмотренным еФ2.407.005 ТУ.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Дата консервации ____________________________________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аименование и марка консерванта ________________________________________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Срок защиты - 3 года без переконсервации в условиях хранения.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ab/>
        <w:t>Консервацию произвел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>_____________________      ______________________     ___________________________</w:t>
      </w:r>
    </w:p>
    <w:p>
      <w:pPr>
        <w:pStyle w:val="Iauiue"/>
        <w:rPr/>
      </w:pPr>
      <w:r>
        <w:rPr/>
        <w:tab/>
        <w:tab/>
        <w:tab/>
        <w:t xml:space="preserve">     должность                                 личная подпись                               расшифровка подписи</w:t>
      </w:r>
    </w:p>
    <w:p>
      <w:pPr>
        <w:pStyle w:val="Iauiue"/>
        <w:ind w:left="1418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  _________________________                         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од, месяц, число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ab/>
        <w:t>Изделие после консервации принял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      ______________________     ___________________________</w:t>
      </w:r>
    </w:p>
    <w:p>
      <w:pPr>
        <w:pStyle w:val="Iauiue"/>
        <w:rPr/>
      </w:pPr>
      <w:r>
        <w:rPr/>
        <w:tab/>
        <w:tab/>
        <w:tab/>
        <w:t xml:space="preserve">     должность                                 личная подпись                               расшифровка подписи</w:t>
      </w:r>
    </w:p>
    <w:p>
      <w:pPr>
        <w:pStyle w:val="Iauiue"/>
        <w:ind w:left="1418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_____                              </w:t>
      </w:r>
      <w:r>
        <w:rPr>
          <w:sz w:val="24"/>
        </w:rPr>
        <w:t>МП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од, месяц, число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1 СВИДЕТЕЛЬСТВО ОБ УПАКОВЫВАНИИ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hanging="0"/>
        <w:rPr>
          <w:sz w:val="24"/>
        </w:rPr>
      </w:pPr>
      <w:r>
        <w:rPr>
          <w:sz w:val="24"/>
        </w:rPr>
        <w:tab/>
        <w:t>Пульт централизованного наблюдения ПЦН-01Ф  еФ2.407.005 №_________________________________________________________</w:t>
      </w:r>
    </w:p>
    <w:p>
      <w:pPr>
        <w:pStyle w:val="Iauiue"/>
        <w:ind w:left="1418" w:hanging="0"/>
        <w:jc w:val="both"/>
        <w:rPr/>
      </w:pPr>
      <w:r>
        <w:rPr>
          <w:sz w:val="24"/>
        </w:rPr>
        <w:tab/>
        <w:tab/>
        <w:tab/>
        <w:t xml:space="preserve">             </w:t>
      </w:r>
      <w:r>
        <w:rPr/>
        <w:t>заводской номер</w:t>
      </w:r>
    </w:p>
    <w:p>
      <w:pPr>
        <w:pStyle w:val="Iauiue"/>
        <w:ind w:left="1418" w:hanging="0"/>
        <w:jc w:val="both"/>
        <w:rPr/>
      </w:pPr>
      <w:r>
        <w:rPr/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ab/>
        <w:t>Упакован _____________________________________________________________</w:t>
      </w:r>
    </w:p>
    <w:p>
      <w:pPr>
        <w:pStyle w:val="Iauiue"/>
        <w:ind w:left="1418" w:hanging="0"/>
        <w:jc w:val="both"/>
        <w:rPr/>
      </w:pPr>
      <w:r>
        <w:rPr>
          <w:sz w:val="24"/>
        </w:rPr>
        <w:tab/>
        <w:tab/>
        <w:tab/>
        <w:t xml:space="preserve">                             </w:t>
      </w:r>
      <w:r>
        <w:rPr/>
        <w:t>наименование или код изготовителя</w:t>
      </w:r>
    </w:p>
    <w:p>
      <w:pPr>
        <w:pStyle w:val="Iauiue"/>
        <w:ind w:left="1418" w:hanging="0"/>
        <w:jc w:val="both"/>
        <w:rPr/>
      </w:pPr>
      <w:r>
        <w:rPr/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>согласно требованиям, предусмотренным в действующей технической документации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   ___________________________   ______________________________</w:t>
      </w:r>
    </w:p>
    <w:p>
      <w:pPr>
        <w:pStyle w:val="Iauiue"/>
        <w:ind w:left="1418" w:hanging="0"/>
        <w:jc w:val="both"/>
        <w:rPr/>
      </w:pPr>
      <w:r>
        <w:rPr/>
        <w:t xml:space="preserve">           </w:t>
      </w:r>
      <w:r>
        <w:rPr/>
        <w:t>должность</w:t>
        <w:tab/>
        <w:t xml:space="preserve">                         личная подпись</w:t>
        <w:tab/>
        <w:tab/>
        <w:t xml:space="preserve">             расшифровка подписи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</w:t>
      </w:r>
    </w:p>
    <w:p>
      <w:pPr>
        <w:pStyle w:val="Iauiue"/>
        <w:ind w:left="1418" w:hanging="0"/>
        <w:jc w:val="both"/>
        <w:rPr/>
      </w:pPr>
      <w:r>
        <w:rPr/>
        <w:t xml:space="preserve">     </w:t>
      </w:r>
      <w:r>
        <w:rPr/>
        <w:t xml:space="preserve">год, месяц, число                                    </w:t>
      </w:r>
      <w:r>
        <w:rPr>
          <w:sz w:val="24"/>
        </w:rPr>
        <w:t>МП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12 СВИДЕТЕЛЬСТВО О</w:t>
        <w:tab/>
        <w:t>ПРИЕМКЕ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Пульт централизованного наблюдения ПЦН-01Ф еФ2.407.005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 xml:space="preserve">_________________  изготовлен и принят в соответствии с обязательными требова- </w:t>
      </w:r>
    </w:p>
    <w:p>
      <w:pPr>
        <w:pStyle w:val="Iauiue"/>
        <w:ind w:left="1418" w:right="284" w:hanging="0"/>
        <w:jc w:val="both"/>
        <w:rPr/>
      </w:pPr>
      <w:r>
        <w:rPr>
          <w:sz w:val="24"/>
        </w:rPr>
        <w:t xml:space="preserve">     </w:t>
      </w:r>
      <w:r>
        <w:rPr/>
        <w:t>заводской номер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>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>Руководитель</w:t>
      </w:r>
    </w:p>
    <w:p>
      <w:pPr>
        <w:pStyle w:val="Iauiue"/>
        <w:ind w:left="1418" w:right="2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приятия                    </w:t>
        <w:tab/>
        <w:t xml:space="preserve">                                       _______________________________</w:t>
      </w:r>
    </w:p>
    <w:p>
      <w:pPr>
        <w:pStyle w:val="Iauiue"/>
        <w:ind w:left="1418" w:right="284" w:hanging="0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/>
        <w:t xml:space="preserve">                                    обозначение документа,</w:t>
      </w:r>
    </w:p>
    <w:p>
      <w:pPr>
        <w:pStyle w:val="Iauiue"/>
        <w:ind w:left="1418" w:right="284" w:hanging="0"/>
        <w:jc w:val="both"/>
        <w:rPr/>
      </w:pPr>
      <w:r>
        <w:rPr/>
        <w:tab/>
        <w:tab/>
        <w:tab/>
        <w:tab/>
        <w:tab/>
        <w:t xml:space="preserve">                                       по которому производится поставка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>МП  __________________</w:t>
        <w:tab/>
        <w:tab/>
        <w:t xml:space="preserve">                     __________________________</w:t>
      </w:r>
    </w:p>
    <w:p>
      <w:pPr>
        <w:pStyle w:val="Iauiue"/>
        <w:tabs>
          <w:tab w:val="clear" w:pos="680"/>
          <w:tab w:val="left" w:pos="7655" w:leader="none"/>
        </w:tabs>
        <w:ind w:left="1418" w:right="284" w:hanging="0"/>
        <w:jc w:val="both"/>
        <w:rPr/>
      </w:pPr>
      <w:r>
        <w:rPr/>
        <w:t xml:space="preserve">                   </w:t>
      </w:r>
      <w:r>
        <w:rPr/>
        <w:t>личная подпись                                                                     расшифровка подписи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</w:t>
      </w:r>
    </w:p>
    <w:p>
      <w:pPr>
        <w:pStyle w:val="Iauiue"/>
        <w:ind w:left="1418" w:right="284" w:hanging="0"/>
        <w:jc w:val="both"/>
        <w:rPr/>
      </w:pPr>
      <w:r>
        <w:rPr>
          <w:sz w:val="24"/>
        </w:rPr>
        <w:tab/>
      </w:r>
      <w:r>
        <w:rPr/>
        <w:t xml:space="preserve">     год, месяц, число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center"/>
        <w:rPr>
          <w:sz w:val="24"/>
        </w:rPr>
      </w:pPr>
      <w:r>
        <w:rPr>
          <w:sz w:val="24"/>
        </w:rPr>
        <w:t>Начальник ОТК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>МП  __________________</w:t>
        <w:tab/>
        <w:tab/>
        <w:t xml:space="preserve">                      __________________________</w:t>
      </w:r>
    </w:p>
    <w:p>
      <w:pPr>
        <w:pStyle w:val="Iauiue"/>
        <w:ind w:left="1418" w:right="284" w:hanging="0"/>
        <w:jc w:val="both"/>
        <w:rPr/>
      </w:pPr>
      <w:r>
        <w:rPr/>
        <w:tab/>
        <w:t xml:space="preserve">      личная подпись</w:t>
        <w:tab/>
        <w:tab/>
        <w:tab/>
        <w:t xml:space="preserve">                                     расшифровка подписи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</w:t>
      </w:r>
    </w:p>
    <w:p>
      <w:pPr>
        <w:pStyle w:val="Iauiue"/>
        <w:ind w:left="1418" w:right="284" w:hanging="0"/>
        <w:jc w:val="both"/>
        <w:rPr/>
      </w:pPr>
      <w:r>
        <w:rPr>
          <w:sz w:val="24"/>
        </w:rPr>
        <w:tab/>
        <w:t xml:space="preserve">     </w:t>
      </w:r>
      <w:r>
        <w:rPr/>
        <w:t>год, месяц, число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/>
        <w:tab/>
      </w:r>
      <w:r>
        <w:rPr>
          <w:sz w:val="24"/>
        </w:rPr>
        <w:t>Изготовление велось под надзором Госатомнадзора России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 xml:space="preserve">Лицензия № ______________________________________ от ________________            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>Представитель Госатомнадзора России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>МП  __________________</w:t>
        <w:tab/>
        <w:tab/>
        <w:t xml:space="preserve">                      __________________________</w:t>
      </w:r>
    </w:p>
    <w:p>
      <w:pPr>
        <w:pStyle w:val="Iauiue"/>
        <w:ind w:left="1418" w:right="284" w:hanging="0"/>
        <w:jc w:val="both"/>
        <w:rPr/>
      </w:pPr>
      <w:r>
        <w:rPr/>
        <w:tab/>
        <w:t xml:space="preserve">      личная подпись</w:t>
        <w:tab/>
        <w:tab/>
        <w:tab/>
        <w:t xml:space="preserve">                                      расшифровка подписи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</w:t>
      </w:r>
    </w:p>
    <w:p>
      <w:pPr>
        <w:pStyle w:val="Iauiue"/>
        <w:ind w:left="1418" w:right="284" w:hanging="0"/>
        <w:jc w:val="both"/>
        <w:rPr/>
      </w:pPr>
      <w:r>
        <w:rPr>
          <w:sz w:val="24"/>
        </w:rPr>
        <w:tab/>
        <w:t xml:space="preserve">     </w:t>
      </w:r>
      <w:r>
        <w:rPr/>
        <w:t>год, месяц, число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3 ХРАНЕНИЕ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2.1 Условия хранения в упаковке должны</w:t>
        <w:tab/>
        <w:t>соответствовать требованиям ГОСТ 12997-84 и</w:t>
        <w:tab/>
        <w:t>условиям 1 (Л) по ГОСТ 15150-69.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4 ТРАНСПОРТИРОВАНИЕ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/>
      </w:pPr>
      <w:r>
        <w:rPr>
          <w:sz w:val="24"/>
        </w:rPr>
        <w:tab/>
        <w:t>14.1 Пульт ПЦН-01Ф  в  упаковке  предприятия-изготовителя допускает транспортирование всеми видами транспорта  на любое  расстояние  при соблюдении  требований еФ2.407.005  ТУ на пульт ПЦН-01Ф, правил, действующих на транспорте данного вида  и следующих условий: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еревозка должна проводиться в крытых транспортных средствах;</w:t>
      </w:r>
    </w:p>
    <w:p>
      <w:pPr>
        <w:pStyle w:val="Iauiue"/>
        <w:spacing w:lineRule="auto" w:line="360"/>
        <w:ind w:left="1418" w:hanging="0"/>
        <w:jc w:val="both"/>
        <w:rPr/>
      </w:pPr>
      <w:r>
        <w:rPr>
          <w:sz w:val="24"/>
        </w:rPr>
        <w:tab/>
        <w:t>- расстановка  и  крепление  в  транспортных  средствах  ящиков  должны обеспечивать их устойчивое положение, исключать возможность смещения  ящиков и удары их друг</w:t>
        <w:tab/>
        <w:t>о друга, а также  о  стенки транспортных средств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указания  предупредительной  маркировки  должны выполняться на всех этапах следования от грузоотправителя до  грузополучателя;</w:t>
      </w:r>
    </w:p>
    <w:p>
      <w:pPr>
        <w:pStyle w:val="Iauiue"/>
        <w:spacing w:lineRule="auto" w:line="360"/>
        <w:ind w:left="1418" w:hanging="0"/>
        <w:jc w:val="both"/>
        <w:rPr/>
      </w:pPr>
      <w:r>
        <w:rPr>
          <w:sz w:val="24"/>
        </w:rPr>
        <w:tab/>
        <w:t>- при перевозке воздушным транспортом ящики должны быть размещены в герметизированном отапливаемом отсеке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ри перевозке водным транспортом ящики должны быть размещены в трюме.</w:t>
      </w:r>
    </w:p>
    <w:p>
      <w:pPr>
        <w:pStyle w:val="Iauiue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14.2 Температура окружающего воздуха при транспортировании от   минус   50  до 50 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верхнее значение относительной влажности 95 % при 35 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15 СРОКИ СЛУЖБЫ, ХРАНЕНИЯ И ГАРАНТИИ ИЗГОТОВИТЕЛЯ (ПОСТАВЩИКА)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15.1 Срок службы изделия не менее 8 лет, в том числе гарантийный срок хранения в консервации (упаковке) изготовителя 0,5 лет (года) со дня приемки ОТК.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Указанные сроки службы и хранения действительны при соблюдении потребителем требований действующей эксплуатационной документации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15.2 Гарантии изготовителя (поставщика)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Гарантийный срок эксплуатации 18 мес со дня ввода в эксплуатацию или по истечении гарантийного срока хранения, но не более 24 мес. со дня приемки ОТК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Безвозмездный ремонт или замена в течение гарантийного срока эксплуатации производится предприятием-изготовителем при условии соблюдения  потребителем правил эксплуатации, транспортирования и хранения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В случае устранения неисправностей</w:t>
        <w:tab/>
        <w:t xml:space="preserve"> (по  рекламации)  гарантийный срок эксплуатации продлевается на время, в течение которого изделие не  использовалось из-за обнаруженных неисправностей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16 УТИЛИЗАЦИЯ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16.1 Для утилизации извлечь из прибора аккумуляторы. Утилизацию проводить согласно правилам утилизации свинцовых аккумуляторных батарей.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Остальные составные части прибора не содержат веществ и материалов, представляющих опасность для окружающей Среды, жизни и здоровья людей после окончания срока службы (эксплуатации).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16.2 После окончания срока службы (эксплуатации) прибор подлежит утилизации в соответствии с правилами, действующими на предприятии-потребителе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84" w:hanging="0"/>
        <w:jc w:val="center"/>
        <w:rPr/>
      </w:pPr>
      <w:r>
        <w:rPr/>
        <w:t>Лист регистрации изменений</w:t>
      </w:r>
    </w:p>
    <w:tbl>
      <w:tblPr>
        <w:tblW w:w="9302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851"/>
        <w:gridCol w:w="850"/>
        <w:gridCol w:w="851"/>
        <w:gridCol w:w="1134"/>
        <w:gridCol w:w="1214"/>
        <w:gridCol w:w="1243"/>
        <w:gridCol w:w="871"/>
        <w:gridCol w:w="87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а листов (страниц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ходящий</w:t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м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нны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нну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траниц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окум.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кумента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опроводи-тельного докум. и д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964" w:gutter="0" w:header="561" w:top="1134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  <w:t xml:space="preserve">                                                                                                         </w:t>
    </w:r>
    <w:r>
      <w:rPr>
        <w:sz w:val="24"/>
      </w:rPr>
      <w:t>еФ2.407.005 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858635</wp:posOffset>
              </wp:positionH>
              <wp:positionV relativeFrom="paragraph">
                <wp:posOffset>-3175</wp:posOffset>
              </wp:positionV>
              <wp:extent cx="153035" cy="177165"/>
              <wp:effectExtent l="0" t="0" r="0" b="0"/>
              <wp:wrapSquare wrapText="largest"/>
              <wp:docPr id="7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0.2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right" w:pos="9072" w:leader="none"/>
      </w:tabs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57:00Z</dcterms:created>
  <dc:creator>Гвоздицин Александр свет Геннадьевич</dc:creator>
  <dc:description/>
  <cp:keywords/>
  <dc:language>en-US</dc:language>
  <cp:lastModifiedBy>lena</cp:lastModifiedBy>
  <cp:lastPrinted>2001-07-25T14:13:00Z</cp:lastPrinted>
  <dcterms:modified xsi:type="dcterms:W3CDTF">2006-11-10T06:35:00Z</dcterms:modified>
  <cp:revision>3</cp:revision>
  <dc:subject/>
  <dc:title>43 7258</dc:title>
</cp:coreProperties>
</file>