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ПРИБОР ПРИЕМНО-КОНТРОЛЬНЫЙ ОХРАННО-ПОЖАРНЫЙ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ППКОП              “КРИСТАЛЛ-5П”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Руководство по эксплуатации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еФ2.407.018 РЭ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 Назначение изделия...............................................................................................5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2 Технические характеристики................................................................................7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3 Комплектность......................................................................................................10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4 Устройство и  работа............................................................................................11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5 Подготовка изделия к использованию.................................................................15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6 Использование  изделия.......................................................................................19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7 Техническое обслуживание..................................................................................26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  <w:t xml:space="preserve">       8 Маркировка и пломбирование.............................................................................28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       9 Свидетельство о консервации..............................................................................29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       10 Свидетельство об упаковывании........................................................................30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       11 Свидетельство о приемке....................................................................................31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 xml:space="preserve">       12 Хранение............................................................................................................. 32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3 Транспортирование..............................................................................................33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  Сроки  службы, хранения и гарантии изготовителя  (поставщика).................34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5  Утилизация..........................................................................................................35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ложение А Внешний вид панели управления и индикации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 xml:space="preserve">                          прибора........................................................................................36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иложение Б Размещение узлов в корпусе прибора........................................37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ложение В Схема организации пожарного ШС (тип</w:t>
        <w:tab/>
        <w:t>1), обеспе-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 xml:space="preserve">               чивающая  различие  срабатывания одного или более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 xml:space="preserve">               датчиков с НР контактами или активных датчиков</w:t>
      </w:r>
    </w:p>
    <w:p>
      <w:pPr>
        <w:pStyle w:val="Normal"/>
        <w:tabs>
          <w:tab w:val="clear" w:pos="652"/>
          <w:tab w:val="left" w:pos="3544" w:leader="none"/>
        </w:tabs>
        <w:spacing w:lineRule="auto" w:line="360"/>
        <w:ind w:left="1418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 бесконтактным выходом.........................................................38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ложение Г Схема организации пожарного ШС (тип</w:t>
        <w:tab/>
        <w:t>2), при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 xml:space="preserve">               которой не различается срабатывание одного или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ab/>
        <w:t xml:space="preserve">               более датчиков............................................................................39</w:t>
      </w:r>
    </w:p>
    <w:p>
      <w:pPr>
        <w:pStyle w:val="Normal"/>
        <w:tabs>
          <w:tab w:val="clear" w:pos="652"/>
          <w:tab w:val="left" w:pos="3544" w:leader="none"/>
        </w:tabs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ложение Д Схема организации пожарного ШС (тип</w:t>
        <w:tab/>
        <w:t>3), при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 xml:space="preserve">               которой различается срабатывание одного или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 xml:space="preserve">               более датчиков с НЗ (нормально замкнутыми)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ab/>
        <w:t xml:space="preserve">               контактами..................................................................................40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ложение Е   Схема организации охранного ШС (тип</w:t>
        <w:tab/>
        <w:t>4).........................41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ложение Ж  Схема расположения коммутационных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ab/>
        <w:t xml:space="preserve">                 колодок и коммутационных элементов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ab/>
        <w:t xml:space="preserve">                 прибора..................................................................................42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ложение И  Назначение контактов коммутационных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ab/>
        <w:t xml:space="preserve">                 колодок прибора...................................................................43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иложение К  Руководство пользователя....................................................44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риложение Л  Руководство программиста..................................................57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7" w:hanging="0"/>
        <w:jc w:val="both"/>
        <w:rPr/>
      </w:pPr>
      <w:r>
        <w:rPr>
          <w:sz w:val="24"/>
        </w:rPr>
        <w:tab/>
        <w:t>Настоящее</w:t>
        <w:tab/>
        <w:t xml:space="preserve">  руководство по    эксплуатации    представляет    собой объединенный  документ,  совмещающий  паспорт  и  руководство  по   эксплуатации  прибора приемно-контрольного охранно-пожарного ППКОП  "Кристалл-5П" еФ2.407.018.</w:t>
      </w:r>
    </w:p>
    <w:p>
      <w:pPr>
        <w:pStyle w:val="Iauiue"/>
        <w:spacing w:lineRule="auto" w:line="360"/>
        <w:ind w:left="1418" w:right="27" w:hanging="0"/>
        <w:jc w:val="both"/>
        <w:rPr/>
      </w:pPr>
      <w:r>
        <w:rPr>
          <w:sz w:val="24"/>
        </w:rPr>
        <w:tab/>
        <w:t>Руководство удостоверяет гарантированные предприятием-изготовителем основные технические данные и характеристики прибора  "Кристалл-5П",  а  также содержит его описание и другие сведения, необходимые для  полного  использования технических возможностей и правильной его эксплуатации.</w:t>
      </w:r>
    </w:p>
    <w:p>
      <w:pPr>
        <w:pStyle w:val="Iauiue"/>
        <w:spacing w:lineRule="auto" w:line="360"/>
        <w:ind w:left="1418" w:right="27" w:hanging="0"/>
        <w:jc w:val="both"/>
        <w:rPr/>
      </w:pPr>
      <w:r>
        <w:rPr>
          <w:sz w:val="24"/>
        </w:rPr>
        <w:tab/>
        <w:t>Обслуживающий персонал должен иметь  общетехническую  подготовку, изучить настоящее руководство и  пройти  инструктаж  на  рабочем  месте по правилам эксплуатации прибора и  мерам  безопасности  при работе с  ним согласно требованиям  5.1.</w:t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  <w:t>В руководстве приняты следующие сокращения:</w:t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  <w:t>ППКОП -</w:t>
        <w:tab/>
        <w:t xml:space="preserve">прибор приемно-контрольный охранно-пожарный пусковой; </w:t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  <w:t xml:space="preserve">ИП - извещатель пожарный; </w:t>
      </w:r>
    </w:p>
    <w:p>
      <w:pPr>
        <w:pStyle w:val="Iauiue"/>
        <w:spacing w:lineRule="auto" w:line="360"/>
        <w:ind w:left="1418" w:right="27" w:firstLine="538"/>
        <w:jc w:val="both"/>
        <w:rPr>
          <w:sz w:val="24"/>
        </w:rPr>
      </w:pPr>
      <w:r>
        <w:rPr>
          <w:sz w:val="24"/>
        </w:rPr>
        <w:t xml:space="preserve">ИО - извещатель охранный; </w:t>
      </w:r>
    </w:p>
    <w:p>
      <w:pPr>
        <w:pStyle w:val="Iauiue"/>
        <w:spacing w:lineRule="auto" w:line="360"/>
        <w:ind w:left="1418" w:right="27" w:firstLine="538"/>
        <w:jc w:val="both"/>
        <w:rPr>
          <w:sz w:val="24"/>
        </w:rPr>
      </w:pPr>
      <w:r>
        <w:rPr>
          <w:sz w:val="24"/>
        </w:rPr>
        <w:t>ИПР - извещатель пожарный ручной;</w:t>
      </w:r>
    </w:p>
    <w:p>
      <w:pPr>
        <w:pStyle w:val="Iauiue"/>
        <w:spacing w:lineRule="auto" w:line="360"/>
        <w:ind w:left="1418" w:right="27" w:firstLine="538"/>
        <w:jc w:val="both"/>
        <w:rPr>
          <w:sz w:val="24"/>
        </w:rPr>
      </w:pPr>
      <w:r>
        <w:rPr>
          <w:sz w:val="24"/>
        </w:rPr>
        <w:t>ШС -  шлейф  сигнализации;</w:t>
      </w:r>
    </w:p>
    <w:p>
      <w:pPr>
        <w:pStyle w:val="Iauiue"/>
        <w:spacing w:lineRule="auto" w:line="360"/>
        <w:ind w:left="1418" w:right="27" w:firstLine="538"/>
        <w:jc w:val="both"/>
        <w:rPr>
          <w:sz w:val="24"/>
        </w:rPr>
      </w:pPr>
      <w:r>
        <w:rPr>
          <w:sz w:val="24"/>
        </w:rPr>
        <w:t>ЗО - звуковой оповещатель;</w:t>
      </w:r>
    </w:p>
    <w:p>
      <w:pPr>
        <w:pStyle w:val="Iauiue"/>
        <w:spacing w:lineRule="auto" w:line="360"/>
        <w:ind w:left="1418" w:right="27" w:firstLine="538"/>
        <w:jc w:val="both"/>
        <w:rPr>
          <w:sz w:val="24"/>
        </w:rPr>
      </w:pPr>
      <w:r>
        <w:rPr>
          <w:sz w:val="24"/>
        </w:rPr>
        <w:t>ЖКИ – жидкокристаллический индикатор;</w:t>
      </w:r>
    </w:p>
    <w:p>
      <w:pPr>
        <w:pStyle w:val="Iauiue"/>
        <w:spacing w:lineRule="auto" w:line="360"/>
        <w:ind w:left="1418" w:right="27" w:firstLine="538"/>
        <w:jc w:val="both"/>
        <w:rPr>
          <w:sz w:val="24"/>
        </w:rPr>
      </w:pPr>
      <w:r>
        <w:rPr>
          <w:sz w:val="24"/>
        </w:rPr>
        <w:t>НЗ – нормально замкнутый;</w:t>
      </w:r>
    </w:p>
    <w:p>
      <w:pPr>
        <w:pStyle w:val="Iauiue"/>
        <w:spacing w:lineRule="auto" w:line="360"/>
        <w:ind w:left="1418" w:right="27" w:firstLine="538"/>
        <w:jc w:val="both"/>
        <w:rPr>
          <w:sz w:val="24"/>
        </w:rPr>
      </w:pPr>
      <w:r>
        <w:rPr>
          <w:sz w:val="24"/>
        </w:rPr>
        <w:t>НР – нормально разомкнутый;</w:t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  <w:t xml:space="preserve">ОПП - оповещатели пожарные; </w:t>
      </w:r>
    </w:p>
    <w:p>
      <w:pPr>
        <w:pStyle w:val="Iauiue"/>
        <w:spacing w:lineRule="auto" w:line="360"/>
        <w:ind w:left="1418" w:right="27" w:firstLine="538"/>
        <w:jc w:val="both"/>
        <w:rPr>
          <w:sz w:val="24"/>
        </w:rPr>
      </w:pPr>
      <w:r>
        <w:rPr>
          <w:sz w:val="24"/>
        </w:rPr>
        <w:t>ПЦН</w:t>
        <w:tab/>
        <w:t>- пульт централизованного наблюдения;</w:t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  <w:t>УДП - устройство дистанционного пуска.</w:t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  <w:t>Прибор приемно-контрольный</w:t>
        <w:tab/>
        <w:t>охранно-пожарный ППКОП "Кристалл-5П" еФ2.407.018 сертифицирован  в  составе  комплекта  аппаратуры приемно-контрольной охранно-пожарной пусковой "Дубна"  еФ4.079.010  ТУ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1 НАЗНАЧЕНИЕ ИЗДЕЛИЯ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7" w:hanging="0"/>
        <w:jc w:val="both"/>
        <w:rPr/>
      </w:pPr>
      <w:r>
        <w:rPr>
          <w:sz w:val="24"/>
        </w:rPr>
        <w:tab/>
        <w:t>1.1 Прибор</w:t>
        <w:tab/>
        <w:t>приемно-контрольный охранно-пожарный ППКОП "Кристалл-5П" предназначен  для  работы в  системах  охранно-пожарной сигнализации, устанавливаемых  в промышленных или административных  помещениях  различного  объема.</w:t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  <w:t>1.2 Прибор</w:t>
        <w:tab/>
        <w:t>является микропроцессорным блоком,  имеет  базовое  программное  обеспечение для организации  необходимых  режимов  работы  и  выполняет следующие  основные функции:</w:t>
      </w:r>
    </w:p>
    <w:p>
      <w:pPr>
        <w:pStyle w:val="Iauiue"/>
        <w:spacing w:lineRule="auto" w:line="360"/>
        <w:ind w:left="1418" w:right="27" w:hanging="0"/>
        <w:jc w:val="both"/>
        <w:rPr/>
      </w:pPr>
      <w:r>
        <w:rPr>
          <w:sz w:val="24"/>
        </w:rPr>
        <w:tab/>
        <w:t>- контроль ШС и прием  извещений от  подключенных к ним охранных или пожарных извещателей (ИО или ИП);</w:t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  <w:t>- преобразование, отображение и  дальнейшая  передача  извещений;</w:t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  <w:t>- выдача сигналов</w:t>
        <w:tab/>
        <w:t>включения  звуковых  и световых оповещателей (ОПП), а также исполнительных устройств  дымоудаления и  вентиляции.</w:t>
      </w:r>
    </w:p>
    <w:p>
      <w:pPr>
        <w:pStyle w:val="Normal"/>
        <w:spacing w:lineRule="auto" w:line="360"/>
        <w:ind w:left="1418" w:right="27" w:hanging="0"/>
        <w:jc w:val="both"/>
        <w:rPr/>
      </w:pPr>
      <w:r>
        <w:rPr>
          <w:sz w:val="24"/>
        </w:rPr>
        <w:tab/>
        <w:t>Прибор может работать как автономно, так и совместно с автоматизированными и неавтоматизированными ПЦН. Связь с автоматизированными ПЦН и  другими внешними автоматизированными  устройствами  осуществляется  по</w:t>
        <w:tab/>
        <w:t>каналу типа RS-485.</w:t>
      </w:r>
    </w:p>
    <w:p>
      <w:pPr>
        <w:pStyle w:val="Normal"/>
        <w:spacing w:lineRule="auto" w:line="360"/>
        <w:ind w:left="1418" w:right="27" w:hanging="0"/>
        <w:jc w:val="both"/>
        <w:rPr/>
      </w:pPr>
      <w:r>
        <w:rPr>
          <w:sz w:val="24"/>
        </w:rPr>
        <w:tab/>
        <w:t>В ШС могут</w:t>
        <w:tab/>
        <w:t>включаться ручные и автоматические  извещатели (датчики)  с нормально-замкнутыми и нормально-разомкнутыми коонтактами, а также  активные извещатели с бесконтактными  выходными цепями формирования  сигнала  (типа РИД-6М, ДИП-3М и другие).</w:t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  <w:t>Прибор рассчитан на круглосуточный режим эксплуатации  и  имеет  встроенный  источник резервного (автономного) питания.</w:t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  <w:t>Предусмотрен диагностический самоконтроль (тестирование) прибора.</w:t>
      </w:r>
    </w:p>
    <w:p>
      <w:pPr>
        <w:pStyle w:val="Iauiue"/>
        <w:spacing w:lineRule="auto" w:line="360"/>
        <w:ind w:left="1418" w:right="27" w:hanging="0"/>
        <w:jc w:val="both"/>
        <w:rPr/>
      </w:pPr>
      <w:r>
        <w:rPr>
          <w:sz w:val="24"/>
        </w:rPr>
        <w:tab/>
        <w:t>1.3 Прибор</w:t>
        <w:tab/>
        <w:t xml:space="preserve">предназначен для работы в помещениях  без  непосредственного воздействия  солнечных лучей, осадков,  ветра,  песка  и пыли, при отсутствии или незначительном  воздействии  конденсации влаги, в  диапазоне температур  окружающего воздуха  от  5 до  4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 с  относительной   влажностью до  75 % при 30 </w:t>
      </w:r>
      <w:r>
        <w:rPr>
          <w:sz w:val="24"/>
          <w:vertAlign w:val="superscript"/>
        </w:rPr>
        <w:t>0</w:t>
      </w:r>
      <w:r>
        <w:rPr>
          <w:sz w:val="24"/>
        </w:rPr>
        <w:t>С  (группа  исполнения  В2  по   ГОСТ</w:t>
        <w:tab/>
        <w:t>12997-84).</w:t>
      </w:r>
    </w:p>
    <w:p>
      <w:pPr>
        <w:pStyle w:val="Normal"/>
        <w:spacing w:lineRule="auto" w:line="360"/>
        <w:ind w:left="1418" w:right="27" w:hanging="0"/>
        <w:jc w:val="both"/>
        <w:rPr/>
      </w:pPr>
      <w:r>
        <w:rPr>
          <w:sz w:val="24"/>
        </w:rPr>
        <w:tab/>
        <w:t>По стойкости к вибрации низкой  частоты прибор соответствует группе исполнения  L1  по ГОСТ 12997-84.</w:t>
      </w:r>
    </w:p>
    <w:p>
      <w:pPr>
        <w:pStyle w:val="Iauiue"/>
        <w:spacing w:lineRule="auto" w:line="360"/>
        <w:ind w:left="1418" w:right="27" w:hanging="0"/>
        <w:jc w:val="both"/>
        <w:rPr/>
      </w:pPr>
      <w:r>
        <w:rPr>
          <w:sz w:val="24"/>
        </w:rPr>
        <w:tab/>
        <w:t>В помещении должны отсутствовать электромагнитные помехи (ЭМП),  превышающие устойчивость к ЭМП по нормам, установленным в ТУ на  прибор  согласно ГОСТ Р 50009-92</w:t>
        <w:tab/>
        <w:t xml:space="preserve"> и  НПБ 57-07.</w:t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  <w:t>Качество функционирования прибора не гарантируется, если уровеь  ЭМП  в месте эксплуатации будет превышать установленные нормы.</w:t>
      </w:r>
    </w:p>
    <w:p>
      <w:pPr>
        <w:pStyle w:val="Iauiue"/>
        <w:spacing w:lineRule="auto" w:line="360"/>
        <w:ind w:left="1418" w:right="27" w:hanging="0"/>
        <w:jc w:val="both"/>
        <w:rPr/>
      </w:pPr>
      <w:r>
        <w:rPr>
          <w:sz w:val="24"/>
        </w:rPr>
        <w:tab/>
        <w:t>По защищенности от воздействия  окружающей  среды</w:t>
        <w:tab/>
        <w:t xml:space="preserve"> прибор выполнен в защищенном исполнении  по  ГОСТ 12997-84  и  соответствует  степени  защиты IP30  по ГОСТ 14254-96.</w:t>
      </w:r>
    </w:p>
    <w:p>
      <w:pPr>
        <w:pStyle w:val="Iauiue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  <w:tab/>
        <w:t>По способу</w:t>
        <w:tab/>
        <w:t>защиты человека от  поражения электрическим  током  прибор относится к  классу  01по  ГОСТ 12.2.007.0-75.</w:t>
      </w:r>
    </w:p>
    <w:p>
      <w:pPr>
        <w:pStyle w:val="Iauiue"/>
        <w:spacing w:lineRule="auto" w:line="360"/>
        <w:ind w:left="1418" w:right="27" w:hanging="0"/>
        <w:jc w:val="both"/>
        <w:rPr/>
      </w:pPr>
      <w:r>
        <w:rPr>
          <w:sz w:val="24"/>
        </w:rPr>
        <w:tab/>
        <w:t>1.4 Прибор</w:t>
        <w:tab/>
        <w:t>поставляется с базовым</w:t>
        <w:tab/>
        <w:t xml:space="preserve"> программным  обеспечением.  По отдельному договору изготовитель может  разработать  и  поставить программное обеспечение, отличающееся от базового, реализующее  алгоритм  работы, требуемый заказчику.  При этом  могут  быть  изменены  временные параметры  и тактика работы.</w:t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 ТЕХНИЧЕСКИЕ ХАРАКТЕРИСТИКИ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1 Число ШС - 16 в базовом варианте, до 32 при установке модулей ШС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2 Количество контролируемых зон,</w:t>
        <w:tab/>
        <w:t>с произвольным распределением ШС  по зонам - до 16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3 Количество выходов типа "сухой</w:t>
        <w:tab/>
        <w:t>контакт" для коммутации цепей постоянного или переменного тока до 40 В, 2 А - 3 в базовом варианте, до  19 при установке модулей рел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4 Количество позиций для установки модулей расширения - 2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5 Прибор</w:t>
        <w:tab/>
        <w:t>обеспечивает дежурный автоматический режим, контролируя при этом состояние ШС с подключенным к ним ИО или ИП, отображая состояния  ШС  с помощью внутренней световой, звуковой и</w:t>
        <w:tab/>
        <w:t>буквенно-цифровой индикации и  выдавая на внешние световые и звуковые ОП, а также на ПЦН следующие сообщения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) "НОРМА" - при исправных</w:t>
        <w:tab/>
        <w:t>ШС и отсутствии</w:t>
        <w:tab/>
        <w:t>извещений от ИО</w:t>
        <w:tab/>
        <w:t>или ИП об их срабатывании в случае проникновения или пожара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) "НЕИСПРАВНОСТЬ"</w:t>
        <w:tab/>
        <w:t>- при обрыве или коротком замыкании (К3) любого пожарного ШС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) "ТРЕВОГА" - при нарушении охранного ШС (К3 или обрыв)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4) "ВНИМАНИЕ" - при срабатывании одного датчика  в</w:t>
        <w:tab/>
        <w:t xml:space="preserve"> пожарном  ШС, если датчики</w:t>
        <w:tab/>
        <w:t>включены по схеме, обеспечивающей различие срабатывания</w:t>
        <w:tab/>
        <w:t xml:space="preserve"> одного или более одного датчиков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5) "ПОЖАР" - при срабатывании одновременно двух датчиков в пожарном ШС, если датчики включены по схеме, обеспечивающей различие срабатывания одного или более датчиков, или при срабатывании одного датчика в ШС, если  датчики включены по схеме, при которой не различиются срабатывания одного или  более датчиков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6 Прибор</w:t>
        <w:tab/>
        <w:t>обеспечивает режим тестирования, в котором производится проверка функционирования различных узлов прибор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7 Прибор</w:t>
        <w:tab/>
        <w:t>обеспечивает режим конфигурации</w:t>
        <w:tab/>
        <w:t>(инсталяции), в котором возможно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) программирование типа каждого ШС (охранный/пожарный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) программирование типов зон и распределение ШС по зона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) программирование условий  включения/выключения</w:t>
        <w:tab/>
        <w:t>и  распределения  по зонам имеющихся в приборе выходных сигналов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8 Максимальное количество извещателей, подключаемых к каждому  пожарному ШС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1) активных - 15 (типа РИД-6М, ДИП-3М) с током потребления в  дежурном режиме (0,2... 0,25) мА при организации</w:t>
        <w:tab/>
        <w:t>в ШС  контроля</w:t>
        <w:tab/>
        <w:t>срабатывания  одного или более таких датчиков, и до 30 таких</w:t>
        <w:tab/>
        <w:t>датчиков без различия в</w:t>
        <w:tab/>
        <w:t>ШС срабатывания одного или более датчиков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) пассивных - 30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9 Прибор</w:t>
        <w:tab/>
        <w:t>сохраняет работоспособность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) При сопротивлении ШС без учета сопротивления выносного элемента  не более 0,5 кОм для пожарных ШС и</w:t>
        <w:tab/>
        <w:t>не более 1,0 кОм для охранных ШС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) при сопротивлении утечки между проводами  ШС и каждым проводом  и "Землей" не менее 50 кОм для пожарных ШС и не менее 20 кОм для охранных</w:t>
        <w:tab/>
        <w:t>ШС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10 Прибор выдает сообщение "ТРЕВОГА" при извещениях о нарушении охранных ШС длительностью 70 мс и более, и не выдает это сообщение при извещениях длительностью 50 мс и мене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11 Прибор обечспечивает двунаправленный обмен данными по каналу типа RS-485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 xml:space="preserve">2.12 Питание прибора осуществляется от сети переменного  тока  напряжением (220 +22/-33) В и частотой (5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) Гц или  от  резервного  источника постоянного тока напряжением (24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,4) В, или от внутреннего аккумулятора 24 В, 7 АЧ (2 х 12 В, 7 АЧ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бор обеспечивает автоматическое переключение на</w:t>
        <w:tab/>
        <w:t>питание от  резервного источника или внутреннего аккумулятора при пропадании сетевого  питания и обратно при его появлении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13 Время</w:t>
        <w:tab/>
        <w:t>непрерывной работы прибора в дежурном режиме от внутреннего аккумулятора - не более 24 ч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14 Средний срок службы не менее 8 лет.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ab/>
        <w:t>2.15 Характеристики устойчивости прибора к воздействию внешних электромагнитных помех (ЭМП) и</w:t>
        <w:tab/>
        <w:t>характеристики индустриальных радиопомех (ИРП), создаваемых  при  его работе, соответствуют нормам</w:t>
        <w:tab/>
        <w:t>ГОСТ Р 50009-92, НПБ 57-97 и приведены в таблице 2.1.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>Таблица 2.1</w:t>
      </w:r>
    </w:p>
    <w:tbl>
      <w:tblPr>
        <w:tblW w:w="9072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регламентированной 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ГОСТ Р 50009-92</w:t>
              <w:tab/>
              <w:t>характеристики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нормы</w:t>
            </w:r>
          </w:p>
          <w:p>
            <w:pPr>
              <w:pStyle w:val="Iauiue"/>
              <w:jc w:val="center"/>
              <w:rPr>
                <w:sz w:val="24"/>
              </w:rPr>
            </w:pPr>
            <w:r>
              <w:rPr>
                <w:sz w:val="24"/>
              </w:rPr>
              <w:t>по ГОСТ Р 50009-9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Iauiue"/>
              <w:jc w:val="both"/>
              <w:rPr/>
            </w:pPr>
            <w:r>
              <w:rPr>
                <w:sz w:val="24"/>
              </w:rPr>
              <w:t>Устойчивость к ЭМП, распространяющимся по проводам и проводящим конструкциям (кондуктивным помехам):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) импульсам напряжения (1000 В; 50 мкс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1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б) пачкам импульсов напряжения (1000 В; </w:t>
            </w:r>
          </w:p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500 В; 15 мс; 50 нс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2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) кратковременному прерыванию напряжения питания в сети переменного тока (6 полупериодов</w:t>
            </w:r>
          </w:p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50 Гц; 50 шт.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3 для степени жесткости 3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) длительному прерыванию напряжения в сети переменного тока (10, 50 полупериодов 50 Гц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4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) нелинейным искажениям напряжения в сети переменого тока (20 В; от 100 до 5000 Гц)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К5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</w:rPr>
              <w:t>Устойчивость к ЭМП, распространяющимся в пространстве (излученным помехам):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а) электростатическому разряду (150 пФ;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330 Ом; 4 кВ; 4 кВ);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П1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) электромагнитным полям (0,1 - 150 Мгц;</w:t>
            </w:r>
          </w:p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3 В/м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>
                <w:sz w:val="24"/>
              </w:rPr>
            </w:pPr>
            <w:r>
              <w:rPr>
                <w:sz w:val="24"/>
              </w:rPr>
              <w:t>УП2 для степени жесткости 2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4"/>
              </w:rPr>
              <w:t>Кондукция ИРП в провода и проводящие конструкции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</w:rPr>
              <w:t>ИК1 для ТС, эксплуатируемых вне жилых зданий</w:t>
              <w:tab/>
              <w:t>и не подключаемых к электросетям</w:t>
              <w:tab/>
              <w:t>жилых зданий</w:t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</w:rPr>
            </w:pPr>
            <w:r>
              <w:rPr>
                <w:sz w:val="24"/>
              </w:rPr>
              <w:t>Излучение ИРП в</w:t>
              <w:tab/>
              <w:t>пространство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sz w:val="24"/>
              </w:rPr>
              <w:t>ИП1 для ТС, эксплуатируемых вне жилых зданий</w:t>
              <w:tab/>
              <w:t>и не подключаемых к электросетям</w:t>
              <w:tab/>
              <w:t>жилых зданий</w:t>
            </w:r>
          </w:p>
        </w:tc>
      </w:tr>
    </w:tbl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16 Потребляемая мощность - не более 20 В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17 Габаритные размеры прибора - не более 550 х 350 х 150 мм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18 Масса прибора с аккумуляторами - не более 8 кг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.19 Вариант исполнения ______________________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.20 Код пользователя _________________________ (установлен предприятием-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                   изготовителем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.21 Код установщика __________________________ (установлен предприятием-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                    изготовителем)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 КОМПЛЕКТНОСТЬ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комплект</w:t>
        <w:tab/>
        <w:t>поставки прибора "Кристалл-5П" входят изделия и эксплуатационная документация, указанные в таблице 3.1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Таблица 3.1</w:t>
      </w:r>
    </w:p>
    <w:tbl>
      <w:tblPr>
        <w:tblW w:w="9214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473"/>
        <w:gridCol w:w="755"/>
        <w:gridCol w:w="1393"/>
        <w:gridCol w:w="132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означ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лия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здел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водской номер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-ние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Ф2.407.018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ор приемно-контрольный охранно-пожарный ППКОП"Кристалл-5П"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кумулятор</w:t>
              <w:tab/>
              <w:t>PS-127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В,</w:t>
              <w:tab/>
              <w:t>7 АЧ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Ф5.142.014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глушка шлейфов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Ф6.640.540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од соединительны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Ш8.123.249-01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жк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ючи от замка прибор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 запасных частей: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авка плавкая ВП2Б-1В 6,3 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авка плавкая ВП1-1 5,0 А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авка плавкая ВП1-1 1,0 А</w:t>
              <w:tab/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сплуатацион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кументация: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Ф2.407.018 РЭ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</w:t>
              <w:tab/>
              <w:t>по эксплуатации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 УСТРОЙСТВО И РАБОТА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 xml:space="preserve"> 4.1 Конструктивно прибор выполнен в виде отдельного блока. На  лицевой панели прибора расположены органы управления и индикации, доступ  к  которым ограничен дверцей с застекленным окном, закрывающейся на замок. Внешний вид панели управления и индикации прибора приведен в  приложении  А,  размещение узлов в корпусе прибора</w:t>
        <w:tab/>
        <w:t>приведено в приложении Б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базовом исполнении прибора модули 1 и 2 не установлены,</w:t>
        <w:tab/>
        <w:t>в  различных вариантах исполнения на эти позиции могут быть установлены модули ШС или модули реле в различных сочетаниях (таблица 3.1)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Таблица 4.1 - Количество и типы установленных в прибор дополнительных  модулей для                   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азличных вариантов исполнения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3"/>
        <w:gridCol w:w="3103"/>
        <w:gridCol w:w="3008"/>
      </w:tblGrid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испол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уль ШС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дуль реле</w:t>
            </w:r>
          </w:p>
        </w:tc>
      </w:tr>
      <w:tr>
        <w:trPr/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исталл-5П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Ф2.407.018-01 еФ2.407.018-02 еФ2.407.018-03 еФ2.407.018-04 еФ2.407.018-05 еФ2.407.018-06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Каждый установленный модуль ШС позволяет увеличить количество контролируемых ШС на 8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аждый установленный модуль реле позволяет</w:t>
        <w:tab/>
        <w:t>увеличить  количество  выходов типа "сухой контакт" на 8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Базовая конфигурация прибора (типы ШС, распределение по зонам,  использование реле и т.д.) приведена в таблице 4.2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Таблица 4.2 - Базовая конфигурация прибора "Кристалл-5П” (устанавливается        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предприятием-изготовителем)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5245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зоны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 </w:t>
            </w:r>
            <w:r>
              <w:rPr>
                <w:sz w:val="24"/>
              </w:rPr>
              <w:t>ШС, их ти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 </w:t>
            </w:r>
            <w:r>
              <w:rPr>
                <w:sz w:val="24"/>
              </w:rPr>
              <w:t>реле, условия их вкл/выкл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1 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2 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 Реле 1 - вкл. по "пожару" в зон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выкл. только</w:t>
              <w:tab/>
              <w:t>оператор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3 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4 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 Реле 2 - вкл. по "пожару" в зон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выкл. только оператор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5 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6 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 Реле 3 - вкл. по "пожару" в зон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выкл. только оператор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7 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8 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 Реле 4 - вкл. по "пожару" в зон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выкл. только оператор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9 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10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 Реле 5 - вкл. по "пожару" в зон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выкл. только оператор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11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12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 Реле 6 - вкл. по "пожару" в зон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выкл. только</w:t>
              <w:tab/>
              <w:t>оператором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13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14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 Реле 7 - вкл. по "пожару" в зон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выкл. только оператор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15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16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 Реле 8 - вкл. по "пожару" в зон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выкл. только оператор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**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17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18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* Реле 2 - вкл. по "пожару" в зон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выкл. только оператор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24"/>
        </w:rPr>
        <w:t xml:space="preserve">  Продолжение таблицы 4.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5245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зоны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 </w:t>
            </w:r>
            <w:r>
              <w:rPr>
                <w:sz w:val="24"/>
              </w:rPr>
              <w:t>ШС, их ти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 </w:t>
            </w:r>
            <w:r>
              <w:rPr>
                <w:sz w:val="24"/>
              </w:rPr>
              <w:t>реле, условия их вкл/выкл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**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19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20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* Реле 10 - вкл. по "пожару" в</w:t>
              <w:tab/>
              <w:t xml:space="preserve">зон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выкл. только оператор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*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21- пож. (тип</w:t>
              <w:tab/>
              <w:t>1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22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* Реле 11 - вкл. по "пожару" в</w:t>
              <w:tab/>
              <w:t>зон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выкл. только оператор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**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23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24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* Реле 12 - вкл. по "пожару" в</w:t>
              <w:tab/>
              <w:t>зон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выкл. только операторо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****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25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26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* Реле 13 - вкл. по "пожару" в</w:t>
              <w:tab/>
              <w:t xml:space="preserve">зоне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выкл. только оператор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***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27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28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* Реле 14 - вкл. по "пожару" в</w:t>
              <w:tab/>
              <w:t xml:space="preserve">зон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выкл. только оператор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***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29- пож. (тип</w:t>
              <w:tab/>
              <w:t xml:space="preserve">1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С30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* Реле 15 - вкл. по "пожару" в</w:t>
              <w:tab/>
              <w:t xml:space="preserve">зон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выкл. только оператор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***</w:t>
              <w:tab/>
              <w:t>ШС31- пож. (тип</w:t>
              <w:tab/>
              <w:t xml:space="preserve">1) </w:t>
              <w:tab/>
              <w:t>ШС32- охр. (тип</w:t>
              <w:tab/>
              <w:t>4)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* Реле 16 - вкл. по "пожару" в</w:t>
              <w:tab/>
              <w:t xml:space="preserve">зон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выкл. только оператор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общий СБРОС, перезапуск контроля ШС)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ож. - пожарный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охр. - охранный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     * - при  установке одного модуля</w:t>
        <w:tab/>
        <w:t>реле (исполнения -04, -06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** - при  установке двух модулей реле (исполнение -05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*** - при</w:t>
        <w:tab/>
        <w:t>установке одного модуля ШС (исполнения -02, -06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**** - при</w:t>
        <w:tab/>
        <w:t>установке двух модулей ШС (исполнение -03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мечания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 Все охранные ШС в базовой конфигурации имеют 8 с</w:t>
        <w:tab/>
        <w:t>задержку  постановки ШС под контроль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 Схемы организации ШС различных типов (тип 1...4)</w:t>
        <w:tab/>
        <w:t>приведены в приложениях В... 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 Выходы базового варианта прибора</w:t>
        <w:tab/>
        <w:t>(реле, оптрон) задействованны следующим образом:</w:t>
      </w:r>
    </w:p>
    <w:tbl>
      <w:tblPr>
        <w:tblW w:w="9214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103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Б1 (реле</w:t>
              <w:tab/>
              <w:t>с НР контактами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вкл.</w:t>
              <w:tab/>
              <w:t xml:space="preserve">по обобщенному сигналу ПОЖАР (ПОЖАР в любой зоне)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кл. оператором (общий СБРОС, перезапуск контроля сработавших</w:t>
              <w:tab/>
              <w:t>пожарных ШС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Б2 (реле</w:t>
              <w:tab/>
              <w:t>с НР контактами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кл.по обобщенному сигналу ТРЕВОГА    (ТРЕ ВОГА</w:t>
              <w:tab/>
              <w:t xml:space="preserve">в любой зоне)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кл. оператором (общий СБРОС, перезапуск контроля сработавших охранных ШС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ЦН1 (реле</w:t>
              <w:tab/>
              <w:t>с НР контактами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кл.</w:t>
              <w:tab/>
              <w:t xml:space="preserve">по обобщенному сигналу ПОЖАР или ТРЕВОГ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кл. оператором (общий СБРОС, перезапуск контроля сработавших</w:t>
              <w:tab/>
              <w:t>охранных и пожарных ШС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ЦН2 (выходной  транзистор оптрона,открыт в нормальном состоянии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кл.</w:t>
              <w:tab/>
              <w:t xml:space="preserve">по обобщенному сигналу ПОЖАР или ТРЕВОГА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кл. оператором (общий СБРОС, перезапуск контроля сработавших</w:t>
              <w:tab/>
              <w:t>охранных и пожарных ШС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4.2 Источник питания совместно с сетевым  фильтром,  трансформатором  и аккумулятором обеспечивает прибор необходимыми напряжениями питания. Прибор может быть запитан от сети 220 В, 50 Гц (основное  питание)  или  от источника постоянного тока 24 В (резервное питание), а также может  работать автономно от внутреннего аккумулятор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ереход с основного на резервное питание (внешнее или внутреннее  аккумуляторное) и обратно происходит автоматически при пропадании  и  восстановлении основного питания</w:t>
        <w:tab/>
        <w:t>соответственно. Все переключения  питания  отображаются на индикации прибор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процессе</w:t>
        <w:tab/>
        <w:t>работы прибора от внешних источников питания  обеспечивается подзаряд аккумулятора, а при  работе  прибора  от  внутреннего</w:t>
        <w:tab/>
        <w:t>аккумулятора контролируется его разряд и выдаются сообщения о его состоянии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) аккумулятор заряжен - горит индикатор АККУ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) "опасный разряд" - мигает индикатор АККУ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) аккумулятор полностью разряжен</w:t>
        <w:tab/>
        <w:t>-  горит  индикатор  НЕИСПР.ПИТАНИЯ, прибор при этом</w:t>
        <w:tab/>
        <w:t>выключаетс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.3 Плата процессора содержит узлы</w:t>
        <w:tab/>
        <w:t>для контроля и обработки информации от ШС, управления выходными реле, обмена данными  с  платой индикации и управления и т.д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а плате процессора установлены коммутационные колодки для подключения внешних устройств и внешних линий ШС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.4 Модули</w:t>
        <w:tab/>
        <w:t>ШС и реле служат для расширения</w:t>
        <w:tab/>
        <w:t>функциональных возможностей прибора и устанавливаются в различных вариантах исполнени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аждый модуль имеет  коммутационную  колодку  для</w:t>
        <w:tab/>
        <w:t>подключения внешних устройств и проводных линий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4.5 Плата индикации и управления обеспечивает управление прибором с помощью кнопочной</w:t>
        <w:tab/>
        <w:t>клавиатуры, а также отображает необходимую информацию с помощью единичных светодиодных индикаторов и ЖКИ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5 ПОДГОТОВКА ИЗДЕЛИЯ К ИСПОЛЬЗОВАНИЮ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5.1 Меры  безопасности  при  подготовке  изделия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5.1.1  К  эксплуатации   изделия допускается   только   обслуживающий персонал,  прошедший  инструктаж  по  технике  безопасности  при  работе   с электроустановками  до 1000  В в соответствии  с  "Правилами технической эксплуатации электроустановок потребителей",  М.,  Энергоатомиздат,  1992  и "Правилами   техники   безопасности   при   эксплуатации    электроустановок потребителей", М., АО "Энергосервис", 1994.</w:t>
      </w:r>
    </w:p>
    <w:p>
      <w:pPr>
        <w:pStyle w:val="Normal"/>
        <w:spacing w:lineRule="auto" w:line="360"/>
        <w:ind w:left="141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964940</wp:posOffset>
                </wp:positionH>
                <wp:positionV relativeFrom="paragraph">
                  <wp:posOffset>499745</wp:posOffset>
                </wp:positionV>
                <wp:extent cx="271780" cy="181610"/>
                <wp:effectExtent l="635" t="63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00" cy="181440"/>
                          <a:chOff x="0" y="0"/>
                          <a:chExt cx="271800" cy="181440"/>
                        </a:xfrm>
                      </wpg:grpSpPr>
                      <wps:wsp>
                        <wps:cNvSpPr/>
                        <wps:spPr>
                          <a:xfrm>
                            <a:off x="135360" y="0"/>
                            <a:ext cx="72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71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35360"/>
                            <a:ext cx="163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81080"/>
                            <a:ext cx="55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pt;margin-top:39.35pt;width:21.35pt;height:14.25pt" coordorigin="6244,787" coordsize="427,285">
                <v:line id="shape_0" from="6457,787" to="6457,9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4,929" to="6671,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29,1000" to="6585,1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15,1072" to="6501,10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5.1.2  Все подсоединения и  отсоединения проводов  связи  изделия  с другими устройствами  проводить  только  при  отключенной  от сети питания аппарартур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5.1.3 При подготовке к работе контакт "              "</w:t>
        <w:tab/>
        <w:t>изделия подсоединить к  шине защитного  заземлени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5.1.4 По  способу</w:t>
        <w:tab/>
        <w:t>защиты человека  от  поражения  электрическим током изделие относится к классу 01 по ГОСТ 12.2.007.0-75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5.1.5 Для обеспечения пожарной безопасности при  монтаже, эксплуатации, техническом  обслуживании и ремонте комплекта соблюдать требования ГОСТ 12.1.004-91,  ГОСТ 12.2.006-87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5.2 Размещение и монтаж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5.2.1 Прибор должен устанавливаться в помещении, соответствующем  условиям эксплуатации, приведенным в разделе 1 настоящего руководств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Разметка для крепления прибора на стене приведена на рисунке 5.1.</w: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251710</wp:posOffset>
                </wp:positionH>
                <wp:positionV relativeFrom="paragraph">
                  <wp:posOffset>90805</wp:posOffset>
                </wp:positionV>
                <wp:extent cx="1353185" cy="17145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240" cy="1714680"/>
                          <a:chOff x="0" y="0"/>
                          <a:chExt cx="1353240" cy="1714680"/>
                        </a:xfrm>
                      </wpg:grpSpPr>
                      <wps:wsp>
                        <wps:cNvSpPr txBox="1"/>
                        <wps:spPr>
                          <a:xfrm>
                            <a:off x="270000" y="0"/>
                            <a:ext cx="541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60720"/>
                            <a:ext cx="18108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18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40" y="360720"/>
                            <a:ext cx="18108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9036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18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33600"/>
                            <a:ext cx="18108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9000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18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40" y="1533600"/>
                            <a:ext cx="18108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9036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18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90000"/>
                            <a:ext cx="0" cy="27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000"/>
                            <a:ext cx="0" cy="27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812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451440"/>
                            <a:ext cx="361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623600"/>
                            <a:ext cx="36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451440"/>
                            <a:ext cx="0" cy="117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3pt;margin-top:7.15pt;width:106.5pt;height:134.95pt" coordorigin="3546,143" coordsize="2130,2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71;top:143;width:8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6;top:711;width:284;height:284">
                  <v:line id="shape_0" from="3688,711" to="3688,9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46,854" to="3830,8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824;top:711;width:284;height:284">
                  <v:line id="shape_0" from="4966,711" to="4966,9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24,854" to="5108,8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546;top:2558;width:284;height:284">
                  <v:line id="shape_0" from="3688,2558" to="3688,28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46,2701" to="3830,27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824;top:2558;width:284;height:284">
                  <v:line id="shape_0" from="4966,2558" to="4966,284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24,2701" to="5108,27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688,285" to="3688,7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6,285" to="4966,7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8,427" to="4966,427" stroked="t" o:allowincell="f" style="position:absolute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108,854" to="5676,8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08,2700" to="5676,27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4,854" to="5534,2700" stroked="t" o:allowincell="f" style="position:absolute">
                  <v:stroke color="black" weight="324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514090</wp:posOffset>
                </wp:positionH>
                <wp:positionV relativeFrom="paragraph">
                  <wp:posOffset>211455</wp:posOffset>
                </wp:positionV>
                <wp:extent cx="361315" cy="2800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0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2.05pt;mso-wrap-distance-left:9.05pt;mso-wrap-distance-right:9.05pt;mso-wrap-distance-top:0pt;mso-wrap-distance-bottom:0pt;margin-top:16.65pt;mso-position-vertical-relative:text;margin-left:276.7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235450</wp:posOffset>
                </wp:positionH>
                <wp:positionV relativeFrom="paragraph">
                  <wp:posOffset>31115</wp:posOffset>
                </wp:positionV>
                <wp:extent cx="1172845" cy="541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верстия п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урупы   5 мм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42.65pt;mso-wrap-distance-left:9.05pt;mso-wrap-distance-right:9.05pt;mso-wrap-distance-top:0pt;mso-wrap-distance-bottom:0pt;margin-top:2.45pt;mso-position-vertical-relative:text;margin-left:333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верстия по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урупы   5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Рисунок 5.1 - Разметка для крепления прибора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Для монтажа прибора и подходящих к нему проводных линий вскрыть  крышку прибора, отвернув винт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5.2.2 Аккумуляторы из состава прибора являются съемными и</w:t>
        <w:tab/>
        <w:t>находятся в отдельной упаковке. Установка аккумуляторов должна проводиться после монтажа прибора</w:t>
        <w:tab/>
        <w:t>в помещении, место установки в корпусе приведено в приложении Б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Убедиться, что все выключатели находятся в  положении  "ВЫКЛ".</w:t>
        <w:tab/>
        <w:t>Подсоединить 2 провода от источника питания с  маркированными  клеммами  к аккумуляторам в соответствии со схемой, приведенной на рисунке 5.2.</w: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89330</wp:posOffset>
                </wp:positionH>
                <wp:positionV relativeFrom="paragraph">
                  <wp:posOffset>118745</wp:posOffset>
                </wp:positionV>
                <wp:extent cx="5761355" cy="3110865"/>
                <wp:effectExtent l="1905" t="1905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3110760"/>
                          <a:chOff x="0" y="0"/>
                          <a:chExt cx="5761440" cy="3110760"/>
                        </a:xfrm>
                      </wpg:grpSpPr>
                      <wps:wsp>
                        <wps:cNvSpPr txBox="1"/>
                        <wps:spPr>
                          <a:xfrm>
                            <a:off x="1279440" y="457920"/>
                            <a:ext cx="1189440" cy="275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2651760"/>
                            <a:ext cx="1189440" cy="275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ны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1647360"/>
                            <a:ext cx="2286720" cy="64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од соединитель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еФ6.640.5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из комплекта поставки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83536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19528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20708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3640" y="601920"/>
                            <a:ext cx="274320" cy="18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36648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+”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265176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“-”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0920" y="216360"/>
                            <a:ext cx="146052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умулятор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1647360"/>
                            <a:ext cx="146376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умулятор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69080" cy="36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сточник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ит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3640" y="488160"/>
                            <a:ext cx="915120" cy="97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0760" y="67572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128160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0760" y="579240"/>
                            <a:ext cx="9144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675720"/>
                            <a:ext cx="9144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8600" y="57960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67572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1190160"/>
                            <a:ext cx="9144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281600"/>
                            <a:ext cx="9144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5360" y="119016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28160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8040" y="487800"/>
                            <a:ext cx="18288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488160"/>
                            <a:ext cx="1280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28160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81600"/>
                            <a:ext cx="0" cy="10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04560"/>
                            <a:ext cx="915120" cy="1006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2874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2195280"/>
                            <a:ext cx="9144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219528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287440"/>
                            <a:ext cx="9144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28744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292752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2835360"/>
                            <a:ext cx="9144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283536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927520"/>
                            <a:ext cx="9144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927520"/>
                            <a:ext cx="9216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22874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2927520"/>
                            <a:ext cx="265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013120"/>
                            <a:ext cx="18288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40" y="2013120"/>
                            <a:ext cx="2195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5480" y="694080"/>
                            <a:ext cx="2103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410040"/>
                            <a:ext cx="0" cy="27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367200"/>
                            <a:ext cx="3960" cy="2561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1920960"/>
                            <a:ext cx="182880" cy="183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921680"/>
                            <a:ext cx="1463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pt;margin-top:9.35pt;width:453.65pt;height:245pt" coordorigin="1558,187" coordsize="9073,4900">
                <v:shape id="shape_0" stroked="t" o:allowincell="f" style="position:absolute;left:3573;top:908;width:18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white" weight="25560" joinstyle="miter" endcap="flat"/>
                  <w10:wrap type="none"/>
                </v:shape>
                <v:shape id="shape_0" stroked="t" o:allowincell="f" style="position:absolute;left:3573;top:4363;width:18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ный</w:t>
                        </w:r>
                      </w:p>
                    </w:txbxContent>
                  </v:textbox>
                  <v:fill o:detectmouseclick="t" on="false"/>
                  <v:stroke color="white" weight="25560" joinstyle="miter" endcap="flat"/>
                  <w10:wrap type="none"/>
                </v:shape>
                <v:shape id="shape_0" stroked="t" o:allowincell="f" style="position:absolute;left:2133;top:2781;width:3600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од соединитель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еФ6.640.5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из комплекта поставки)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597;top:4652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597;top:364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597;top:2088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603;top:1135;width:43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5733;top:76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+”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5733;top:4363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“-”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8331;top:528;width:22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умулятор 1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8325;top:2781;width:230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умулятор 2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1558;top:187;width:215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сточник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питания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rect id="shape_0" stroked="t" o:allowincell="f" style="position:absolute;left:6603;top:956;width:1440;height:153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6315,1251" to="6602,125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310,2205" to="6597,22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315,1099" to="6458,124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315,1251" to="6458,1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70,1100" to="6314,12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171,1251" to="6315,1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10,2061" to="6453,22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310,2205" to="6453,2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65,2061" to="6309,22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166,2205" to="6310,2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43,955" to="8330,124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331,956" to="10346,9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8,2205" to="6165,220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878,2205" to="5878,37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6598;top:3501;width:1440;height:158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6310,3789" to="6597,37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10,3644" to="6453,37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166,3644" to="6310,37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310,3789" to="6453,39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66,3789" to="6310,39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10,4797" to="6597,47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310,4652" to="6453,479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166,4652" to="6310,4796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310,4797" to="6453,4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66,4797" to="6310,49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8,3789" to="6165,378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88,4797" to="6164,47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590,3357" to="5877,350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133,3357" to="5589,335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858,1280" to="6170,128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859,833" to="2859,12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89,765" to="1994,47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7894,3212" to="8181,350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182,3213" to="10486,321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Рисунок 5.2 - Схема подключения аккумуляторов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НИМАНИЕ: ПОДКЛЮЧЕНИЕ АККУМУЛЯТОРОВ ПРОИЗВОДИТЬ НЕПОСРЕДСТВЕННО ПЕРЕД НАЧАЛОМ ЭКСПЛУАТАЦИИ ПРИБОРА, А ПРИ ДЛИТЕЛЬНОМ НАХОЖДЕНИИ ПРИБОРА  В  ВЫКЛЮЧЕННОМ  СОСТОЯНИИ  (БОЛЕЕ 48 Ч) СНЯТЬ КЛЕММЫ С АККУМУЛЯТОРОВ ВО  ИЗБЕЖАНИИ  ИХ ГЛУБОКОГО РАЗРЯДА!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5.2.3 Произвести монтаж необходимых ШС согласно приложений В, Г, Д, Е и осуществить подключение</w:t>
        <w:tab/>
        <w:t>внешних устройств к прибору согласно  приложений  Ж, И, где указано расположение коммутационных колодок и назначение их  контактов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Рекомендуемый  провод  для монтажа  ШС и других сигнальных  линий (кроме канала RS-485) ТРП1-2х0,5 (или аналогичный) сечением 0,2...  0,5 мм. Для устойчивой работы прибора  рекомендуется провод выбирать таким  образом, чтобы сопротивление проводов ШС было не более 150 Ом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Монтаж линии связи канала RS-485 проводить кабелем</w:t>
        <w:tab/>
        <w:t>типа "витая  пара в экране" (рекомендуется кабель 3105А AWG22 “Belden”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 использовании выходов прибора типа "сухой контакт"  для  коммутации токов до 2 А тип провода для монтажа и его  сечение  выбирает пользователь исходя из конкретных условий эксплуатации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5.2.4 При монтаже пожарных ШС  следует  учитывать, что  при  различных схемах включения датчиков и извещателей</w:t>
        <w:tab/>
        <w:t>в ШС реакция прибора на срабатывание датчиков будет различной. Варианты построения пожарных ШС приведены в приложениях В, Г и Д. Следует отметить, что при срабатывании одного датчика в ШС, организованном по схеме, обеспечивающей различие срабатывания одного или более одного датчиков (приложениях В и Д), прибор</w:t>
        <w:tab/>
        <w:t>выдает сообщение "ВНИМАНИЕ", в то время как при срабатывании одного датчика в ШС, организованном по схеме, не различающей срабатывание</w:t>
        <w:tab/>
        <w:t>одного или более  датчиков  (приложение Г), прибор выдает сообщение "ПОЖАР". Реакция прибора на одновременное срабатывание двух датчиков в ШС, организованных по различным схемам, будет одинаковой - прибор выдаст сообщение "ПОЖАР". Рекомендации по выбору необходимых резисторов и их расчет для правильной организации ШС различных вариантов приведены в приложениях В, Г и Д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5.2.5 Схема организации охранных ШС приведена в приложении Е. При срабатывании любого датчика в ШС, а также при обрыве или КЗ проводных линий  ШС прибор выдает сообщение "ТРЕВОГА"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5.2.6 Установка в</w:t>
        <w:tab/>
        <w:t>приборе (при необходимости) сетевого адреса для магистрали RS-485 осуществляется с помощью переключателя SB1 (приложение Ж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 ИСПОЛЬЗОВАНИЕ ИЗДЕЛИЯ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1 Подготовка к работе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1.1 При непосредственной подготовке к работе с установленным и  смонтированным в помещении прибором</w:t>
        <w:tab/>
        <w:t>и при работе с ним необходимо соблюдать</w:t>
        <w:tab/>
        <w:t>меры безопасности согласно требованиям 4.1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1.2 Перед началом работы убедиться, что от прибора отключено  питание 220 В, 50 Гц и выключен переключатель СЕТЬ на сетевом фильтре, выключен переключатель ПИТАНИЕ на источнике питания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1.3 Провести внешний осмотр прибора и убедиться в надежности  крепления самого прибора и креплений проводных линий к прибору. Убедиться  в правильности подключения аккумулятора (4.2.2), правильности установки  сетевого адреса (4.2.6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1.4 Осуществить включение прибора, для чего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) подать напряжение 220 В, 50 Гц на прибор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) установить переключатель ПИТАНИЕ в положение ВКЛ - включится индикатор АККУМ и появится сообщение на ЖК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) установить переключатель СЕТЬ в</w:t>
        <w:tab/>
        <w:t>положение ВКЛ - должен дополнительно включиться индикатор ОСН.ПИТАНИЕ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Контролировать индикацию прибора - по установке переключателя ПИТАНИЕ в положение ВКЛ, на ЖКИ должно появиться сообщение SEEPROM НОРМА, в затем через 3...5 с сообщение КОД: Прибор готов</w:t>
        <w:tab/>
        <w:t>к работе. Дальнейшие  действия оператора должны проводиться в соответствии с руководством</w:t>
        <w:tab/>
        <w:t>пользователя (приложение К). Если прибор по включению выдает сообщение НЕТ</w:t>
        <w:tab/>
        <w:t>КОНФИГУРАЦИИ,  необходимо провести</w:t>
        <w:tab/>
        <w:t>конфигурацию прибора согласно руководства программиста (приложение Л). Конфигурацию прибора необходимо провести также при использовании прибора в конфигурации, отличной от базовой (таблица 3.2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НИМАНИЕ: В СЛУЧАЕ ДЛИТЕЛЬНОГО ХРАНЕНИЯ ПРИБОРА ИЛИ ДЛИТЕЛЬНОМ  ОТКЛЮЧЕНИИ (БОЛЕЕ ГОДА) ОТ ВНЕШНЕЙ ПИТАЮЩЕЙ  ЦЕПИ  РЕКОМЕНДУЕТСЯ ПЕРЕД  ВКЛЮЧЕНИЕМ ПРИБОРА ЗАРЯДИТЬ АККУМУЛЯТОР ТОКОМ  0,5... 1,0 А В ТЕЧЕНИЕ 2-3 ЧАСОВ И ПРОКОНТРОЛИРОВАТЬ НАПРЯЖЕНИЕ НА НЕМ,  ПОДКЛЮЧИВ НАГРУЗКУ ДЛЯ РАЗРЯДА ТОКОМ 2 А.  В СЛУЧАЕ ПАДЕНИЯ НАПРЯЖЕНИЯ НА АККУМУЛЯТОРЕ ПОД НАГРУЗКОЙ НИЖЕ 20 В, АККУМУЛЯТОР ПОДЛЕЖИТ ЗАМЕНЕ!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 Работа прибора в различных режимах функционирования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1 Прибор имеет следующие режимы функционирования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дежурный режи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режим контроля и управления состоянием ШС (СОСТОЯНИЯ ШС)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режим просмотра архива событий (АРХИВ СОБЫТИЙ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режим установки даты и времени (УСТ.ВРЕМЕНИ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режим конфигурации (КОНФИГУРАЦИЯ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режим тестирования (ТЕСТ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2 После первоначального включения питания прибор  производит  установку контролируемых параметров</w:t>
        <w:tab/>
        <w:t>и управляющих сигналов в исходное  состояние и через 3...5 с переходит в ожидание ввода кода пользователя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осле ввода правильного кода прибор переходит в режим установки даты  и времени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3 Дежурный режим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2.3.1 В дежурном режиме прибор осуществляет постоянный опрос  контролируемых параметров (ШС, состояние питания, сигнал ВСКРЫТИЕ и  др.).  Каждое новое событие (изменение состояния  контролируемых  параметров)</w:t>
        <w:tab/>
        <w:t xml:space="preserve"> фиксируется в архиве событий с запоминанием</w:t>
        <w:tab/>
        <w:t>значений даты и времени его обнаружени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3.2 На ЖКИ выводится наиболее приоритетное из зафиксированных событий и текущее значение времени, например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ОРМА  13:17:22 (если параметры в норме) или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РЕВ.  ШС02  13:24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ы событий и их сокращенные обозначения в порядке уменьшения  приоритетов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жар (ПОЖАР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тревога (ТРЕВОГА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внимание (ВНИМ.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короткое замыкание (К.З.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обрыв (ОБРЫВ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схемная неисправность (СХЕМА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вскрытие прибора (ВСКРЫТИЕ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2.3.3 При смене сообщения на ЖКИ, происходящего в результате  появления события с высшим приоритетом включается внутренний звуковой сигнал в соответствующей тональности (тональность N1 - ПОЖАР,  ВНИМАНИЕ,  ТРЕВОГА;  тональность N2 - НЕИСПР., ВСКРЫТИЕ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ыключение внутреннего звукового сигнала осуществляется  по  команде  с клавиатуры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3.4 Вывод на единичные индикаторы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Любой из индикаторов ТРЕВОГА, ПОЖАР, ВНИМАНИЕ,  НЕИСПРАВНОСТЬ  включен, если бы хотя бы один из контролируемых параметров находится в  соответствующем состоянии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Индикаторы питания отображают наличие соответствующего питани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Индикатор СВЯЗЬ отображает</w:t>
        <w:tab/>
        <w:t>состояние обмена по каналу RS-485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Индикатор КОНТРОЛЬ</w:t>
        <w:tab/>
        <w:t>включен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Индикаторы ТЕСТ, ПРОГРАММА, ПАМЯТЬ, ПУСК - выключены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3.5 Ввод команд с клавиатуры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оманды с клавиатуры выполняют следующие функции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1) команды</w:t>
        <w:tab/>
        <w:t>смены режимов функционирования - переход в меню режимов,  а затем и в выбранный режи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) выключение внутреннего звукового оповещателя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) блокировка (разблокировка) клавиатуры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4 Режим контроля и управления состоянием ШС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2.4.1 В этом режиме прибор осуществляет контроль параметров аналогично дежурному режиму и при появлении нового события автоматически возвращается в дежурный режим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4.2 На ЖКИ выводится состояние</w:t>
        <w:tab/>
        <w:t>одного из ШС, например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ШС01-П 301 ТРЕВ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Это означает, что ШС01, пожарный (П), относящийся к зоне N1 (301), перешел в состояние ТРЕВОГ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4.3 Вывод на единичные индикаторы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данном режиме включен индикатор КОНТРОЛЬ, состояние остальных индикаторов аналогично дежурному режиму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4.4 Команды с клавиатуры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возврат в дежурный режи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становка/снятие ШС с контроля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вывод на ЖКИ состояния предыдущего/последующего ШС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5 Режим просмотра архива событий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2.5.1 В этом режиме прибор осуществляет контроль параметров аналогично дежурному режиму и при появлении нового события автоматически возвращается в дежурный режим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5.2 На ЖКИ выводится одно из событий архива. При входе</w:t>
        <w:tab/>
        <w:t>в режим выводится последнее событие. По командам с клавиатуры можно  вывести  предыдущее событие, следующее событие, максимальное количество хранимых  в  памяти прибора событий</w:t>
        <w:tab/>
        <w:t>- 256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Формат вывода на ЖК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053715</wp:posOffset>
                </wp:positionH>
                <wp:positionV relativeFrom="paragraph">
                  <wp:posOffset>240665</wp:posOffset>
                </wp:positionV>
                <wp:extent cx="1011555" cy="380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Тип события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95pt;mso-wrap-distance-left:9.05pt;mso-wrap-distance-right:9.05pt;mso-wrap-distance-top:0pt;mso-wrap-distance-bottom:0pt;margin-top:18.95pt;mso-position-vertical-relative:text;margin-left:240.4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Тип собы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152015</wp:posOffset>
                </wp:positionH>
                <wp:positionV relativeFrom="paragraph">
                  <wp:posOffset>240665</wp:posOffset>
                </wp:positionV>
                <wp:extent cx="650875" cy="380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Зоны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29.95pt;mso-wrap-distance-left:9.05pt;mso-wrap-distance-right:9.05pt;mso-wrap-distance-top:0pt;mso-wrap-distance-bottom:0pt;margin-top:18.95pt;mso-position-vertical-relative:text;margin-left:169.4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№ </w:t>
                      </w:r>
                      <w:r>
                        <w:rPr>
                          <w:sz w:val="24"/>
                        </w:rPr>
                        <w:t>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250315</wp:posOffset>
                </wp:positionH>
                <wp:positionV relativeFrom="paragraph">
                  <wp:posOffset>241300</wp:posOffset>
                </wp:positionV>
                <wp:extent cx="650875" cy="3803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ШС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29.95pt;mso-wrap-distance-left:9.05pt;mso-wrap-distance-right:9.05pt;mso-wrap-distance-top:0pt;mso-wrap-distance-bottom:0pt;margin-top:19pt;mso-position-vertical-relative:text;margin-left:98.4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№ </w:t>
                      </w:r>
                      <w:r>
                        <w:rPr>
                          <w:sz w:val="24"/>
                        </w:rPr>
                        <w:t>Ш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406265</wp:posOffset>
                </wp:positionH>
                <wp:positionV relativeFrom="paragraph">
                  <wp:posOffset>241300</wp:posOffset>
                </wp:positionV>
                <wp:extent cx="650875" cy="3803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5pt;height:29.95pt;mso-wrap-distance-left:9.05pt;mso-wrap-distance-right:9.05pt;mso-wrap-distance-top:0pt;mso-wrap-distance-bottom:0pt;margin-top:19pt;mso-position-vertical-relative:text;margin-left:346.9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апример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ШС04   З02  ТР  1131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Это означает: ШС04, относящийся к зоне N2, перешел в состояние ТРЕВОГА в 11 часов 31 минуту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5.3 Вывод на единичные индикаторы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 режиме АРХИВ событий включен индикатор  ПАМЯТЬ, состояние  остальных индикаторов аналогично дежурному режиму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5.4 Команды с клавиатуры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Действуют следующие команды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возврат в дежурный режи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вывод предыдущего сообщения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вывод следующего сообщени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6 Режим установки даты и времени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Режим предназначен для установки значений даты и времени (при включении питания прибора устанавливаются произвольные значения),  а также его корректировки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 входе в режим на ЖКИ выводится значение даты в</w:t>
        <w:tab/>
        <w:t>формате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ЧЧ/ММ/ГГ  АА:ББ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где  ЧЧ - число (две цифры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М - месяц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Г - год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А - часы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Б - минуты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о командам с клавиатуры можно изменить числовые значения даты и времени или  оставить без изменени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озврат в дежурный режим - по команде с клавиатуры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7 Режим конфигурации (инсталяции)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2.7.1 Данный режим позволяет ввести с клавиатуры и сохранить в  энергонезависимой памяти данные, определяющие конфигурацию входных/выходных</w:t>
        <w:tab/>
        <w:t>сигналов, к которым относятся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 каждому ШС: тип ШС (охранный, пожарный, тип пожарного),  отношение ШС к одной из зон, значение задержки на постановку под охрану  (разблокировку)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по каждому выходному сигналу (ТАБЛО, ПЦН,  РЕЛЕ):  условия  включения (общие, зонные, шлейфные), длительность включения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коды пользователей для разблокировки клавиатуры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7.2 Ввод данных осуществляется последовательно по командам с клавиатуры, с отображением на ЖКИ строки вводимого параметра в кодированном вид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7.3 Вывод на единичные индикаторы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 режиме инсталяции включен  индикатор  ПРОГРАММА, индикаторы  питания работают как в дежурном режиме, остальные индикаторы выключены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7.4 Возврат в дежурный режим - по команде с клавиатуры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8 Режим ТЕСТ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6.2.8.1 Режим ТЕСТ состоит из следующих тестов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ЕСТ1 - проверка единичных</w:t>
        <w:tab/>
        <w:t>индикаторов, ЖКИ и звукового сигнал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ЕСТ2 - проверка выходных сигналов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2.8.2 В режиме ТЕСТ1 последовательно включаются/выключаются единичные индикаторы и звучит звуковой сигнал, на</w:t>
        <w:tab/>
        <w:t>ЖКИ появляются,</w:t>
        <w:tab/>
        <w:t>а затем гаснут буквы русского алфавит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2.8.3 В режиме ТЕСТ2 на ЖКИ выводится наименование  одного  выходного сигнала и его состояние (включен/выключен), например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АБЛО 1  +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где  "+" - включен ("-"</w:t>
        <w:tab/>
        <w:t>- выключен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о командам с клавиатуры можно вывести на ЖКИ  информацию о  следующем (предыдущем) выходном сигнале, изменить его состояние  (включен,  выключен), а также осуществить возврат в дежурный режим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мечание - Обобщенное состояние индикации  прибора  в зависимости  от режимов работы приведено в таблице 6.1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6.2.9 Более подробно действия оператора по работе с  прибором  изложены в документах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руководство пользователя (приложение К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руководство программиста (приложение Л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 ТЕХНИЧЕСКОЕ ОБСЛУЖИВАНИЕ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1 Техническое обслуживание проводится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сле монтажа прибора и связанной с ним аппаратуры,  непосредственно перед его пуском в эксплуатацию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после длительного (более 1 месяца) пребывания смонтированного прибора в нерабочем состоянии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после каждого случая выхода температуры и влажности  в  помещении  за установленные пределы, отключения электропитания на период более 1 месяца, после работ в помещении, которые могут нарушить установку прибора и  его  электрические связи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ериодически не реже одного раза</w:t>
        <w:tab/>
        <w:t>в шесть месяцев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7.2 К техническому обслуживанию прибора может  быть  допущен  персонал, имеющий</w:t>
        <w:tab/>
        <w:t>специальное техническое образование и изучивший настоящее руководство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3 При проведении технического обслуживания прибора необходимо  соблюдать меры безопасности согласно</w:t>
        <w:tab/>
        <w:t>указаниям 5.1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7.4 В случае длительного хранения прибора,  длительном  отключении  от внешнего питающего напряжения или "глубоком" разряде аккумулятора  при</w:t>
        <w:tab/>
        <w:t xml:space="preserve"> длительной работе прибора от внутренних аккумуляторов, а также раз в год  рекомендуется перед включением прибора зарядить аккумуляторы током 0,5 - 1  А в течение 5 - 8 ч и затем проконтролировать  напряжение на  них,  подключив нагрузку для разряда аккумуляторов током 2 - 3 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 случае падения напряжения на аккумуляторах под нагрузкой через 1 минуту ниже 20 В (ниже 10 В на каждом аккумуляторе), аккумуляторы подлежат замен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.5 При проведении технического обслуживания необходимо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осмотреть установку прибора и его проводные линии связи,</w:t>
        <w:tab/>
        <w:t>очистить  их от пыли, опробовать надежность их крепления, при необходимости подтянуть зажимы коммутационных колодок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провести</w:t>
        <w:tab/>
        <w:t>подготовку к работе согласно раздела 5, если прибор находился в нерабочем состоянии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включить</w:t>
        <w:tab/>
        <w:t>прибор и провести проверку конфигурации</w:t>
        <w:tab/>
        <w:t xml:space="preserve"> прибора  в  режимах конфигурации и контроля</w:t>
        <w:tab/>
        <w:t>и управления состоянием ШС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ровести контроль выходных сигналов в режиме ТЕСТ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провести контроль управления задействованными ШС</w:t>
        <w:tab/>
        <w:t>(постановка/снятие с контроля) в режиме контроля и управления ШС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при необходимости провести контроль фиксации прибором различных состояний ШС, взятых под контроль путем имитации этих состояний в реальных проводных линиях ШС и путем воздействия на включенные в ШС устройств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случае положительных результатов</w:t>
        <w:tab/>
        <w:t>всех проверок (управление  прибором, контроль ШС, выдача управляющих сигналов соответствуют указанным в настоящем руководстве параметрам) прибор считается работоспособным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бор готов к работ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8 МАРКИРОВКА И ПЛОМБИРОВАНИЕ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8.1 На боковой панели изделия наносятся следующие маркировочные обозначения: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условное обозначение изделия;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рядковый номер по системе нумерации предприятия-изготовителя;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товарный знак предприятия-изготовителя;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знак соответствия при сертификации;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год изготовления.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8.2 Пломбируется винт на боковой панели прибора на предприятии-изготовителе и после монтажа на месте установки.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0 СВИДЕТЕЛЬСТВО О КОНСЕРВАЦИИ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бор приемно-контрольный</w:t>
        <w:tab/>
        <w:t xml:space="preserve"> охранно-пожарный  ППКОП "Кристалл-5П" еФ2.407.018______ заводской номер _______________________________ подвергнут  на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Iauiue"/>
        <w:ind w:left="1418" w:hanging="0"/>
        <w:jc w:val="both"/>
        <w:rPr>
          <w:sz w:val="24"/>
        </w:rPr>
      </w:pPr>
      <w:r>
        <w:rPr/>
        <w:t xml:space="preserve">                             </w:t>
      </w:r>
      <w:r>
        <w:rPr/>
        <w:t>(наименование  или код   предприятия,   проводившего   консервацию)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консервации согласно требованиям, предусмотренным еФ2.407.018 ТУ.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Дата консервации ____________________________________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аименование и марка консерванта ________________________________________</w:t>
      </w:r>
    </w:p>
    <w:p>
      <w:pPr>
        <w:pStyle w:val="Iauiue"/>
        <w:spacing w:lineRule="auto" w:line="360"/>
        <w:ind w:left="1418" w:hanging="0"/>
        <w:jc w:val="both"/>
        <w:rPr/>
      </w:pPr>
      <w:r>
        <w:rPr>
          <w:sz w:val="24"/>
        </w:rPr>
        <w:t>____________________________________________________________________________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Срок защиты - 3 года без переконсервации в условиях хранения.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ab/>
        <w:t>Консервацию произвел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>_____________________      ______________________     ___________________________</w:t>
      </w:r>
    </w:p>
    <w:p>
      <w:pPr>
        <w:pStyle w:val="Iauiue"/>
        <w:rPr/>
      </w:pPr>
      <w:r>
        <w:rPr/>
        <w:tab/>
        <w:tab/>
        <w:tab/>
        <w:t xml:space="preserve">     должность                                 личная подпись                               расшифровка подписи</w:t>
      </w:r>
    </w:p>
    <w:p>
      <w:pPr>
        <w:pStyle w:val="Iauiue"/>
        <w:ind w:left="1418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 xml:space="preserve">  _________________________                              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од, месяц, число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ab/>
        <w:t>Изделие после консервации принял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      ______________________     ___________________________</w:t>
      </w:r>
    </w:p>
    <w:p>
      <w:pPr>
        <w:pStyle w:val="Iauiue"/>
        <w:rPr/>
      </w:pPr>
      <w:r>
        <w:rPr/>
        <w:tab/>
        <w:tab/>
        <w:tab/>
        <w:t xml:space="preserve">     должность                                 личная подпись                               расшифровка подписи</w:t>
      </w:r>
    </w:p>
    <w:p>
      <w:pPr>
        <w:pStyle w:val="Iauiue"/>
        <w:ind w:left="1418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_________________________                              </w:t>
      </w:r>
      <w:r>
        <w:rPr>
          <w:sz w:val="24"/>
        </w:rPr>
        <w:t>МП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од, месяц, число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1 СВИДЕТЕЛЬСТВО ОБ УПАКОВЫВАНИИ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бор приемно-контрольный</w:t>
        <w:tab/>
        <w:t>охранно-пожарный  ППКОП "Кристалл-5П" еФ2.407.018______№ _________________________________________________________</w:t>
      </w:r>
    </w:p>
    <w:p>
      <w:pPr>
        <w:pStyle w:val="Iauiue"/>
        <w:ind w:left="1418" w:hanging="0"/>
        <w:jc w:val="both"/>
        <w:rPr/>
      </w:pPr>
      <w:r>
        <w:rPr>
          <w:sz w:val="24"/>
        </w:rPr>
        <w:tab/>
        <w:tab/>
        <w:tab/>
        <w:tab/>
        <w:t xml:space="preserve">                                 </w:t>
      </w:r>
      <w:r>
        <w:rPr/>
        <w:t>заводской номер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ab/>
        <w:t>Упакован _______________________________________________________________</w:t>
      </w:r>
    </w:p>
    <w:p>
      <w:pPr>
        <w:pStyle w:val="Iauiue"/>
        <w:ind w:left="1418" w:hanging="0"/>
        <w:jc w:val="both"/>
        <w:rPr/>
      </w:pPr>
      <w:r>
        <w:rPr>
          <w:sz w:val="24"/>
        </w:rPr>
        <w:tab/>
        <w:tab/>
        <w:tab/>
        <w:t xml:space="preserve">                             </w:t>
      </w:r>
      <w:r>
        <w:rPr/>
        <w:t>наименование или код изготовителя</w:t>
      </w:r>
    </w:p>
    <w:p>
      <w:pPr>
        <w:pStyle w:val="Iauiue"/>
        <w:ind w:left="1418" w:hanging="0"/>
        <w:jc w:val="both"/>
        <w:rPr/>
      </w:pPr>
      <w:r>
        <w:rPr/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>согласно требованиям, предусмотренным в действующей технической документации</w:t>
      </w:r>
    </w:p>
    <w:p>
      <w:pPr>
        <w:pStyle w:val="Iauiue"/>
        <w:ind w:left="141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   ___________________________   ______________________________</w:t>
      </w:r>
    </w:p>
    <w:p>
      <w:pPr>
        <w:pStyle w:val="Iauiue"/>
        <w:ind w:left="1418" w:hanging="0"/>
        <w:jc w:val="both"/>
        <w:rPr/>
      </w:pPr>
      <w:r>
        <w:rPr/>
        <w:t xml:space="preserve">           </w:t>
      </w:r>
      <w:r>
        <w:rPr/>
        <w:t>должность</w:t>
        <w:tab/>
        <w:t xml:space="preserve">                         личная подпись</w:t>
        <w:tab/>
        <w:tab/>
        <w:t xml:space="preserve">             расшифровка подписи</w:t>
      </w:r>
    </w:p>
    <w:p>
      <w:pPr>
        <w:pStyle w:val="Iauiue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</w:t>
      </w:r>
    </w:p>
    <w:p>
      <w:pPr>
        <w:pStyle w:val="Iauiue"/>
        <w:ind w:left="1418" w:hanging="0"/>
        <w:jc w:val="both"/>
        <w:rPr/>
      </w:pPr>
      <w:r>
        <w:rPr/>
        <w:t xml:space="preserve">     </w:t>
      </w:r>
      <w:r>
        <w:rPr/>
        <w:t xml:space="preserve">год, месяц, число                                    </w:t>
      </w:r>
      <w:r>
        <w:rPr>
          <w:sz w:val="24"/>
        </w:rPr>
        <w:t>МП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>11 СВИДЕТЕЛЬСТВО О</w:t>
        <w:tab/>
        <w:t>ПРИЕМКЕ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ab/>
        <w:t>Прибор   приемно-контрольный  охранно-пожарный  ППКОП "Кристалл-5П" еФ2.407.018 _______________________________изготовлен и принят в соответствии</w:t>
        <w:tab/>
        <w:tab/>
        <w:tab/>
        <w:t xml:space="preserve">         </w:t>
      </w:r>
      <w:r>
        <w:rPr/>
        <w:t>заводской номер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>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>Руководитель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приятия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_______________________________</w:t>
      </w:r>
    </w:p>
    <w:p>
      <w:pPr>
        <w:pStyle w:val="Iauiue"/>
        <w:ind w:left="1418" w:right="284" w:hanging="0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/>
        <w:t xml:space="preserve">                                            обозначение документа,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/>
        <w:tab/>
        <w:tab/>
        <w:tab/>
        <w:tab/>
        <w:tab/>
        <w:t xml:space="preserve">                                              по которому производится поставка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П  __________________</w:t>
        <w:tab/>
        <w:tab/>
        <w:tab/>
        <w:t xml:space="preserve">                     __________________________</w:t>
      </w:r>
    </w:p>
    <w:p>
      <w:pPr>
        <w:pStyle w:val="Iauiue"/>
        <w:tabs>
          <w:tab w:val="clear" w:pos="652"/>
          <w:tab w:val="left" w:pos="7655" w:leader="none"/>
        </w:tabs>
        <w:ind w:left="1418" w:right="284" w:hanging="0"/>
        <w:jc w:val="both"/>
        <w:rPr/>
      </w:pPr>
      <w:r>
        <w:rPr/>
        <w:t xml:space="preserve">                   </w:t>
      </w:r>
      <w:r>
        <w:rPr/>
        <w:t>личная подпись                                                                           расшифровка подписи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</w:t>
      </w:r>
    </w:p>
    <w:p>
      <w:pPr>
        <w:pStyle w:val="Iauiue"/>
        <w:ind w:left="1418" w:right="284" w:hanging="0"/>
        <w:jc w:val="both"/>
        <w:rPr/>
      </w:pPr>
      <w:r>
        <w:rPr>
          <w:sz w:val="24"/>
        </w:rPr>
        <w:tab/>
      </w:r>
      <w:r>
        <w:rPr/>
        <w:t xml:space="preserve">     год, месяц, число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center"/>
        <w:rPr>
          <w:sz w:val="24"/>
        </w:rPr>
      </w:pPr>
      <w:r>
        <w:rPr>
          <w:sz w:val="24"/>
        </w:rPr>
        <w:t>Начальник ОТК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>МП  __________________</w:t>
        <w:tab/>
        <w:tab/>
        <w:tab/>
        <w:t xml:space="preserve">                      __________________________</w:t>
      </w:r>
    </w:p>
    <w:p>
      <w:pPr>
        <w:pStyle w:val="Iauiue"/>
        <w:ind w:left="1418" w:right="284" w:hanging="0"/>
        <w:jc w:val="both"/>
        <w:rPr/>
      </w:pPr>
      <w:r>
        <w:rPr/>
        <w:tab/>
        <w:t xml:space="preserve">      личная подпись</w:t>
        <w:tab/>
        <w:tab/>
        <w:tab/>
        <w:t xml:space="preserve">                                                    расшифровка подписи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</w:t>
      </w:r>
    </w:p>
    <w:p>
      <w:pPr>
        <w:pStyle w:val="Iauiue"/>
        <w:ind w:left="1418" w:right="284" w:hanging="0"/>
        <w:jc w:val="both"/>
        <w:rPr/>
      </w:pPr>
      <w:r>
        <w:rPr>
          <w:sz w:val="24"/>
        </w:rPr>
        <w:tab/>
        <w:t xml:space="preserve">     </w:t>
      </w:r>
      <w:r>
        <w:rPr/>
        <w:t>год, месяц, число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/>
        <w:tab/>
      </w:r>
      <w:r>
        <w:rPr>
          <w:sz w:val="24"/>
        </w:rPr>
        <w:t>Изготовление велось под надзором Госатомнадзора России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 xml:space="preserve">Лицензия № ______________________________________ от ________________            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>Представитель Госатомнадзора России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>МП  __________________</w:t>
        <w:tab/>
        <w:tab/>
        <w:tab/>
        <w:t xml:space="preserve">                      __________________________</w:t>
      </w:r>
    </w:p>
    <w:p>
      <w:pPr>
        <w:pStyle w:val="Iauiue"/>
        <w:ind w:left="1418" w:right="284" w:hanging="0"/>
        <w:jc w:val="both"/>
        <w:rPr/>
      </w:pPr>
      <w:r>
        <w:rPr/>
        <w:tab/>
        <w:t xml:space="preserve">      личная подпись</w:t>
        <w:tab/>
        <w:tab/>
        <w:tab/>
        <w:t xml:space="preserve">                                                    расшифровка подписи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</w:t>
      </w:r>
    </w:p>
    <w:p>
      <w:pPr>
        <w:pStyle w:val="Iauiue"/>
        <w:ind w:left="1418" w:right="284" w:hanging="0"/>
        <w:jc w:val="both"/>
        <w:rPr/>
      </w:pPr>
      <w:r>
        <w:rPr>
          <w:sz w:val="24"/>
        </w:rPr>
        <w:tab/>
        <w:t xml:space="preserve">     </w:t>
      </w:r>
      <w:r>
        <w:rPr/>
        <w:t>год, месяц, число</w:t>
      </w:r>
    </w:p>
    <w:p>
      <w:pPr>
        <w:pStyle w:val="Iauiue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2 ХРАНЕНИЕ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2.1 Условия хранения в упаковке должны</w:t>
        <w:tab/>
        <w:t>соответствовать требованиям ГОСТ 12997-84 и</w:t>
        <w:tab/>
        <w:t>условиям 1 (Л) по ГОСТ 15150-69.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3 ТРАНСПОРТИРОВАНИЕ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/>
      </w:pPr>
      <w:r>
        <w:rPr>
          <w:sz w:val="24"/>
        </w:rPr>
        <w:tab/>
        <w:t>13.1 Прибор</w:t>
        <w:tab/>
        <w:t>"Кристалл-5П"  в  упаковке  предприятия-изготовителя допускает транспортирование всеми видами транспорта  на любое  расстояние  при соблюдении  требований еФ2.407.018  ТУ на прибор "Кристалл-5П", правил, действующих на транспорте данного вида  и следующих условий: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еревозка должна проводиться в крытых транспортных средствах;</w:t>
      </w:r>
    </w:p>
    <w:p>
      <w:pPr>
        <w:pStyle w:val="Iauiue"/>
        <w:spacing w:lineRule="auto" w:line="360"/>
        <w:ind w:left="1418" w:hanging="0"/>
        <w:jc w:val="both"/>
        <w:rPr/>
      </w:pPr>
      <w:r>
        <w:rPr>
          <w:sz w:val="24"/>
        </w:rPr>
        <w:tab/>
        <w:t>- расстановка  и  крепление  в  транспортных  средствах  ящиков  должны обеспечивать их устойчивое положение, исключать возможность смещения  ящиков и удары их друг</w:t>
        <w:tab/>
        <w:t>о друга, а также  о  стенки транспортных средств;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указания  предупредительной  маркировки  должны выполняться на всех этапах следования от грузоотправителя до  грузополучателя;</w:t>
      </w:r>
    </w:p>
    <w:p>
      <w:pPr>
        <w:pStyle w:val="Iauiue"/>
        <w:spacing w:lineRule="auto" w:line="360"/>
        <w:ind w:left="1418" w:hanging="0"/>
        <w:jc w:val="both"/>
        <w:rPr/>
      </w:pPr>
      <w:r>
        <w:rPr>
          <w:sz w:val="24"/>
        </w:rPr>
        <w:tab/>
        <w:t>- при перевозке воздушным транспортом ящики должны быть размещены в герметизированном отапливаемом отсеке;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ри перевозке водным транспортом ящики должны быть размещены в трюме.</w:t>
      </w:r>
    </w:p>
    <w:p>
      <w:pPr>
        <w:pStyle w:val="Iauiue"/>
        <w:spacing w:lineRule="auto" w:line="360"/>
        <w:ind w:left="1418" w:hanging="0"/>
        <w:jc w:val="both"/>
        <w:rPr/>
      </w:pPr>
      <w:r>
        <w:rPr>
          <w:sz w:val="24"/>
        </w:rPr>
        <w:tab/>
        <w:t xml:space="preserve">13.2 Температура окружающего воздуха при транспортировании от   минус   50  до 50 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верхнее значение относительной влажности 95 % при 35 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ab/>
        <w:t>14 СРОКИ СЛУЖБЫ, ХРАНЕНИЯ И ГАРАНТИИ ИЗГОТОВИТЕЛЯ (ПОСТАВЩИКА)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ab/>
        <w:t>14.1 Срок службы изделия не менее 8 лет, в том числе гарантийный срок хранения в консервации (упаковке) изготовителя 0,5 лет (года) со дня приемки ОТК.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ab/>
        <w:t>Указанные сроки службы и хранения действительны при соблюдении потребителем требований действующей эксплуатационной документации.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>14.2 Гарантии изготовителя (поставщика)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ab/>
        <w:t>Гарантийный срок эксплуатации 18 мес со дня ввода в эксплуатацию или по истечении гарантийного срока хранения, но не более 24 мес. со дня приемки ОТК.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>Безвозмездный ремонт или замена в течение гарантийного срока эксплуатации производится предприятием-изготовителем при условии соблюдения  потребителем правил эксплуатации, транспортирования и хранения.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ab/>
        <w:t>В случае устранения неисправностей</w:t>
        <w:tab/>
        <w:t xml:space="preserve"> (по  рекламации)  гарантийный срок эксплуатации продлевается на время, в течение которого изделие не  использовалось из-за обнаруженных неисправностей.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>15 УТИЛИЗАЦИЯ</w:t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Iauiue"/>
        <w:spacing w:lineRule="auto" w:line="360"/>
        <w:ind w:left="1418" w:right="284" w:hanging="0"/>
        <w:jc w:val="both"/>
        <w:rPr>
          <w:sz w:val="24"/>
        </w:rPr>
      </w:pPr>
      <w:r>
        <w:rPr>
          <w:sz w:val="24"/>
        </w:rPr>
        <w:tab/>
        <w:t>15.1 Для утилизации извлечь из прибора аккумуляторы. Утилизацию проводить согласно правилам утилизации свинцовых аккумуляторных батарей.</w:t>
      </w:r>
    </w:p>
    <w:p>
      <w:pPr>
        <w:pStyle w:val="Iauiue"/>
        <w:spacing w:lineRule="auto" w:line="360"/>
        <w:ind w:left="1418" w:right="284" w:hanging="0"/>
        <w:jc w:val="both"/>
        <w:rPr/>
      </w:pPr>
      <w:r>
        <w:rPr>
          <w:sz w:val="24"/>
        </w:rPr>
        <w:tab/>
        <w:t>Остальные составные части прибора не содержат веществ и материалов, представляющих опасность для окружающей Среды, жизни и здоровья людей после окончания срока службы (эксплуатации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5.2 После окончания срока службы (эксплуатации) прибор подлежит утилизации в соответствии с правилами, действующими на предприятии-потребител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86460</wp:posOffset>
                </wp:positionH>
                <wp:positionV relativeFrom="paragraph">
                  <wp:posOffset>214630</wp:posOffset>
                </wp:positionV>
                <wp:extent cx="5878195" cy="8489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нешний вид панели управления и индикации приб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2.85pt;height:66.85pt;mso-wrap-distance-left:9.05pt;mso-wrap-distance-right:9.05pt;mso-wrap-distance-top:0pt;mso-wrap-distance-bottom:0pt;margin-top:16.9pt;mso-position-vertical-relative:text;margin-left:6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язательно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нешний вид панели управления и индикации приб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86155</wp:posOffset>
                </wp:positionH>
                <wp:positionV relativeFrom="paragraph">
                  <wp:posOffset>68580</wp:posOffset>
                </wp:positionV>
                <wp:extent cx="1104265" cy="3727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динич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дикато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5pt;height:29.35pt;mso-wrap-distance-left:9.05pt;mso-wrap-distance-right:9.05pt;mso-wrap-distance-top:0pt;mso-wrap-distance-bottom:0pt;margin-top:5.4pt;mso-position-vertical-relative:text;margin-left:7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Единичные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дик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314315</wp:posOffset>
                </wp:positionH>
                <wp:positionV relativeFrom="paragraph">
                  <wp:posOffset>102870</wp:posOffset>
                </wp:positionV>
                <wp:extent cx="372745" cy="1898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4.95pt;mso-wrap-distance-left:9.05pt;mso-wrap-distance-right:9.05pt;mso-wrap-distance-top:0pt;mso-wrap-distance-bottom:0pt;margin-top:8.1pt;mso-position-vertical-relative:text;margin-left:41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899160</wp:posOffset>
                </wp:positionH>
                <wp:positionV relativeFrom="paragraph">
                  <wp:posOffset>-5715</wp:posOffset>
                </wp:positionV>
                <wp:extent cx="1097915" cy="635"/>
                <wp:effectExtent l="635" t="1905" r="63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-0.45pt" to="157.2pt,-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980565</wp:posOffset>
                </wp:positionH>
                <wp:positionV relativeFrom="paragraph">
                  <wp:posOffset>-6350</wp:posOffset>
                </wp:positionV>
                <wp:extent cx="823595" cy="823595"/>
                <wp:effectExtent l="1270" t="127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-0.5pt" to="220.75pt,64.3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980565</wp:posOffset>
                </wp:positionH>
                <wp:positionV relativeFrom="paragraph">
                  <wp:posOffset>-6350</wp:posOffset>
                </wp:positionV>
                <wp:extent cx="823595" cy="1097915"/>
                <wp:effectExtent l="1270" t="1270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10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-0.5pt" to="220.75pt,85.9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505960</wp:posOffset>
                </wp:positionH>
                <wp:positionV relativeFrom="paragraph">
                  <wp:posOffset>-6350</wp:posOffset>
                </wp:positionV>
                <wp:extent cx="732155" cy="1097915"/>
                <wp:effectExtent l="1905" t="1270" r="190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10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-0.5pt" to="412.4pt,85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227320</wp:posOffset>
                </wp:positionH>
                <wp:positionV relativeFrom="paragraph">
                  <wp:posOffset>-5715</wp:posOffset>
                </wp:positionV>
                <wp:extent cx="54927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-0.45pt" to="454.8pt,-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55110</wp:posOffset>
                </wp:positionH>
                <wp:positionV relativeFrom="paragraph">
                  <wp:posOffset>3218815</wp:posOffset>
                </wp:positionV>
                <wp:extent cx="457835" cy="1189355"/>
                <wp:effectExtent l="1905" t="635" r="19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1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253.45pt" to="355.3pt,34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505325</wp:posOffset>
                </wp:positionH>
                <wp:positionV relativeFrom="paragraph">
                  <wp:posOffset>3218815</wp:posOffset>
                </wp:positionV>
                <wp:extent cx="274955" cy="1189355"/>
                <wp:effectExtent l="1905" t="635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1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253.45pt" to="376.35pt,347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760210</wp:posOffset>
                </wp:positionH>
                <wp:positionV relativeFrom="paragraph">
                  <wp:posOffset>118110</wp:posOffset>
                </wp:positionV>
                <wp:extent cx="635" cy="3697605"/>
                <wp:effectExtent l="1905" t="635" r="19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9.3pt" to="532.3pt,30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object w:dxaOrig="9180" w:dyaOrig="58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290.6pt" filled="f" o:ole="">
            <v:imagedata r:id="rId3" o:title=""/>
          </v:shape>
          <o:OLEObject Type="Embed" ProgID="" ShapeID="ole_rId2" DrawAspect="Content" ObjectID="_311006937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917575</wp:posOffset>
                </wp:positionH>
                <wp:positionV relativeFrom="paragraph">
                  <wp:posOffset>21590</wp:posOffset>
                </wp:positionV>
                <wp:extent cx="5861685" cy="63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.7pt" to="533.75pt,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683125</wp:posOffset>
                </wp:positionH>
                <wp:positionV relativeFrom="paragraph">
                  <wp:posOffset>79375</wp:posOffset>
                </wp:positionV>
                <wp:extent cx="1287145" cy="1898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лавиату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35pt;height:14.95pt;mso-wrap-distance-left:9.05pt;mso-wrap-distance-right:9.05pt;mso-wrap-distance-top:0pt;mso-wrap-distance-bottom:0pt;margin-top:6.25pt;mso-position-vertical-relative:text;margin-left:36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лави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505960</wp:posOffset>
                </wp:positionH>
                <wp:positionV relativeFrom="paragraph">
                  <wp:posOffset>117475</wp:posOffset>
                </wp:positionV>
                <wp:extent cx="1189355" cy="635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9.25pt" to="448.4pt,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79500</wp:posOffset>
                </wp:positionH>
                <wp:positionV relativeFrom="paragraph">
                  <wp:posOffset>1503680</wp:posOffset>
                </wp:positionV>
                <wp:extent cx="2195195" cy="394906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394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pt;margin-top:118.4pt;width:172.8pt;height:31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56940</wp:posOffset>
                </wp:positionH>
                <wp:positionV relativeFrom="paragraph">
                  <wp:posOffset>1503680</wp:posOffset>
                </wp:positionV>
                <wp:extent cx="2743835" cy="394906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394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2pt;margin-top:118.4pt;width:216pt;height:31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45260</wp:posOffset>
                </wp:positionH>
                <wp:positionV relativeFrom="paragraph">
                  <wp:posOffset>2598420</wp:posOffset>
                </wp:positionV>
                <wp:extent cx="1463675" cy="82359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8pt;margin-top:204.6pt;width:115.2pt;height:6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74060</wp:posOffset>
                </wp:positionH>
                <wp:positionV relativeFrom="paragraph">
                  <wp:posOffset>2143760</wp:posOffset>
                </wp:positionV>
                <wp:extent cx="18351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168.8pt" to="272.2pt,1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274060</wp:posOffset>
                </wp:positionH>
                <wp:positionV relativeFrom="paragraph">
                  <wp:posOffset>2326640</wp:posOffset>
                </wp:positionV>
                <wp:extent cx="18351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183.2pt" to="272.2pt,1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74060</wp:posOffset>
                </wp:positionH>
                <wp:positionV relativeFrom="paragraph">
                  <wp:posOffset>2509520</wp:posOffset>
                </wp:positionV>
                <wp:extent cx="18351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197.6pt" to="272.2pt,1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74060</wp:posOffset>
                </wp:positionH>
                <wp:positionV relativeFrom="paragraph">
                  <wp:posOffset>4246880</wp:posOffset>
                </wp:positionV>
                <wp:extent cx="18351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34.4pt" to="272.2pt,3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74060</wp:posOffset>
                </wp:positionH>
                <wp:positionV relativeFrom="paragraph">
                  <wp:posOffset>4064000</wp:posOffset>
                </wp:positionV>
                <wp:extent cx="18351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20pt" to="272.2pt,3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74060</wp:posOffset>
                </wp:positionH>
                <wp:positionV relativeFrom="paragraph">
                  <wp:posOffset>3881120</wp:posOffset>
                </wp:positionV>
                <wp:extent cx="18351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05.6pt" to="272.2pt,3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371340</wp:posOffset>
                </wp:positionH>
                <wp:positionV relativeFrom="paragraph">
                  <wp:posOffset>4061460</wp:posOffset>
                </wp:positionV>
                <wp:extent cx="640715" cy="549275"/>
                <wp:effectExtent l="6985" t="698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2pt;margin-top:319.8pt;width:50.4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548380</wp:posOffset>
                </wp:positionH>
                <wp:positionV relativeFrom="paragraph">
                  <wp:posOffset>4812030</wp:posOffset>
                </wp:positionV>
                <wp:extent cx="109791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78.9pt" to="365.8pt,37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548380</wp:posOffset>
                </wp:positionH>
                <wp:positionV relativeFrom="paragraph">
                  <wp:posOffset>4812030</wp:posOffset>
                </wp:positionV>
                <wp:extent cx="635" cy="64071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78.9pt" to="279.4pt,42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645660</wp:posOffset>
                </wp:positionH>
                <wp:positionV relativeFrom="paragraph">
                  <wp:posOffset>4812030</wp:posOffset>
                </wp:positionV>
                <wp:extent cx="635" cy="64071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pt,378.9pt" to="365.8pt,42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914140</wp:posOffset>
                </wp:positionH>
                <wp:positionV relativeFrom="paragraph">
                  <wp:posOffset>3695700</wp:posOffset>
                </wp:positionV>
                <wp:extent cx="274955" cy="274955"/>
                <wp:effectExtent l="6985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2pt;margin-top:291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651500</wp:posOffset>
                </wp:positionH>
                <wp:positionV relativeFrom="paragraph">
                  <wp:posOffset>3695700</wp:posOffset>
                </wp:positionV>
                <wp:extent cx="274955" cy="274955"/>
                <wp:effectExtent l="6985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5pt;margin-top:291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97020</wp:posOffset>
                </wp:positionH>
                <wp:positionV relativeFrom="paragraph">
                  <wp:posOffset>3695700</wp:posOffset>
                </wp:positionV>
                <wp:extent cx="173799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291pt" to="459.4pt,29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097020</wp:posOffset>
                </wp:positionH>
                <wp:positionV relativeFrom="paragraph">
                  <wp:posOffset>3970020</wp:posOffset>
                </wp:positionV>
                <wp:extent cx="173799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312.6pt" to="459.4pt,3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548380</wp:posOffset>
                </wp:positionH>
                <wp:positionV relativeFrom="paragraph">
                  <wp:posOffset>1592580</wp:posOffset>
                </wp:positionV>
                <wp:extent cx="457835" cy="201231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01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4pt;margin-top:125.4pt;width:36pt;height:15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97020</wp:posOffset>
                </wp:positionH>
                <wp:positionV relativeFrom="paragraph">
                  <wp:posOffset>1592580</wp:posOffset>
                </wp:positionV>
                <wp:extent cx="2012315" cy="201231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01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6pt;margin-top:125.4pt;width:158.4pt;height:15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18846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276.55pt" to="329.8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01726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76.55pt" to="473.8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01142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76.55pt" to="394.6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0286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276.55pt" to="401.8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188460</wp:posOffset>
                </wp:positionH>
                <wp:positionV relativeFrom="paragraph">
                  <wp:posOffset>3512820</wp:posOffset>
                </wp:positionV>
                <wp:extent cx="82359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276.6pt" to="394.6pt,27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7990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276.55pt" to="337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37134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276.55pt" to="344.2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46278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276.55pt" to="351.4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5422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276.55pt" to="358.6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64566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pt,276.55pt" to="365.8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73710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76.55pt" to="373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82854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pt,276.55pt" to="380.2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91998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pt,276.55pt" to="387.4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102860</wp:posOffset>
                </wp:positionH>
                <wp:positionV relativeFrom="paragraph">
                  <wp:posOffset>3512820</wp:posOffset>
                </wp:positionV>
                <wp:extent cx="91503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276.6pt" to="473.8pt,27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19430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276.55pt" to="409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28574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276.55pt" to="416.2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37718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pt,276.55pt" to="423.4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46862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276.55pt" to="430.6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56006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276.55pt" to="437.8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65150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276.55pt" to="445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74294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pt,276.55pt" to="452.2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83438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276.55pt" to="459.4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925820</wp:posOffset>
                </wp:positionH>
                <wp:positionV relativeFrom="paragraph">
                  <wp:posOffset>3512185</wp:posOffset>
                </wp:positionV>
                <wp:extent cx="635" cy="9207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pt,276.55pt" to="466.6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377180</wp:posOffset>
                </wp:positionH>
                <wp:positionV relativeFrom="paragraph">
                  <wp:posOffset>2689860</wp:posOffset>
                </wp:positionV>
                <wp:extent cx="640715" cy="640715"/>
                <wp:effectExtent l="6985" t="6985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4pt;margin-top:211.8pt;width:50.4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554220</wp:posOffset>
                </wp:positionH>
                <wp:positionV relativeFrom="paragraph">
                  <wp:posOffset>2689860</wp:posOffset>
                </wp:positionV>
                <wp:extent cx="640715" cy="64071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6pt;margin-top:211.8pt;width:50.4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325620</wp:posOffset>
                </wp:positionH>
                <wp:positionV relativeFrom="paragraph">
                  <wp:posOffset>149860</wp:posOffset>
                </wp:positionV>
                <wp:extent cx="457835" cy="1189355"/>
                <wp:effectExtent l="635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189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pt,11.8pt" to="376.6pt,105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645660</wp:posOffset>
                </wp:positionH>
                <wp:positionV relativeFrom="paragraph">
                  <wp:posOffset>3238500</wp:posOffset>
                </wp:positionV>
                <wp:extent cx="635" cy="9207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pt,255pt" to="365.8pt,2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102860</wp:posOffset>
                </wp:positionH>
                <wp:positionV relativeFrom="paragraph">
                  <wp:posOffset>3238500</wp:posOffset>
                </wp:positionV>
                <wp:extent cx="635" cy="92075"/>
                <wp:effectExtent l="6350" t="635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255pt" to="401.8pt,2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468620</wp:posOffset>
                </wp:positionH>
                <wp:positionV relativeFrom="paragraph">
                  <wp:posOffset>3238500</wp:posOffset>
                </wp:positionV>
                <wp:extent cx="635" cy="9207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255pt" to="430.6pt,2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925820</wp:posOffset>
                </wp:positionH>
                <wp:positionV relativeFrom="paragraph">
                  <wp:posOffset>3238500</wp:posOffset>
                </wp:positionV>
                <wp:extent cx="635" cy="92075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pt,255pt" to="466.6pt,2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834380</wp:posOffset>
                </wp:positionH>
                <wp:positionV relativeFrom="paragraph">
                  <wp:posOffset>3238500</wp:posOffset>
                </wp:positionV>
                <wp:extent cx="635" cy="92075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255pt" to="459.4pt,2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742940</wp:posOffset>
                </wp:positionH>
                <wp:positionV relativeFrom="paragraph">
                  <wp:posOffset>3238500</wp:posOffset>
                </wp:positionV>
                <wp:extent cx="635" cy="9207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pt,255pt" to="452.2pt,2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651500</wp:posOffset>
                </wp:positionH>
                <wp:positionV relativeFrom="paragraph">
                  <wp:posOffset>3238500</wp:posOffset>
                </wp:positionV>
                <wp:extent cx="635" cy="92075"/>
                <wp:effectExtent l="6350" t="635" r="63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255pt" to="445pt,2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560060</wp:posOffset>
                </wp:positionH>
                <wp:positionV relativeFrom="paragraph">
                  <wp:posOffset>3238500</wp:posOffset>
                </wp:positionV>
                <wp:extent cx="635" cy="92075"/>
                <wp:effectExtent l="6350" t="635" r="63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255pt" to="437.8pt,2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011420</wp:posOffset>
                </wp:positionH>
                <wp:positionV relativeFrom="paragraph">
                  <wp:posOffset>3238500</wp:posOffset>
                </wp:positionV>
                <wp:extent cx="635" cy="92075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255pt" to="394.6pt,2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919980</wp:posOffset>
                </wp:positionH>
                <wp:positionV relativeFrom="paragraph">
                  <wp:posOffset>3238500</wp:posOffset>
                </wp:positionV>
                <wp:extent cx="635" cy="92075"/>
                <wp:effectExtent l="6350" t="635" r="635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pt,255pt" to="387.4pt,2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828540</wp:posOffset>
                </wp:positionH>
                <wp:positionV relativeFrom="paragraph">
                  <wp:posOffset>3238500</wp:posOffset>
                </wp:positionV>
                <wp:extent cx="635" cy="92075"/>
                <wp:effectExtent l="6350" t="635" r="635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pt,255pt" to="380.2pt,2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737100</wp:posOffset>
                </wp:positionH>
                <wp:positionV relativeFrom="paragraph">
                  <wp:posOffset>3238500</wp:posOffset>
                </wp:positionV>
                <wp:extent cx="635" cy="92075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55pt" to="373pt,2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645660</wp:posOffset>
                </wp:positionH>
                <wp:positionV relativeFrom="paragraph">
                  <wp:posOffset>3238500</wp:posOffset>
                </wp:positionV>
                <wp:extent cx="45783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pt,255pt" to="401.8pt,2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468620</wp:posOffset>
                </wp:positionH>
                <wp:positionV relativeFrom="paragraph">
                  <wp:posOffset>3238500</wp:posOffset>
                </wp:positionV>
                <wp:extent cx="457835" cy="635"/>
                <wp:effectExtent l="635" t="1905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255pt" to="466.6pt,2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719580</wp:posOffset>
                </wp:positionH>
                <wp:positionV relativeFrom="paragraph">
                  <wp:posOffset>1226820</wp:posOffset>
                </wp:positionV>
                <wp:extent cx="274955" cy="635"/>
                <wp:effectExtent l="635" t="1905" r="63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96.6pt" to="157pt,9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993900</wp:posOffset>
                </wp:positionH>
                <wp:positionV relativeFrom="paragraph">
                  <wp:posOffset>1226820</wp:posOffset>
                </wp:positionV>
                <wp:extent cx="457835" cy="1555115"/>
                <wp:effectExtent l="1905" t="635" r="190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55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96.6pt" to="193pt,21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730625</wp:posOffset>
                </wp:positionH>
                <wp:positionV relativeFrom="paragraph">
                  <wp:posOffset>1226820</wp:posOffset>
                </wp:positionV>
                <wp:extent cx="183515" cy="457835"/>
                <wp:effectExtent l="1905" t="635" r="190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96.6pt" to="308.15pt,132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279265</wp:posOffset>
                </wp:positionH>
                <wp:positionV relativeFrom="paragraph">
                  <wp:posOffset>1226820</wp:posOffset>
                </wp:positionV>
                <wp:extent cx="183515" cy="457835"/>
                <wp:effectExtent l="1905" t="635" r="190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96.6pt" to="351.35pt,132.6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645025</wp:posOffset>
                </wp:positionH>
                <wp:positionV relativeFrom="paragraph">
                  <wp:posOffset>1226820</wp:posOffset>
                </wp:positionV>
                <wp:extent cx="549275" cy="1555115"/>
                <wp:effectExtent l="1905" t="635" r="190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55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96.6pt" to="408.95pt,21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467985</wp:posOffset>
                </wp:positionH>
                <wp:positionV relativeFrom="paragraph">
                  <wp:posOffset>1226820</wp:posOffset>
                </wp:positionV>
                <wp:extent cx="457835" cy="1555115"/>
                <wp:effectExtent l="1905" t="635" r="190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55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5pt,96.6pt" to="466.55pt,21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914140</wp:posOffset>
                </wp:positionH>
                <wp:positionV relativeFrom="paragraph">
                  <wp:posOffset>1226820</wp:posOffset>
                </wp:positionV>
                <wp:extent cx="274955" cy="635"/>
                <wp:effectExtent l="635" t="1905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96.6pt" to="329.8pt,9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462780</wp:posOffset>
                </wp:positionH>
                <wp:positionV relativeFrom="paragraph">
                  <wp:posOffset>1226820</wp:posOffset>
                </wp:positionV>
                <wp:extent cx="274955" cy="635"/>
                <wp:effectExtent l="635" t="1905" r="63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96.6pt" to="373pt,9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194300</wp:posOffset>
                </wp:positionH>
                <wp:positionV relativeFrom="paragraph">
                  <wp:posOffset>1226820</wp:posOffset>
                </wp:positionV>
                <wp:extent cx="274955" cy="635"/>
                <wp:effectExtent l="635" t="1905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96.6pt" to="430.6pt,9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925820</wp:posOffset>
                </wp:positionH>
                <wp:positionV relativeFrom="paragraph">
                  <wp:posOffset>1226820</wp:posOffset>
                </wp:positionV>
                <wp:extent cx="274955" cy="635"/>
                <wp:effectExtent l="635" t="1905" r="63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pt,96.6pt" to="488.2pt,9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54220</wp:posOffset>
                </wp:positionH>
                <wp:positionV relativeFrom="paragraph">
                  <wp:posOffset>4060825</wp:posOffset>
                </wp:positionV>
                <wp:extent cx="1737995" cy="934085"/>
                <wp:effectExtent l="1270" t="1905" r="127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080" cy="93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319.75pt" to="495.4pt,393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6290945</wp:posOffset>
                </wp:positionH>
                <wp:positionV relativeFrom="paragraph">
                  <wp:posOffset>4061460</wp:posOffset>
                </wp:positionV>
                <wp:extent cx="274955" cy="635"/>
                <wp:effectExtent l="635" t="1905" r="63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35pt,319.8pt" to="516.95pt,319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542540</wp:posOffset>
                </wp:positionH>
                <wp:positionV relativeFrom="paragraph">
                  <wp:posOffset>3806190</wp:posOffset>
                </wp:positionV>
                <wp:extent cx="1920875" cy="640715"/>
                <wp:effectExtent l="635" t="1905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299.7pt" to="351.4pt,35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542540</wp:posOffset>
                </wp:positionH>
                <wp:positionV relativeFrom="paragraph">
                  <wp:posOffset>4080510</wp:posOffset>
                </wp:positionV>
                <wp:extent cx="1189355" cy="457835"/>
                <wp:effectExtent l="635" t="1905" r="63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321.3pt" to="293.8pt,357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268220</wp:posOffset>
                </wp:positionH>
                <wp:positionV relativeFrom="paragraph">
                  <wp:posOffset>3787140</wp:posOffset>
                </wp:positionV>
                <wp:extent cx="274955" cy="635"/>
                <wp:effectExtent l="635" t="1905" r="63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298.2pt" to="200.2pt,29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68220</wp:posOffset>
                </wp:positionH>
                <wp:positionV relativeFrom="paragraph">
                  <wp:posOffset>4061460</wp:posOffset>
                </wp:positionV>
                <wp:extent cx="274955" cy="635"/>
                <wp:effectExtent l="635" t="1905" r="63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319.8pt" to="200.2pt,31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6108700</wp:posOffset>
                </wp:positionH>
                <wp:positionV relativeFrom="paragraph">
                  <wp:posOffset>4812030</wp:posOffset>
                </wp:positionV>
                <wp:extent cx="635" cy="640715"/>
                <wp:effectExtent l="6350" t="635" r="635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pt,378.9pt" to="481pt,42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011420</wp:posOffset>
                </wp:positionH>
                <wp:positionV relativeFrom="paragraph">
                  <wp:posOffset>4812030</wp:posOffset>
                </wp:positionV>
                <wp:extent cx="109791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78.9pt" to="481pt,37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011420</wp:posOffset>
                </wp:positionH>
                <wp:positionV relativeFrom="paragraph">
                  <wp:posOffset>4812030</wp:posOffset>
                </wp:positionV>
                <wp:extent cx="635" cy="640715"/>
                <wp:effectExtent l="6350" t="635" r="635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378.9pt" to="394.6pt,42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285105</wp:posOffset>
                </wp:positionH>
                <wp:positionV relativeFrom="paragraph">
                  <wp:posOffset>4080510</wp:posOffset>
                </wp:positionV>
                <wp:extent cx="1006475" cy="915035"/>
                <wp:effectExtent l="1270" t="1270" r="127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9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321.3pt" to="495.35pt,393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548380</wp:posOffset>
                </wp:positionH>
                <wp:positionV relativeFrom="paragraph">
                  <wp:posOffset>4080510</wp:posOffset>
                </wp:positionV>
                <wp:extent cx="640715" cy="64071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4pt;margin-top:321.3pt;width:50.4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014085</wp:posOffset>
                </wp:positionH>
                <wp:positionV relativeFrom="paragraph">
                  <wp:posOffset>1040130</wp:posOffset>
                </wp:positionV>
                <wp:extent cx="189865" cy="189865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81.9pt;mso-position-vertical-relative:text;margin-left:473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282565</wp:posOffset>
                </wp:positionH>
                <wp:positionV relativeFrom="paragraph">
                  <wp:posOffset>1040130</wp:posOffset>
                </wp:positionV>
                <wp:extent cx="189865" cy="189865"/>
                <wp:effectExtent l="0" t="0" r="0" b="0"/>
                <wp:wrapNone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81.9pt;mso-position-vertical-relative:text;margin-left:41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51045</wp:posOffset>
                </wp:positionH>
                <wp:positionV relativeFrom="paragraph">
                  <wp:posOffset>1040130</wp:posOffset>
                </wp:positionV>
                <wp:extent cx="189865" cy="189865"/>
                <wp:effectExtent l="0" t="0" r="0" b="0"/>
                <wp:wrapNone/>
                <wp:docPr id="10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81.9pt;mso-position-vertical-relative:text;margin-left:358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002405</wp:posOffset>
                </wp:positionH>
                <wp:positionV relativeFrom="paragraph">
                  <wp:posOffset>1040130</wp:posOffset>
                </wp:positionV>
                <wp:extent cx="189865" cy="189865"/>
                <wp:effectExtent l="0" t="0" r="0" b="0"/>
                <wp:wrapNone/>
                <wp:docPr id="1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81.9pt;mso-position-vertical-relative:text;margin-left:31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07845</wp:posOffset>
                </wp:positionH>
                <wp:positionV relativeFrom="paragraph">
                  <wp:posOffset>1040130</wp:posOffset>
                </wp:positionV>
                <wp:extent cx="189865" cy="189865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81.9pt;mso-position-vertical-relative:text;margin-left:14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356485</wp:posOffset>
                </wp:positionH>
                <wp:positionV relativeFrom="paragraph">
                  <wp:posOffset>3874770</wp:posOffset>
                </wp:positionV>
                <wp:extent cx="189865" cy="189865"/>
                <wp:effectExtent l="0" t="0" r="0" b="0"/>
                <wp:wrapNone/>
                <wp:docPr id="10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305.1pt;mso-position-vertical-relative:text;margin-left:185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56485</wp:posOffset>
                </wp:positionH>
                <wp:positionV relativeFrom="paragraph">
                  <wp:posOffset>3600450</wp:posOffset>
                </wp:positionV>
                <wp:extent cx="189865" cy="189865"/>
                <wp:effectExtent l="0" t="0" r="0" b="0"/>
                <wp:wrapNone/>
                <wp:docPr id="1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283.5pt;mso-position-vertical-relative:text;margin-left:185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379845</wp:posOffset>
                </wp:positionH>
                <wp:positionV relativeFrom="paragraph">
                  <wp:posOffset>3874770</wp:posOffset>
                </wp:positionV>
                <wp:extent cx="189865" cy="189865"/>
                <wp:effectExtent l="0" t="0" r="0" b="0"/>
                <wp:wrapNone/>
                <wp:docPr id="1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305.1pt;mso-position-vertical-relative:text;margin-left:50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084320</wp:posOffset>
                </wp:positionH>
                <wp:positionV relativeFrom="paragraph">
                  <wp:posOffset>3683000</wp:posOffset>
                </wp:positionV>
                <wp:extent cx="117475" cy="300355"/>
                <wp:effectExtent l="0" t="0" r="0" b="0"/>
                <wp:wrapNone/>
                <wp:docPr id="1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.25pt;height:23.65pt;mso-wrap-distance-left:9.05pt;mso-wrap-distance-right:9.05pt;mso-wrap-distance-top:0pt;mso-wrap-distance-bottom:0pt;margin-top:290pt;mso-position-vertical-relative:text;margin-left:321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638800</wp:posOffset>
                </wp:positionH>
                <wp:positionV relativeFrom="paragraph">
                  <wp:posOffset>3683000</wp:posOffset>
                </wp:positionV>
                <wp:extent cx="208915" cy="300355"/>
                <wp:effectExtent l="0" t="0" r="0" b="0"/>
                <wp:wrapNone/>
                <wp:docPr id="1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300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23.65pt;mso-wrap-distance-left:9.05pt;mso-wrap-distance-right:9.05pt;mso-wrap-distance-top:0pt;mso-wrap-distance-bottom:0pt;margin-top:290pt;mso-position-vertical-relative:text;margin-left:44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076325</wp:posOffset>
                </wp:positionH>
                <wp:positionV relativeFrom="paragraph">
                  <wp:posOffset>144780</wp:posOffset>
                </wp:positionV>
                <wp:extent cx="5401945" cy="739140"/>
                <wp:effectExtent l="0" t="0" r="0" b="0"/>
                <wp:wrapNone/>
                <wp:docPr id="1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змещение узлов в корпусе прибора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5.35pt;height:58.2pt;mso-wrap-distance-left:9.05pt;mso-wrap-distance-right:9.05pt;mso-wrap-distance-top:0pt;mso-wrap-distance-bottom:0pt;margin-top:11.4pt;mso-position-vertical-relative:text;margin-left:8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язательно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змещение узлов в корпусе прибор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76325</wp:posOffset>
                </wp:positionH>
                <wp:positionV relativeFrom="paragraph">
                  <wp:posOffset>87630</wp:posOffset>
                </wp:positionV>
                <wp:extent cx="5415915" cy="2290445"/>
                <wp:effectExtent l="0" t="0" r="0" b="0"/>
                <wp:wrapNone/>
                <wp:docPr id="1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- плата индикации и управления;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- сетевой фильтр;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- трансформатор сетевой;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- источник питания;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 - плата процессора;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 - аккумуляторы;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 - модуль 1;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 - модуль 2.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одули 1 и 2 в базовом варианте не установлены, на позиции модулей 1 и 2 устанавливаются модули реле или ШС в зависимости от варианта исполнения.</w:t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43" w:hanging="1843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43" w:hanging="1843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43" w:hanging="1843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43" w:hanging="1843"/>
                              <w:rPr>
                                <w:rFonts w:ascii="Courier New" w:hAnsi="Courier New" w:cs="Courier New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6.45pt;height:180.35pt;mso-wrap-distance-left:9.05pt;mso-wrap-distance-right:9.05pt;mso-wrap-distance-top:0pt;mso-wrap-distance-bottom:0pt;margin-top:6.9pt;mso-position-vertical-relative:text;margin-left:8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- плата индикации и управления;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 - сетевой фильтр;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- трансформатор сетевой;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 - источник питания;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 - плата процессора;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 - аккумуляторы;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 - модуль 1;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 - модуль 2.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851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Модули 1 и 2 в базовом варианте не установлены, на позиции модулей 1 и 2 устанавливаются модули реле или ШС в зависимости от варианта исполнения.</w:t>
                      </w:r>
                    </w:p>
                    <w:p>
                      <w:pPr>
                        <w:pStyle w:val="Normal"/>
                        <w:ind w:firstLine="851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843" w:hanging="1843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843" w:hanging="1843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843" w:hanging="1843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843" w:hanging="1843"/>
                        <w:rPr>
                          <w:rFonts w:ascii="Courier New" w:hAnsi="Courier New" w:cs="Courier New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</w:t>
                      </w:r>
                      <w:r>
                        <w:rPr>
                          <w:rFonts w:eastAsia="Courier New" w:cs="Courier New" w:ascii="Courier New" w:hAnsi="Courier New"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914400</wp:posOffset>
                </wp:positionH>
                <wp:positionV relativeFrom="paragraph">
                  <wp:posOffset>134620</wp:posOffset>
                </wp:positionV>
                <wp:extent cx="5676265" cy="1198880"/>
                <wp:effectExtent l="0" t="0" r="0" b="0"/>
                <wp:wrapNone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хема организации пожарного ШС (тип 1), обеспечивающая различие срабатывания одного или более датчиков с НР контактами или активных датчиков с бесконтактным выходо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6.95pt;height:94.4pt;mso-wrap-distance-left:9.05pt;mso-wrap-distance-right:9.05pt;mso-wrap-distance-top:0pt;mso-wrap-distance-bottom:0pt;margin-top:10.6pt;mso-position-vertical-relative:text;margin-left:7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язательно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хема организации пожарного ШС (тип 1), обеспечивающая различие срабатывания одного или более датчиков с НР контактами или активных датчиков с бесконтактным выхо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891030</wp:posOffset>
                </wp:positionH>
                <wp:positionV relativeFrom="paragraph">
                  <wp:posOffset>77470</wp:posOffset>
                </wp:positionV>
                <wp:extent cx="271145" cy="180975"/>
                <wp:effectExtent l="0" t="0" r="0" b="0"/>
                <wp:wrapNone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6.1pt;mso-position-vertical-relative:text;margin-left:148.9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153410</wp:posOffset>
                </wp:positionH>
                <wp:positionV relativeFrom="paragraph">
                  <wp:posOffset>77470</wp:posOffset>
                </wp:positionV>
                <wp:extent cx="271145" cy="180975"/>
                <wp:effectExtent l="0" t="0" r="0" b="0"/>
                <wp:wrapNone/>
                <wp:docPr id="1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4.25pt;mso-wrap-distance-left:9.05pt;mso-wrap-distance-right:9.05pt;mso-wrap-distance-top:0pt;mso-wrap-distance-bottom:0pt;margin-top:6.1pt;mso-position-vertical-relative:text;margin-left:248.3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/>
        <w:object w:dxaOrig="9354" w:dyaOrig="43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7pt;height:215.9pt" filled="f" o:ole="">
            <v:imagedata r:id="rId5" o:title=""/>
          </v:shape>
          <o:OLEObject Type="Embed" ProgID="" ShapeID="ole_rId4" DrawAspect="Content" ObjectID="_177541463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324225</wp:posOffset>
                </wp:positionH>
                <wp:positionV relativeFrom="paragraph">
                  <wp:posOffset>123190</wp:posOffset>
                </wp:positionV>
                <wp:extent cx="200025" cy="200025"/>
                <wp:effectExtent l="0" t="0" r="0" b="0"/>
                <wp:wrapNone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75pt;height:15.75pt;mso-wrap-distance-left:9.05pt;mso-wrap-distance-right:9.05pt;mso-wrap-distance-top:0pt;mso-wrap-distance-bottom:0pt;margin-top:9.7pt;mso-position-vertical-relative:text;margin-left:261.7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152015</wp:posOffset>
                </wp:positionH>
                <wp:positionV relativeFrom="paragraph">
                  <wp:posOffset>123190</wp:posOffset>
                </wp:positionV>
                <wp:extent cx="200025" cy="200025"/>
                <wp:effectExtent l="0" t="0" r="0" b="0"/>
                <wp:wrapNone/>
                <wp:docPr id="1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75pt;height:15.75pt;mso-wrap-distance-left:9.05pt;mso-wrap-distance-right:9.05pt;mso-wrap-distance-top:0pt;mso-wrap-distance-bottom:0pt;margin-top:9.7pt;mso-position-vertical-relative:text;margin-left:169.4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86460</wp:posOffset>
                </wp:positionH>
                <wp:positionV relativeFrom="paragraph">
                  <wp:posOffset>77470</wp:posOffset>
                </wp:positionV>
                <wp:extent cx="5969635" cy="4323080"/>
                <wp:effectExtent l="0" t="0" r="0" b="0"/>
                <wp:wrapNone/>
                <wp:docPr id="1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635" cy="432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 - резистор 10... 11 к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 - резистор 4,7 к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D - диод (типа КД521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1 - извещатель пожарный с нормально замкнутыми контактами (ручной или пассивный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2 - извещатель пожарный с нормально разомкнутыми контактам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3, ДN - активный пожарный извещатель с бесконтактным выходом (ДИП-3М: РИД-6М и др.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1 - заглушка из комплекта поставки (устанавливается у конечного датчика в ШС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Д1... RДN - дополнительные резисторы, включаемые в цепь датчик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RД для каждого датчика выбирается таким образом, чтобы ток в общей цепи всего ШС при положительной полярности питания ШС (“+” - на “ШС+”: “-” - на “ШС-”) при срабатывании соответствующего датчика был 12... 13 мА. Рассчитать номинал RД можно по формуле: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23 - UДN</w:t>
                            </w:r>
                            <w:r>
                              <w:rPr>
                                <w:vertAlign w:val="subscript"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 xml:space="preserve">RДN = -------------  - 0,4 (кОм)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13 - I Д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де UДN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(В) - падение напряжения на сработавшем датчике (величина паспортная или замеряемая)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 Д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(мА) - суммарный ток потребления в дежурном режиме всех датчиков, включенных в ШС (ток дежурного режима каждого датчика - величина паспортная или замеряема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Часто величины UДN и IД не нормируются, поэтому для стабильной работы прибора с данным типом ШС допускается подбор резисторов RД1...RДN в реальном Ш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ВНИМАНИЕ! ПРИ СРАБАТЫВАНИИ ОДНОГО ДАТЧИКА С НОРМАЛЬНО РАЗОМКНУТЫМИ КОНТАКТАМИ (Д2, Д3, ДN) ПРИБОР ВЫДАЕТ СООБЩЕНИЕ </w:t>
                            </w:r>
                            <w:r>
                              <w:rPr>
                                <w:b/>
                              </w:rPr>
                              <w:t xml:space="preserve">ВНИМАНИЕ, </w:t>
                            </w:r>
                            <w:r>
                              <w:rPr/>
                              <w:t xml:space="preserve">ПРИ СРАБАТЫВАНИИ ДВУХ ТАКИХ ДАТЧИКОВ - </w:t>
                            </w:r>
                            <w:r>
                              <w:rPr>
                                <w:b/>
                              </w:rPr>
                              <w:t>ПОЖАР</w:t>
                            </w:r>
                            <w:r>
                              <w:rPr/>
                              <w:t xml:space="preserve">. СРАБАТЫВАНИЕ ДАЖЕ ОДНОГО ЛЮБОГО ДАТЧИКА С НОРМАЛЬНО ЗАМКНУТЫМИ КОНТАКТАМИ (Д1) ВЫЗОВЕТ СООБЩЕНИЕ </w:t>
                            </w:r>
                            <w:r>
                              <w:rPr>
                                <w:b/>
                              </w:rPr>
                              <w:t>ПОЖАР</w:t>
                            </w: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70.05pt;height:340.4pt;mso-wrap-distance-left:9.05pt;mso-wrap-distance-right:9.05pt;mso-wrap-distance-top:0pt;mso-wrap-distance-bottom:0pt;margin-top:6.1pt;mso-position-vertical-relative:text;margin-left:6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 - резистор 10... 11 к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 - резистор 4,7 к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D - диод (типа КД521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1 - извещатель пожарный с нормально замкнутыми контактами (ручной или пассивный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2 - извещатель пожарный с нормально разомкнутыми контактами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3, ДN - активный пожарный извещатель с бесконтактным выходом (ДИП-3М: РИД-6М и др.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31 - заглушка из комплекта поставки (устанавливается у конечного датчика в ШС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Д1... RДN - дополнительные резисторы, включаемые в цепь датчик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RД для каждого датчика выбирается таким образом, чтобы ток в общей цепи всего ШС при положительной полярности питания ШС (“+” - на “ШС+”: “-” - на “ШС-”) при срабатывании соответствующего датчика был 12... 13 мА. Рассчитать номинал RД можно по формуле: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/>
                        <w:t>23 - UДN</w:t>
                      </w:r>
                      <w:r>
                        <w:rPr>
                          <w:vertAlign w:val="subscript"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 xml:space="preserve">RДN = -------------  - 0,4 (кОм)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13 - I Д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де UДN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(В) - падение напряжения на сработавшем датчике (величина паспортная или замеряемая)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I Д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(мА) - суммарный ток потребления в дежурном режиме всех датчиков, включенных в ШС (ток дежурного режима каждого датчика - величина паспортная или замеряемая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Часто величины UДN и IД не нормируются, поэтому для стабильной работы прибора с данным типом ШС допускается подбор резисторов RД1...RДN в реальном ШС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ВНИМАНИЕ! ПРИ СРАБАТЫВАНИИ ОДНОГО ДАТЧИКА С НОРМАЛЬНО РАЗОМКНУТЫМИ КОНТАКТАМИ (Д2, Д3, ДN) ПРИБОР ВЫДАЕТ СООБЩЕНИЕ </w:t>
                      </w:r>
                      <w:r>
                        <w:rPr>
                          <w:b/>
                        </w:rPr>
                        <w:t xml:space="preserve">ВНИМАНИЕ, </w:t>
                      </w:r>
                      <w:r>
                        <w:rPr/>
                        <w:t xml:space="preserve">ПРИ СРАБАТЫВАНИИ ДВУХ ТАКИХ ДАТЧИКОВ - </w:t>
                      </w:r>
                      <w:r>
                        <w:rPr>
                          <w:b/>
                        </w:rPr>
                        <w:t>ПОЖАР</w:t>
                      </w:r>
                      <w:r>
                        <w:rPr/>
                        <w:t xml:space="preserve">. СРАБАТЫВАНИЕ ДАЖЕ ОДНОГО ЛЮБОГО ДАТЧИКА С НОРМАЛЬНО ЗАМКНУТЫМИ КОНТАКТАМИ (Д1) ВЫЗОВЕТ СООБЩЕНИЕ </w:t>
                      </w:r>
                      <w:r>
                        <w:rPr>
                          <w:b/>
                        </w:rPr>
                        <w:t>ПОЖАР</w:t>
                      </w:r>
                      <w:r>
                        <w:rPr/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05815</wp:posOffset>
                </wp:positionH>
                <wp:positionV relativeFrom="paragraph">
                  <wp:posOffset>224790</wp:posOffset>
                </wp:positionV>
                <wp:extent cx="5950585" cy="984250"/>
                <wp:effectExtent l="0" t="0" r="0" b="0"/>
                <wp:wrapNone/>
                <wp:docPr id="1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хема организации пожарного ШС (тип 2), при которой не различается срабатывание одного или более датчик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55pt;height:77.5pt;mso-wrap-distance-left:9.05pt;mso-wrap-distance-right:9.05pt;mso-wrap-distance-top:0pt;mso-wrap-distance-bottom:0pt;margin-top:17.7pt;mso-position-vertical-relative:text;margin-left:63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язательно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хема организации пожарного ШС (тип 2), при которой не различается срабатывание одного или более датч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52"/>
          <w:tab w:val="left" w:pos="284" w:leader="none"/>
        </w:tabs>
        <w:rPr/>
      </w:pPr>
      <w:r>
        <w:rPr/>
        <w:tab/>
        <w:tab/>
        <w:tab/>
      </w:r>
      <w:r>
        <w:rPr/>
        <w:object w:dxaOrig="9149" w:dyaOrig="4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45pt;height:232.5pt" filled="f" o:ole="">
            <v:imagedata r:id="rId7" o:title=""/>
          </v:shape>
          <o:OLEObject Type="Embed" ProgID="" ShapeID="ole_rId6" DrawAspect="Content" ObjectID="_9059457" r:id="rId6"/>
        </w:objec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976630</wp:posOffset>
                </wp:positionH>
                <wp:positionV relativeFrom="paragraph">
                  <wp:posOffset>18415</wp:posOffset>
                </wp:positionV>
                <wp:extent cx="5695315" cy="3500120"/>
                <wp:effectExtent l="0" t="0" r="0" b="0"/>
                <wp:wrapNone/>
                <wp:docPr id="1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350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 - резистор 10... 11 кО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 - резистор 4,7 кО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D - диод (типа КД521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Д1 - извещатель пожарный с нормально замкнутыми контактами (ручной или пассивный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2 - извещатель пожарный с нормально разомкнутыми контактам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3, ДN - активный пожарный извещатель с бесконтактным выходом (ДИП-3М, РИД-6М и др.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 - заглушка из комплекта поставки (устанавливается у конечного датчика в ШС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>При срабатывании даже одного любого датчика (Д1, Д2, Д3, ДN) прибор выдает сообщение ПОЖАР, как и при срабатывании сразу нескольких датчиков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48.45pt;height:275.6pt;mso-wrap-distance-left:9.05pt;mso-wrap-distance-right:9.05pt;mso-wrap-distance-top:0pt;mso-wrap-distance-bottom:0pt;margin-top:1.45pt;mso-position-vertical-relative:text;margin-left:7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1 - резистор 10... 11 кОм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2 - резистор 4,7 кОм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D - диод (типа КД521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Д1 - извещатель пожарный с нормально замкнутыми контактами (ручной или пассивный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2 - извещатель пожарный с нормально разомкнутыми контактами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3, ДN - активный пожарный извещатель с бесконтактным выходом (ДИП-3М, РИД-6М и др.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1 - заглушка из комплекта поставки (устанавливается у конечного датчика в ШС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>При срабатывании даже одного любого датчика (Д1, Д2, Д3, ДN) прибор выдает сообщение ПОЖАР, как и при срабатывании сразу нескольких датч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796290</wp:posOffset>
                </wp:positionH>
                <wp:positionV relativeFrom="paragraph">
                  <wp:posOffset>215265</wp:posOffset>
                </wp:positionV>
                <wp:extent cx="5969635" cy="1198245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635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хема организации пожарного ШС (тип 3), при которой различается срабатывание одного или более датчиков с Н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нормально замкнутыми) контактами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70.05pt;height:94.35pt;mso-wrap-distance-left:9.05pt;mso-wrap-distance-right:9.05pt;mso-wrap-distance-top:0pt;mso-wrap-distance-bottom:0pt;margin-top:16.95pt;mso-position-vertical-relative:text;margin-left:62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язательно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хема организации пожарного ШС (тип 3), при которой различается срабатывание одного или более датчиков с Н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(нормально замкнутыми) контактам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937760</wp:posOffset>
                </wp:positionH>
                <wp:positionV relativeFrom="paragraph">
                  <wp:posOffset>155575</wp:posOffset>
                </wp:positionV>
                <wp:extent cx="281305" cy="189865"/>
                <wp:effectExtent l="0" t="0" r="0" b="0"/>
                <wp:wrapNone/>
                <wp:docPr id="12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12.25pt;mso-position-vertical-relative:text;margin-left:38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566160</wp:posOffset>
                </wp:positionH>
                <wp:positionV relativeFrom="paragraph">
                  <wp:posOffset>155575</wp:posOffset>
                </wp:positionV>
                <wp:extent cx="281305" cy="189865"/>
                <wp:effectExtent l="0" t="0" r="0" b="0"/>
                <wp:wrapNone/>
                <wp:docPr id="1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12.25pt;mso-position-vertical-relative:text;margin-left:28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468880</wp:posOffset>
                </wp:positionH>
                <wp:positionV relativeFrom="paragraph">
                  <wp:posOffset>155575</wp:posOffset>
                </wp:positionV>
                <wp:extent cx="281305" cy="189865"/>
                <wp:effectExtent l="0" t="0" r="0" b="0"/>
                <wp:wrapNone/>
                <wp:docPr id="1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12.25pt;mso-position-vertical-relative:text;margin-left:19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901190</wp:posOffset>
                </wp:positionH>
                <wp:positionV relativeFrom="paragraph">
                  <wp:posOffset>253365</wp:posOffset>
                </wp:positionV>
                <wp:extent cx="549275" cy="501650"/>
                <wp:effectExtent l="2540" t="1905" r="127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01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7pt;margin-top:19.95pt;width:43.2pt;height:39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998470</wp:posOffset>
                </wp:positionH>
                <wp:positionV relativeFrom="paragraph">
                  <wp:posOffset>253365</wp:posOffset>
                </wp:positionV>
                <wp:extent cx="549275" cy="501650"/>
                <wp:effectExtent l="2540" t="1905" r="127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01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1pt;margin-top:19.95pt;width:43.2pt;height:39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370070</wp:posOffset>
                </wp:positionH>
                <wp:positionV relativeFrom="paragraph">
                  <wp:posOffset>253365</wp:posOffset>
                </wp:positionV>
                <wp:extent cx="549275" cy="501650"/>
                <wp:effectExtent l="2540" t="1905" r="127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01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4.1pt;margin-top:19.95pt;width:43.2pt;height:39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289175</wp:posOffset>
                </wp:positionH>
                <wp:positionV relativeFrom="paragraph">
                  <wp:posOffset>69850</wp:posOffset>
                </wp:positionV>
                <wp:extent cx="183515" cy="183515"/>
                <wp:effectExtent l="1270" t="1270" r="127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5.5pt" to="194.65pt,19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472055</wp:posOffset>
                </wp:positionH>
                <wp:positionV relativeFrom="paragraph">
                  <wp:posOffset>70485</wp:posOffset>
                </wp:positionV>
                <wp:extent cx="274955" cy="635"/>
                <wp:effectExtent l="635" t="1905" r="63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5.55pt" to="216.25pt,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386455</wp:posOffset>
                </wp:positionH>
                <wp:positionV relativeFrom="paragraph">
                  <wp:posOffset>69850</wp:posOffset>
                </wp:positionV>
                <wp:extent cx="183515" cy="183515"/>
                <wp:effectExtent l="1270" t="1270" r="127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5.5pt" to="281.05pt,19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569335</wp:posOffset>
                </wp:positionH>
                <wp:positionV relativeFrom="paragraph">
                  <wp:posOffset>70485</wp:posOffset>
                </wp:positionV>
                <wp:extent cx="274955" cy="635"/>
                <wp:effectExtent l="635" t="1905" r="63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5.55pt" to="302.65pt,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758055</wp:posOffset>
                </wp:positionH>
                <wp:positionV relativeFrom="paragraph">
                  <wp:posOffset>69850</wp:posOffset>
                </wp:positionV>
                <wp:extent cx="183515" cy="183515"/>
                <wp:effectExtent l="1270" t="1270" r="127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5.5pt" to="389.05pt,19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40935</wp:posOffset>
                </wp:positionH>
                <wp:positionV relativeFrom="paragraph">
                  <wp:posOffset>70485</wp:posOffset>
                </wp:positionV>
                <wp:extent cx="274955" cy="635"/>
                <wp:effectExtent l="635" t="1905" r="63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5.55pt" to="410.65pt,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833110</wp:posOffset>
                </wp:positionH>
                <wp:positionV relativeFrom="paragraph">
                  <wp:posOffset>194310</wp:posOffset>
                </wp:positionV>
                <wp:extent cx="183515" cy="183515"/>
                <wp:effectExtent l="1270" t="1270" r="1270" b="12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15.3pt" to="473.7pt,29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6015990</wp:posOffset>
                </wp:positionH>
                <wp:positionV relativeFrom="paragraph">
                  <wp:posOffset>194945</wp:posOffset>
                </wp:positionV>
                <wp:extent cx="274955" cy="635"/>
                <wp:effectExtent l="635" t="1905" r="63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pt,15.35pt" to="495.3pt,1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012815</wp:posOffset>
                </wp:positionH>
                <wp:positionV relativeFrom="paragraph">
                  <wp:posOffset>8255</wp:posOffset>
                </wp:positionV>
                <wp:extent cx="281305" cy="189865"/>
                <wp:effectExtent l="0" t="0" r="0" b="0"/>
                <wp:wrapNone/>
                <wp:docPr id="1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0.65pt;mso-position-vertical-relative:text;margin-left:473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084070</wp:posOffset>
                </wp:positionH>
                <wp:positionV relativeFrom="paragraph">
                  <wp:posOffset>165100</wp:posOffset>
                </wp:positionV>
                <wp:extent cx="205740" cy="135890"/>
                <wp:effectExtent l="1270" t="1905" r="1270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20" cy="13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3pt" to="180.25pt,23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181350</wp:posOffset>
                </wp:positionH>
                <wp:positionV relativeFrom="paragraph">
                  <wp:posOffset>165100</wp:posOffset>
                </wp:positionV>
                <wp:extent cx="205740" cy="135890"/>
                <wp:effectExtent l="1270" t="1905" r="127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20" cy="13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3pt" to="266.65pt,23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552950</wp:posOffset>
                </wp:positionH>
                <wp:positionV relativeFrom="paragraph">
                  <wp:posOffset>165100</wp:posOffset>
                </wp:positionV>
                <wp:extent cx="205740" cy="135890"/>
                <wp:effectExtent l="1270" t="1905" r="1270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20" cy="135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3pt" to="374.65pt,23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284470</wp:posOffset>
                </wp:positionH>
                <wp:positionV relativeFrom="paragraph">
                  <wp:posOffset>117475</wp:posOffset>
                </wp:positionV>
                <wp:extent cx="1189355" cy="1920875"/>
                <wp:effectExtent l="3810" t="3810" r="2540" b="254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920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6.1pt;margin-top:9.25pt;width:93.6pt;height:151.2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289175</wp:posOffset>
                </wp:positionH>
                <wp:positionV relativeFrom="paragraph">
                  <wp:posOffset>73660</wp:posOffset>
                </wp:positionV>
                <wp:extent cx="635" cy="183515"/>
                <wp:effectExtent l="1905" t="635" r="190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5.8pt" to="180.25pt,2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386455</wp:posOffset>
                </wp:positionH>
                <wp:positionV relativeFrom="paragraph">
                  <wp:posOffset>73660</wp:posOffset>
                </wp:positionV>
                <wp:extent cx="635" cy="183515"/>
                <wp:effectExtent l="1905" t="635" r="190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5.8pt" to="266.65pt,2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758055</wp:posOffset>
                </wp:positionH>
                <wp:positionV relativeFrom="paragraph">
                  <wp:posOffset>73660</wp:posOffset>
                </wp:positionV>
                <wp:extent cx="635" cy="183515"/>
                <wp:effectExtent l="1905" t="635" r="190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5.8pt" to="374.65pt,2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349375</wp:posOffset>
                </wp:positionH>
                <wp:positionV relativeFrom="paragraph">
                  <wp:posOffset>22225</wp:posOffset>
                </wp:positionV>
                <wp:extent cx="281305" cy="189865"/>
                <wp:effectExtent l="0" t="0" r="0" b="0"/>
                <wp:wrapNone/>
                <wp:docPr id="1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С+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1.75pt;mso-position-vertical-relative:text;margin-left:106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С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166495</wp:posOffset>
                </wp:positionH>
                <wp:positionV relativeFrom="paragraph">
                  <wp:posOffset>205740</wp:posOffset>
                </wp:positionV>
                <wp:extent cx="189865" cy="189865"/>
                <wp:effectExtent l="0" t="0" r="0" b="0"/>
                <wp:wrapNone/>
                <wp:docPr id="1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16.2pt;mso-position-vertical-relative:text;margin-left:9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261110</wp:posOffset>
                </wp:positionH>
                <wp:positionV relativeFrom="paragraph">
                  <wp:posOffset>40005</wp:posOffset>
                </wp:positionV>
                <wp:extent cx="823595" cy="635"/>
                <wp:effectExtent l="635" t="1905" r="63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3.15pt" to="164.1pt,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266950</wp:posOffset>
                </wp:positionH>
                <wp:positionV relativeFrom="paragraph">
                  <wp:posOffset>40005</wp:posOffset>
                </wp:positionV>
                <wp:extent cx="915035" cy="635"/>
                <wp:effectExtent l="635" t="1905" r="63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3.15pt" to="250.5pt,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718310</wp:posOffset>
                </wp:positionH>
                <wp:positionV relativeFrom="paragraph">
                  <wp:posOffset>40005</wp:posOffset>
                </wp:positionV>
                <wp:extent cx="635" cy="823595"/>
                <wp:effectExtent l="1905" t="635" r="190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3.15pt" to="135.3pt,6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632710</wp:posOffset>
                </wp:positionH>
                <wp:positionV relativeFrom="paragraph">
                  <wp:posOffset>40005</wp:posOffset>
                </wp:positionV>
                <wp:extent cx="635" cy="823595"/>
                <wp:effectExtent l="1905" t="635" r="190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3.15pt" to="207.3pt,6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364230</wp:posOffset>
                </wp:positionH>
                <wp:positionV relativeFrom="paragraph">
                  <wp:posOffset>40005</wp:posOffset>
                </wp:positionV>
                <wp:extent cx="457835" cy="635"/>
                <wp:effectExtent l="635" t="1905" r="63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3.15pt" to="300.9pt,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815590</wp:posOffset>
                </wp:positionH>
                <wp:positionV relativeFrom="paragraph">
                  <wp:posOffset>40005</wp:posOffset>
                </wp:positionV>
                <wp:extent cx="635" cy="823595"/>
                <wp:effectExtent l="1905" t="635" r="1905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3.15pt" to="221.7pt,6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729990</wp:posOffset>
                </wp:positionH>
                <wp:positionV relativeFrom="paragraph">
                  <wp:posOffset>40005</wp:posOffset>
                </wp:positionV>
                <wp:extent cx="635" cy="823595"/>
                <wp:effectExtent l="1905" t="635" r="190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3.15pt" to="293.7pt,6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735830</wp:posOffset>
                </wp:positionH>
                <wp:positionV relativeFrom="paragraph">
                  <wp:posOffset>40005</wp:posOffset>
                </wp:positionV>
                <wp:extent cx="1280795" cy="635"/>
                <wp:effectExtent l="635" t="1905" r="63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3.15pt" to="473.7pt,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187190</wp:posOffset>
                </wp:positionH>
                <wp:positionV relativeFrom="paragraph">
                  <wp:posOffset>40005</wp:posOffset>
                </wp:positionV>
                <wp:extent cx="635" cy="823595"/>
                <wp:effectExtent l="1905" t="635" r="190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3.15pt" to="329.7pt,6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101590</wp:posOffset>
                </wp:positionH>
                <wp:positionV relativeFrom="paragraph">
                  <wp:posOffset>40005</wp:posOffset>
                </wp:positionV>
                <wp:extent cx="635" cy="823595"/>
                <wp:effectExtent l="1905" t="635" r="190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3.15pt" to="401.7pt,6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095750</wp:posOffset>
                </wp:positionH>
                <wp:positionV relativeFrom="paragraph">
                  <wp:posOffset>40005</wp:posOffset>
                </wp:positionV>
                <wp:extent cx="457835" cy="635"/>
                <wp:effectExtent l="635" t="1905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3.15pt" to="358.5pt,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821430</wp:posOffset>
                </wp:positionH>
                <wp:positionV relativeFrom="paragraph">
                  <wp:posOffset>40005</wp:posOffset>
                </wp:positionV>
                <wp:extent cx="274955" cy="635"/>
                <wp:effectExtent l="635" t="3175" r="63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3.15pt" to="322.5pt,3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558790</wp:posOffset>
                </wp:positionH>
                <wp:positionV relativeFrom="paragraph">
                  <wp:posOffset>40005</wp:posOffset>
                </wp:positionV>
                <wp:extent cx="635" cy="1555115"/>
                <wp:effectExtent l="1905" t="635" r="190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pt,3.15pt" to="437.7pt,12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6015990</wp:posOffset>
                </wp:positionH>
                <wp:positionV relativeFrom="paragraph">
                  <wp:posOffset>40005</wp:posOffset>
                </wp:positionV>
                <wp:extent cx="635" cy="915035"/>
                <wp:effectExtent l="1905" t="635" r="190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pt,3.15pt" to="473.7pt,7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084070</wp:posOffset>
                </wp:positionH>
                <wp:positionV relativeFrom="paragraph">
                  <wp:posOffset>145415</wp:posOffset>
                </wp:positionV>
                <wp:extent cx="635" cy="183515"/>
                <wp:effectExtent l="1905" t="635" r="190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1.45pt" to="164.1pt,2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266950</wp:posOffset>
                </wp:positionH>
                <wp:positionV relativeFrom="paragraph">
                  <wp:posOffset>145415</wp:posOffset>
                </wp:positionV>
                <wp:extent cx="635" cy="183515"/>
                <wp:effectExtent l="1905" t="635" r="190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1.45pt" to="178.5pt,2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083435</wp:posOffset>
                </wp:positionH>
                <wp:positionV relativeFrom="paragraph">
                  <wp:posOffset>145415</wp:posOffset>
                </wp:positionV>
                <wp:extent cx="183515" cy="92075"/>
                <wp:effectExtent l="1270" t="1905" r="1270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11.45pt" to="178.45pt,18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2084070</wp:posOffset>
                </wp:positionH>
                <wp:positionV relativeFrom="paragraph">
                  <wp:posOffset>236855</wp:posOffset>
                </wp:positionV>
                <wp:extent cx="183515" cy="92075"/>
                <wp:effectExtent l="1270" t="1905" r="127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8.65pt" to="178.5pt,2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717675</wp:posOffset>
                </wp:positionH>
                <wp:positionV relativeFrom="paragraph">
                  <wp:posOffset>236855</wp:posOffset>
                </wp:positionV>
                <wp:extent cx="915035" cy="635"/>
                <wp:effectExtent l="635" t="1905" r="63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18.65pt" to="207.25pt,18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181350</wp:posOffset>
                </wp:positionH>
                <wp:positionV relativeFrom="paragraph">
                  <wp:posOffset>145415</wp:posOffset>
                </wp:positionV>
                <wp:extent cx="635" cy="183515"/>
                <wp:effectExtent l="1905" t="635" r="190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45pt" to="250.5pt,2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364230</wp:posOffset>
                </wp:positionH>
                <wp:positionV relativeFrom="paragraph">
                  <wp:posOffset>145415</wp:posOffset>
                </wp:positionV>
                <wp:extent cx="635" cy="183515"/>
                <wp:effectExtent l="1905" t="635" r="190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11.45pt" to="264.9pt,2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180715</wp:posOffset>
                </wp:positionH>
                <wp:positionV relativeFrom="paragraph">
                  <wp:posOffset>145415</wp:posOffset>
                </wp:positionV>
                <wp:extent cx="183515" cy="92075"/>
                <wp:effectExtent l="1270" t="1905" r="127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11.45pt" to="264.85pt,18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181350</wp:posOffset>
                </wp:positionH>
                <wp:positionV relativeFrom="paragraph">
                  <wp:posOffset>236855</wp:posOffset>
                </wp:positionV>
                <wp:extent cx="183515" cy="92075"/>
                <wp:effectExtent l="1270" t="1905" r="127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8.65pt" to="264.9pt,2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814955</wp:posOffset>
                </wp:positionH>
                <wp:positionV relativeFrom="paragraph">
                  <wp:posOffset>236855</wp:posOffset>
                </wp:positionV>
                <wp:extent cx="915035" cy="635"/>
                <wp:effectExtent l="635" t="1905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18.65pt" to="293.65pt,18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552950</wp:posOffset>
                </wp:positionH>
                <wp:positionV relativeFrom="paragraph">
                  <wp:posOffset>145415</wp:posOffset>
                </wp:positionV>
                <wp:extent cx="635" cy="183515"/>
                <wp:effectExtent l="1905" t="635" r="190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1.45pt" to="358.5pt,2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735830</wp:posOffset>
                </wp:positionH>
                <wp:positionV relativeFrom="paragraph">
                  <wp:posOffset>145415</wp:posOffset>
                </wp:positionV>
                <wp:extent cx="635" cy="183515"/>
                <wp:effectExtent l="1905" t="635" r="190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11.45pt" to="372.9pt,2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552315</wp:posOffset>
                </wp:positionH>
                <wp:positionV relativeFrom="paragraph">
                  <wp:posOffset>145415</wp:posOffset>
                </wp:positionV>
                <wp:extent cx="183515" cy="92075"/>
                <wp:effectExtent l="1270" t="1905" r="1270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11.45pt" to="372.85pt,18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552950</wp:posOffset>
                </wp:positionH>
                <wp:positionV relativeFrom="paragraph">
                  <wp:posOffset>236855</wp:posOffset>
                </wp:positionV>
                <wp:extent cx="183515" cy="92075"/>
                <wp:effectExtent l="1270" t="1905" r="127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8.65pt" to="372.9pt,2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186555</wp:posOffset>
                </wp:positionH>
                <wp:positionV relativeFrom="paragraph">
                  <wp:posOffset>236855</wp:posOffset>
                </wp:positionV>
                <wp:extent cx="915035" cy="635"/>
                <wp:effectExtent l="635" t="1905" r="63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18.65pt" to="401.65pt,18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6195695</wp:posOffset>
                </wp:positionH>
                <wp:positionV relativeFrom="paragraph">
                  <wp:posOffset>233045</wp:posOffset>
                </wp:positionV>
                <wp:extent cx="281305" cy="189865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18.35pt;mso-position-vertical-relative:text;margin-left:48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824095</wp:posOffset>
                </wp:positionH>
                <wp:positionV relativeFrom="paragraph">
                  <wp:posOffset>50165</wp:posOffset>
                </wp:positionV>
                <wp:extent cx="281305" cy="189865"/>
                <wp:effectExtent l="0" t="0" r="0" b="0"/>
                <wp:wrapNone/>
                <wp:docPr id="1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3.95pt;mso-position-vertical-relative:text;margin-left:37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452495</wp:posOffset>
                </wp:positionH>
                <wp:positionV relativeFrom="paragraph">
                  <wp:posOffset>50165</wp:posOffset>
                </wp:positionV>
                <wp:extent cx="281305" cy="189865"/>
                <wp:effectExtent l="0" t="0" r="0" b="0"/>
                <wp:wrapNone/>
                <wp:docPr id="1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3.95pt;mso-position-vertical-relative:text;margin-left:27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355215</wp:posOffset>
                </wp:positionH>
                <wp:positionV relativeFrom="paragraph">
                  <wp:posOffset>50800</wp:posOffset>
                </wp:positionV>
                <wp:extent cx="281305" cy="189865"/>
                <wp:effectExtent l="0" t="0" r="0" b="0"/>
                <wp:wrapNone/>
                <wp:docPr id="1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4pt;mso-position-vertical-relative:text;margin-left:185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992630</wp:posOffset>
                </wp:positionH>
                <wp:positionV relativeFrom="paragraph">
                  <wp:posOffset>250825</wp:posOffset>
                </wp:positionV>
                <wp:extent cx="366395" cy="183515"/>
                <wp:effectExtent l="2540" t="2540" r="1270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9pt;margin-top:19.75pt;width:28.8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089910</wp:posOffset>
                </wp:positionH>
                <wp:positionV relativeFrom="paragraph">
                  <wp:posOffset>250825</wp:posOffset>
                </wp:positionV>
                <wp:extent cx="366395" cy="183515"/>
                <wp:effectExtent l="2540" t="2540" r="127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3pt;margin-top:19.75pt;width:28.8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461510</wp:posOffset>
                </wp:positionH>
                <wp:positionV relativeFrom="paragraph">
                  <wp:posOffset>250825</wp:posOffset>
                </wp:positionV>
                <wp:extent cx="366395" cy="183515"/>
                <wp:effectExtent l="2540" t="2540" r="127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3pt;margin-top:19.75pt;width:28.8pt;height:14.4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924550</wp:posOffset>
                </wp:positionH>
                <wp:positionV relativeFrom="paragraph">
                  <wp:posOffset>67945</wp:posOffset>
                </wp:positionV>
                <wp:extent cx="183515" cy="635"/>
                <wp:effectExtent l="635" t="1905" r="63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5.35pt" to="480.9pt,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5924550</wp:posOffset>
                </wp:positionH>
                <wp:positionV relativeFrom="paragraph">
                  <wp:posOffset>250825</wp:posOffset>
                </wp:positionV>
                <wp:extent cx="183515" cy="635"/>
                <wp:effectExtent l="635" t="1905" r="63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19.75pt" to="480.9pt,1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5923915</wp:posOffset>
                </wp:positionH>
                <wp:positionV relativeFrom="paragraph">
                  <wp:posOffset>67945</wp:posOffset>
                </wp:positionV>
                <wp:extent cx="92075" cy="183515"/>
                <wp:effectExtent l="1905" t="1270" r="1905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5pt,5.35pt" to="473.65pt,19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6015990</wp:posOffset>
                </wp:positionH>
                <wp:positionV relativeFrom="paragraph">
                  <wp:posOffset>67945</wp:posOffset>
                </wp:positionV>
                <wp:extent cx="92075" cy="183515"/>
                <wp:effectExtent l="1905" t="1270" r="1905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pt,5.35pt" to="480.9pt,1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24095</wp:posOffset>
                </wp:positionH>
                <wp:positionV relativeFrom="paragraph">
                  <wp:posOffset>64135</wp:posOffset>
                </wp:positionV>
                <wp:extent cx="281305" cy="189865"/>
                <wp:effectExtent l="0" t="0" r="0" b="0"/>
                <wp:wrapNone/>
                <wp:docPr id="1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5.05pt;mso-position-vertical-relative:text;margin-left:37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452495</wp:posOffset>
                </wp:positionH>
                <wp:positionV relativeFrom="paragraph">
                  <wp:posOffset>64135</wp:posOffset>
                </wp:positionV>
                <wp:extent cx="281305" cy="189865"/>
                <wp:effectExtent l="0" t="0" r="0" b="0"/>
                <wp:wrapNone/>
                <wp:docPr id="1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5.05pt;mso-position-vertical-relative:text;margin-left:27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355215</wp:posOffset>
                </wp:positionH>
                <wp:positionV relativeFrom="paragraph">
                  <wp:posOffset>64770</wp:posOffset>
                </wp:positionV>
                <wp:extent cx="281305" cy="189865"/>
                <wp:effectExtent l="0" t="0" r="0" b="0"/>
                <wp:wrapNone/>
                <wp:docPr id="1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5.1pt;mso-position-vertical-relative:text;margin-left:185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647055</wp:posOffset>
                </wp:positionH>
                <wp:positionV relativeFrom="paragraph">
                  <wp:posOffset>247015</wp:posOffset>
                </wp:positionV>
                <wp:extent cx="281305" cy="189865"/>
                <wp:effectExtent l="0" t="0" r="0" b="0"/>
                <wp:wrapNone/>
                <wp:docPr id="1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19.45pt;mso-position-vertical-relative:text;margin-left:444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718310</wp:posOffset>
                </wp:positionH>
                <wp:positionV relativeFrom="paragraph">
                  <wp:posOffset>81915</wp:posOffset>
                </wp:positionV>
                <wp:extent cx="274955" cy="635"/>
                <wp:effectExtent l="635" t="1905" r="63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6.45pt" to="156.9pt,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357755</wp:posOffset>
                </wp:positionH>
                <wp:positionV relativeFrom="paragraph">
                  <wp:posOffset>81915</wp:posOffset>
                </wp:positionV>
                <wp:extent cx="274955" cy="635"/>
                <wp:effectExtent l="635" t="1905" r="635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6.45pt" to="207.25pt,6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815590</wp:posOffset>
                </wp:positionH>
                <wp:positionV relativeFrom="paragraph">
                  <wp:posOffset>81915</wp:posOffset>
                </wp:positionV>
                <wp:extent cx="274955" cy="635"/>
                <wp:effectExtent l="635" t="1905" r="63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6.45pt" to="243.3pt,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455035</wp:posOffset>
                </wp:positionH>
                <wp:positionV relativeFrom="paragraph">
                  <wp:posOffset>81915</wp:posOffset>
                </wp:positionV>
                <wp:extent cx="274955" cy="635"/>
                <wp:effectExtent l="635" t="1905" r="63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6.45pt" to="293.65pt,6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187190</wp:posOffset>
                </wp:positionH>
                <wp:positionV relativeFrom="paragraph">
                  <wp:posOffset>81915</wp:posOffset>
                </wp:positionV>
                <wp:extent cx="274955" cy="635"/>
                <wp:effectExtent l="635" t="1905" r="63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6.45pt" to="351.3pt,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826635</wp:posOffset>
                </wp:positionH>
                <wp:positionV relativeFrom="paragraph">
                  <wp:posOffset>81915</wp:posOffset>
                </wp:positionV>
                <wp:extent cx="274955" cy="635"/>
                <wp:effectExtent l="635" t="1905" r="63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6.45pt" to="401.65pt,6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5924550</wp:posOffset>
                </wp:positionH>
                <wp:positionV relativeFrom="paragraph">
                  <wp:posOffset>173355</wp:posOffset>
                </wp:positionV>
                <wp:extent cx="183515" cy="366395"/>
                <wp:effectExtent l="2540" t="2540" r="1270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6.5pt;margin-top:13.65pt;width:14.4pt;height:2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5467350</wp:posOffset>
                </wp:positionH>
                <wp:positionV relativeFrom="paragraph">
                  <wp:posOffset>173355</wp:posOffset>
                </wp:positionV>
                <wp:extent cx="183515" cy="635"/>
                <wp:effectExtent l="635" t="1905" r="63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13.65pt" to="444.9pt,13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5467350</wp:posOffset>
                </wp:positionH>
                <wp:positionV relativeFrom="paragraph">
                  <wp:posOffset>173355</wp:posOffset>
                </wp:positionV>
                <wp:extent cx="92075" cy="183515"/>
                <wp:effectExtent l="1905" t="1270" r="1905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13.65pt" to="437.7pt,2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558155</wp:posOffset>
                </wp:positionH>
                <wp:positionV relativeFrom="paragraph">
                  <wp:posOffset>173355</wp:posOffset>
                </wp:positionV>
                <wp:extent cx="92075" cy="183515"/>
                <wp:effectExtent l="1905" t="1270" r="1905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5pt,13.65pt" to="444.85pt,28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5467350</wp:posOffset>
                </wp:positionH>
                <wp:positionV relativeFrom="paragraph">
                  <wp:posOffset>95885</wp:posOffset>
                </wp:positionV>
                <wp:extent cx="183515" cy="635"/>
                <wp:effectExtent l="635" t="1905" r="63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7.55pt" to="444.9pt,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195695</wp:posOffset>
                </wp:positionH>
                <wp:positionV relativeFrom="paragraph">
                  <wp:posOffset>635</wp:posOffset>
                </wp:positionV>
                <wp:extent cx="281305" cy="189865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0.05pt;mso-position-vertical-relative:text;margin-left:48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6015990</wp:posOffset>
                </wp:positionH>
                <wp:positionV relativeFrom="paragraph">
                  <wp:posOffset>18415</wp:posOffset>
                </wp:positionV>
                <wp:extent cx="635" cy="274955"/>
                <wp:effectExtent l="1905" t="635" r="190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pt,1.45pt" to="473.7pt,2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349375</wp:posOffset>
                </wp:positionH>
                <wp:positionV relativeFrom="paragraph">
                  <wp:posOffset>14605</wp:posOffset>
                </wp:positionV>
                <wp:extent cx="281305" cy="189865"/>
                <wp:effectExtent l="0" t="0" r="0" b="0"/>
                <wp:wrapNone/>
                <wp:docPr id="2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С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1.15pt;mso-position-vertical-relative:text;margin-left:106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С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166495</wp:posOffset>
                </wp:positionH>
                <wp:positionV relativeFrom="paragraph">
                  <wp:posOffset>197485</wp:posOffset>
                </wp:positionV>
                <wp:extent cx="189865" cy="189865"/>
                <wp:effectExtent l="0" t="0" r="0" b="0"/>
                <wp:wrapNone/>
                <wp:docPr id="2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15.55pt;mso-position-vertical-relative:text;margin-left:9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260475</wp:posOffset>
                </wp:positionH>
                <wp:positionV relativeFrom="paragraph">
                  <wp:posOffset>31750</wp:posOffset>
                </wp:positionV>
                <wp:extent cx="4755515" cy="635"/>
                <wp:effectExtent l="635" t="1905" r="63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.5pt" to="473.65pt,2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076325</wp:posOffset>
                </wp:positionH>
                <wp:positionV relativeFrom="paragraph">
                  <wp:posOffset>196850</wp:posOffset>
                </wp:positionV>
                <wp:extent cx="5676265" cy="1729740"/>
                <wp:effectExtent l="0" t="0" r="0" b="0"/>
                <wp:wrapNone/>
                <wp:docPr id="2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1 - резистор 1,8 кО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2 - резистор 3,9 кОм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D - диод (типа КД521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К - оконечный узел (устатавливается у оконечного датчика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1 - извещатель пожарный с НЗ контактами (ПР, датчики ИП-103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При срабатывании одного любого датчика Д1 прибор выдает сообщение ВНИМАНИЕ, при срабатывании одновременно двух и более датчиков - ПОЖА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6.95pt;height:136.2pt;mso-wrap-distance-left:9.05pt;mso-wrap-distance-right:9.05pt;mso-wrap-distance-top:0pt;mso-wrap-distance-bottom:0pt;margin-top:15.5pt;mso-position-vertical-relative:text;margin-left:84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1 - резистор 1,8 кОм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2 - резистор 3,9 кОм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D - диод (типа КД521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К - оконечный узел (устатавливается у оконечного датчика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1 - извещатель пожарный с НЗ контактами (ПР, датчики ИП-103 и др.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При срабатывании одного любого датчика Д1 прибор выдает сообщение ВНИМАНИЕ, при срабатывании одновременно двух и более датчиков - ПОЖАР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895985</wp:posOffset>
                </wp:positionH>
                <wp:positionV relativeFrom="paragraph">
                  <wp:posOffset>134620</wp:posOffset>
                </wp:positionV>
                <wp:extent cx="5859145" cy="829945"/>
                <wp:effectExtent l="0" t="0" r="0" b="0"/>
                <wp:wrapNone/>
                <wp:docPr id="2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8299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хема организации охранного ШС (тип 4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1.35pt;height:65.35pt;mso-wrap-distance-left:9.05pt;mso-wrap-distance-right:9.05pt;mso-wrap-distance-top:0pt;mso-wrap-distance-bottom:0pt;margin-top:10.6pt;mso-position-vertical-relative:text;margin-left:70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язательно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хема организации охранного ШС (тип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440940</wp:posOffset>
                </wp:positionH>
                <wp:positionV relativeFrom="paragraph">
                  <wp:posOffset>89535</wp:posOffset>
                </wp:positionV>
                <wp:extent cx="300355" cy="208915"/>
                <wp:effectExtent l="0" t="0" r="0" b="0"/>
                <wp:wrapNone/>
                <wp:docPr id="2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7.05pt;mso-position-vertical-relative:text;margin-left:192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812540</wp:posOffset>
                </wp:positionH>
                <wp:positionV relativeFrom="paragraph">
                  <wp:posOffset>88900</wp:posOffset>
                </wp:positionV>
                <wp:extent cx="300355" cy="208915"/>
                <wp:effectExtent l="0" t="0" r="0" b="0"/>
                <wp:wrapNone/>
                <wp:docPr id="2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7pt;mso-position-vertical-relative:text;margin-left:30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185160</wp:posOffset>
                </wp:positionH>
                <wp:positionV relativeFrom="paragraph">
                  <wp:posOffset>207010</wp:posOffset>
                </wp:positionV>
                <wp:extent cx="640715" cy="457835"/>
                <wp:effectExtent l="6985" t="6985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16.3pt;width:50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813560</wp:posOffset>
                </wp:positionH>
                <wp:positionV relativeFrom="paragraph">
                  <wp:posOffset>207010</wp:posOffset>
                </wp:positionV>
                <wp:extent cx="640715" cy="457835"/>
                <wp:effectExtent l="6985" t="6985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8pt;margin-top:16.3pt;width:50.4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087880</wp:posOffset>
                </wp:positionH>
                <wp:positionV relativeFrom="paragraph">
                  <wp:posOffset>23495</wp:posOffset>
                </wp:positionV>
                <wp:extent cx="274955" cy="183515"/>
                <wp:effectExtent l="1270" t="1905" r="127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1.85pt" to="186pt,16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362200</wp:posOffset>
                </wp:positionH>
                <wp:positionV relativeFrom="paragraph">
                  <wp:posOffset>24130</wp:posOffset>
                </wp:positionV>
                <wp:extent cx="366395" cy="635"/>
                <wp:effectExtent l="635" t="1905" r="63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9pt" to="214.8pt,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368040</wp:posOffset>
                </wp:positionH>
                <wp:positionV relativeFrom="paragraph">
                  <wp:posOffset>23495</wp:posOffset>
                </wp:positionV>
                <wp:extent cx="366395" cy="183515"/>
                <wp:effectExtent l="1270" t="1905" r="1270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.85pt" to="294pt,16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733800</wp:posOffset>
                </wp:positionH>
                <wp:positionV relativeFrom="paragraph">
                  <wp:posOffset>24130</wp:posOffset>
                </wp:positionV>
                <wp:extent cx="366395" cy="635"/>
                <wp:effectExtent l="635" t="1905" r="63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9pt" to="322.8pt,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252220</wp:posOffset>
                </wp:positionH>
                <wp:positionV relativeFrom="paragraph">
                  <wp:posOffset>193675</wp:posOffset>
                </wp:positionV>
                <wp:extent cx="391795" cy="208915"/>
                <wp:effectExtent l="0" t="0" r="0" b="0"/>
                <wp:wrapNone/>
                <wp:docPr id="2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15.25pt;mso-position-vertical-relative:text;margin-left:9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356360</wp:posOffset>
                </wp:positionH>
                <wp:positionV relativeFrom="paragraph">
                  <wp:posOffset>221615</wp:posOffset>
                </wp:positionV>
                <wp:extent cx="732155" cy="635"/>
                <wp:effectExtent l="635" t="6350" r="63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17.45pt" to="164.4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087880</wp:posOffset>
                </wp:positionH>
                <wp:positionV relativeFrom="paragraph">
                  <wp:posOffset>129540</wp:posOffset>
                </wp:positionV>
                <wp:extent cx="274955" cy="92075"/>
                <wp:effectExtent l="2540" t="6350" r="254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10.2pt" to="186pt,1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270760</wp:posOffset>
                </wp:positionH>
                <wp:positionV relativeFrom="paragraph">
                  <wp:posOffset>38100</wp:posOffset>
                </wp:positionV>
                <wp:extent cx="635" cy="183515"/>
                <wp:effectExtent l="6350" t="635" r="635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3pt" to="178.8pt,1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270760</wp:posOffset>
                </wp:positionH>
                <wp:positionV relativeFrom="paragraph">
                  <wp:posOffset>38735</wp:posOffset>
                </wp:positionV>
                <wp:extent cx="457835" cy="635"/>
                <wp:effectExtent l="635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3.05pt" to="214.8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002280</wp:posOffset>
                </wp:positionH>
                <wp:positionV relativeFrom="paragraph">
                  <wp:posOffset>38735</wp:posOffset>
                </wp:positionV>
                <wp:extent cx="457835" cy="635"/>
                <wp:effectExtent l="635" t="6350" r="63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3.05pt" to="272.4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459480</wp:posOffset>
                </wp:positionH>
                <wp:positionV relativeFrom="paragraph">
                  <wp:posOffset>38735</wp:posOffset>
                </wp:positionV>
                <wp:extent cx="635" cy="183515"/>
                <wp:effectExtent l="6350" t="635" r="635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3.05pt" to="272.4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368040</wp:posOffset>
                </wp:positionH>
                <wp:positionV relativeFrom="paragraph">
                  <wp:posOffset>130175</wp:posOffset>
                </wp:positionV>
                <wp:extent cx="274955" cy="92075"/>
                <wp:effectExtent l="2540" t="6350" r="254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0.25pt" to="286.8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642360</wp:posOffset>
                </wp:positionH>
                <wp:positionV relativeFrom="paragraph">
                  <wp:posOffset>221615</wp:posOffset>
                </wp:positionV>
                <wp:extent cx="823595" cy="635"/>
                <wp:effectExtent l="635" t="6350" r="63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7.45pt" to="351.6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099560</wp:posOffset>
                </wp:positionH>
                <wp:positionV relativeFrom="paragraph">
                  <wp:posOffset>221615</wp:posOffset>
                </wp:positionV>
                <wp:extent cx="635" cy="549275"/>
                <wp:effectExtent l="6350" t="635" r="635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17.45pt" to="322.8pt,6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739640</wp:posOffset>
                </wp:positionH>
                <wp:positionV relativeFrom="paragraph">
                  <wp:posOffset>221615</wp:posOffset>
                </wp:positionV>
                <wp:extent cx="1189355" cy="635"/>
                <wp:effectExtent l="635" t="6350" r="63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7.45pt" to="466.8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013960</wp:posOffset>
                </wp:positionH>
                <wp:positionV relativeFrom="paragraph">
                  <wp:posOffset>221615</wp:posOffset>
                </wp:positionV>
                <wp:extent cx="635" cy="549275"/>
                <wp:effectExtent l="6350" t="635" r="635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17.45pt" to="394.8pt,6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928360</wp:posOffset>
                </wp:positionH>
                <wp:positionV relativeFrom="paragraph">
                  <wp:posOffset>221615</wp:posOffset>
                </wp:positionV>
                <wp:extent cx="635" cy="457835"/>
                <wp:effectExtent l="6350" t="635" r="635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17.45pt" to="466.8pt,5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727960</wp:posOffset>
                </wp:positionH>
                <wp:positionV relativeFrom="paragraph">
                  <wp:posOffset>38735</wp:posOffset>
                </wp:positionV>
                <wp:extent cx="274955" cy="635"/>
                <wp:effectExtent l="635" t="3175" r="635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.05pt" to="236.4pt,3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465320</wp:posOffset>
                </wp:positionH>
                <wp:positionV relativeFrom="paragraph">
                  <wp:posOffset>221615</wp:posOffset>
                </wp:positionV>
                <wp:extent cx="274955" cy="635"/>
                <wp:effectExtent l="635" t="3175" r="635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17.45pt" to="373.2pt,17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252220</wp:posOffset>
                </wp:positionH>
                <wp:positionV relativeFrom="paragraph">
                  <wp:posOffset>117475</wp:posOffset>
                </wp:positionV>
                <wp:extent cx="208915" cy="208915"/>
                <wp:effectExtent l="0" t="0" r="0" b="0"/>
                <wp:wrapNone/>
                <wp:docPr id="2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9.25pt;mso-position-vertical-relative:text;margin-left:9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191000</wp:posOffset>
                </wp:positionH>
                <wp:positionV relativeFrom="paragraph">
                  <wp:posOffset>234950</wp:posOffset>
                </wp:positionV>
                <wp:extent cx="274955" cy="183515"/>
                <wp:effectExtent l="1270" t="1905" r="1270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8.5pt" to="351.6pt,32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465320</wp:posOffset>
                </wp:positionH>
                <wp:positionV relativeFrom="paragraph">
                  <wp:posOffset>235585</wp:posOffset>
                </wp:positionV>
                <wp:extent cx="274955" cy="635"/>
                <wp:effectExtent l="635" t="1905" r="63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18.55pt" to="373.2pt,18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105400</wp:posOffset>
                </wp:positionH>
                <wp:positionV relativeFrom="paragraph">
                  <wp:posOffset>234950</wp:posOffset>
                </wp:positionV>
                <wp:extent cx="274955" cy="183515"/>
                <wp:effectExtent l="1270" t="1905" r="1270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8.5pt" to="423.6pt,32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379720</wp:posOffset>
                </wp:positionH>
                <wp:positionV relativeFrom="paragraph">
                  <wp:posOffset>235585</wp:posOffset>
                </wp:positionV>
                <wp:extent cx="274955" cy="635"/>
                <wp:effectExtent l="635" t="1905" r="63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18.55pt" to="445.2pt,18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452620</wp:posOffset>
                </wp:positionH>
                <wp:positionV relativeFrom="paragraph">
                  <wp:posOffset>39370</wp:posOffset>
                </wp:positionV>
                <wp:extent cx="300355" cy="208915"/>
                <wp:effectExtent l="0" t="0" r="0" b="0"/>
                <wp:wrapNone/>
                <wp:docPr id="23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3.1pt;mso-position-vertical-relative:text;margin-left:35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367020</wp:posOffset>
                </wp:positionH>
                <wp:positionV relativeFrom="paragraph">
                  <wp:posOffset>39370</wp:posOffset>
                </wp:positionV>
                <wp:extent cx="300355" cy="208915"/>
                <wp:effectExtent l="0" t="0" r="0" b="0"/>
                <wp:wrapNone/>
                <wp:docPr id="24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3.1pt;mso-position-vertical-relative:text;margin-left:42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099560</wp:posOffset>
                </wp:positionH>
                <wp:positionV relativeFrom="paragraph">
                  <wp:posOffset>249555</wp:posOffset>
                </wp:positionV>
                <wp:extent cx="92075" cy="183515"/>
                <wp:effectExtent l="5715" t="3175" r="5715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19.65pt" to="330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916680</wp:posOffset>
                </wp:positionH>
                <wp:positionV relativeFrom="paragraph">
                  <wp:posOffset>158115</wp:posOffset>
                </wp:positionV>
                <wp:extent cx="457835" cy="457835"/>
                <wp:effectExtent l="6985" t="6985" r="5715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4pt;margin-top:12.45pt;width:3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013960</wp:posOffset>
                </wp:positionH>
                <wp:positionV relativeFrom="paragraph">
                  <wp:posOffset>249555</wp:posOffset>
                </wp:positionV>
                <wp:extent cx="92075" cy="183515"/>
                <wp:effectExtent l="5715" t="3175" r="5715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19.65pt" to="402pt,3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831080</wp:posOffset>
                </wp:positionH>
                <wp:positionV relativeFrom="paragraph">
                  <wp:posOffset>158115</wp:posOffset>
                </wp:positionV>
                <wp:extent cx="457835" cy="457835"/>
                <wp:effectExtent l="6985" t="6985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0.4pt;margin-top:12.45pt;width:3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836920</wp:posOffset>
                </wp:positionH>
                <wp:positionV relativeFrom="paragraph">
                  <wp:posOffset>158115</wp:posOffset>
                </wp:positionV>
                <wp:extent cx="183515" cy="366395"/>
                <wp:effectExtent l="6985" t="6985" r="5715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6pt;margin-top:12.45pt;width:14.4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6098540</wp:posOffset>
                </wp:positionH>
                <wp:positionV relativeFrom="paragraph">
                  <wp:posOffset>236855</wp:posOffset>
                </wp:positionV>
                <wp:extent cx="391795" cy="208915"/>
                <wp:effectExtent l="0" t="0" r="0" b="0"/>
                <wp:wrapNone/>
                <wp:docPr id="2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18.65pt;mso-position-vertical-relative:text;margin-left:48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099560</wp:posOffset>
                </wp:positionH>
                <wp:positionV relativeFrom="paragraph">
                  <wp:posOffset>172085</wp:posOffset>
                </wp:positionV>
                <wp:extent cx="635" cy="732155"/>
                <wp:effectExtent l="6350" t="635" r="635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13.55pt" to="322.8pt,7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013960</wp:posOffset>
                </wp:positionH>
                <wp:positionV relativeFrom="paragraph">
                  <wp:posOffset>172085</wp:posOffset>
                </wp:positionV>
                <wp:extent cx="635" cy="732155"/>
                <wp:effectExtent l="6350" t="635" r="635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13.55pt" to="394.8pt,7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928360</wp:posOffset>
                </wp:positionH>
                <wp:positionV relativeFrom="paragraph">
                  <wp:posOffset>3175</wp:posOffset>
                </wp:positionV>
                <wp:extent cx="635" cy="640715"/>
                <wp:effectExtent l="6350" t="635" r="635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0.25pt" to="466.8pt,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252220</wp:posOffset>
                </wp:positionH>
                <wp:positionV relativeFrom="paragraph">
                  <wp:posOffset>95250</wp:posOffset>
                </wp:positionV>
                <wp:extent cx="391795" cy="208915"/>
                <wp:effectExtent l="0" t="0" r="0" b="0"/>
                <wp:wrapNone/>
                <wp:docPr id="25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7.5pt;mso-position-vertical-relative:text;margin-left:9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739005</wp:posOffset>
                </wp:positionH>
                <wp:positionV relativeFrom="paragraph">
                  <wp:posOffset>121920</wp:posOffset>
                </wp:positionV>
                <wp:extent cx="1189355" cy="635"/>
                <wp:effectExtent l="635" t="6350" r="635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9.6pt" to="466.75pt,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355725</wp:posOffset>
                </wp:positionH>
                <wp:positionV relativeFrom="paragraph">
                  <wp:posOffset>121920</wp:posOffset>
                </wp:positionV>
                <wp:extent cx="3109595" cy="635"/>
                <wp:effectExtent l="635" t="6350" r="635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9.6pt" to="351.55pt,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465320</wp:posOffset>
                </wp:positionH>
                <wp:positionV relativeFrom="paragraph">
                  <wp:posOffset>121920</wp:posOffset>
                </wp:positionV>
                <wp:extent cx="274955" cy="635"/>
                <wp:effectExtent l="635" t="3175" r="635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9.6pt" to="373.2pt,9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252220</wp:posOffset>
                </wp:positionH>
                <wp:positionV relativeFrom="paragraph">
                  <wp:posOffset>17145</wp:posOffset>
                </wp:positionV>
                <wp:extent cx="208915" cy="208915"/>
                <wp:effectExtent l="0" t="0" r="0" b="0"/>
                <wp:wrapNone/>
                <wp:docPr id="25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1.35pt;mso-position-vertical-relative:text;margin-left:9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069340</wp:posOffset>
                </wp:positionH>
                <wp:positionV relativeFrom="paragraph">
                  <wp:posOffset>123190</wp:posOffset>
                </wp:positionV>
                <wp:extent cx="5786755" cy="1671955"/>
                <wp:effectExtent l="0" t="0" r="0" b="0"/>
                <wp:wrapNone/>
                <wp:docPr id="25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1 - охранный датчик с нормально замкнутыми контактам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2 - охранный датчик с нормально разомкнутыми контактам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Rок - оконечный резистор 0,25 Вт - 4,3 кОм (включается у оконеч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датчика в ШС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Срабатывание любого датчика в ШС вызовет сообщение ТРЕВОГ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55.65pt;height:131.65pt;mso-wrap-distance-left:9.05pt;mso-wrap-distance-right:9.05pt;mso-wrap-distance-top:0pt;mso-wrap-distance-bottom:0pt;margin-top:9.7pt;mso-position-vertical-relative:text;margin-left:8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1 - охранный датчик с нормально замкнутыми контактами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2 - охранный датчик с нормально разомкнутыми контактами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Rок - оконечный резистор 0,25 Вт - 4,3 кОм (включается у оконечного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датчика в ШС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Срабатывание любого датчика в ШС вызовет сообщение ТРЕВО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76630</wp:posOffset>
                </wp:positionH>
                <wp:positionV relativeFrom="paragraph">
                  <wp:posOffset>215265</wp:posOffset>
                </wp:positionV>
                <wp:extent cx="5878195" cy="939800"/>
                <wp:effectExtent l="0" t="0" r="0" b="0"/>
                <wp:wrapNone/>
                <wp:docPr id="2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бязательно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хема расположения коммутационных колодок и коммутацио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ментов приб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2.85pt;height:74pt;mso-wrap-distance-left:9.05pt;mso-wrap-distance-right:9.05pt;mso-wrap-distance-top:0pt;mso-wrap-distance-bottom:0pt;margin-top:16.95pt;mso-position-vertical-relative:text;margin-left:7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бязательно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хема расположения коммутационных колодок и коммутацио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ментов при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00430</wp:posOffset>
                </wp:positionH>
                <wp:positionV relativeFrom="paragraph">
                  <wp:posOffset>37465</wp:posOffset>
                </wp:positionV>
                <wp:extent cx="5852795" cy="6675755"/>
                <wp:effectExtent l="6985" t="6985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667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.95pt;width:460.8pt;height:525.6pt;mso-wrap-style:none;v-text-anchor:middle">
                <v:fill o:detectmouseclick="t" on="false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079500</wp:posOffset>
                </wp:positionH>
                <wp:positionV relativeFrom="paragraph">
                  <wp:posOffset>176530</wp:posOffset>
                </wp:positionV>
                <wp:extent cx="1099185" cy="3566160"/>
                <wp:effectExtent l="6985" t="6350" r="571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356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pt;margin-top:13.9pt;width:86.5pt;height:280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60930</wp:posOffset>
                </wp:positionH>
                <wp:positionV relativeFrom="paragraph">
                  <wp:posOffset>195580</wp:posOffset>
                </wp:positionV>
                <wp:extent cx="4206875" cy="3261360"/>
                <wp:effectExtent l="6985" t="6350" r="571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3261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9pt;margin-top:15.4pt;width:331.2pt;height:256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899160</wp:posOffset>
                </wp:positionH>
                <wp:positionV relativeFrom="paragraph">
                  <wp:posOffset>3175</wp:posOffset>
                </wp:positionV>
                <wp:extent cx="5851525" cy="6858635"/>
                <wp:effectExtent l="6985" t="6985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1440" cy="685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8pt;margin-top:0.25pt;width:460.7pt;height:540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542790</wp:posOffset>
                </wp:positionH>
                <wp:positionV relativeFrom="paragraph">
                  <wp:posOffset>24130</wp:posOffset>
                </wp:positionV>
                <wp:extent cx="1854835" cy="208915"/>
                <wp:effectExtent l="0" t="0" r="0" b="0"/>
                <wp:wrapNone/>
                <wp:docPr id="26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ЛАТА ПРОЦЕСС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6.05pt;height:16.45pt;mso-wrap-distance-left:9.05pt;mso-wrap-distance-right:9.05pt;mso-wrap-distance-top:0pt;mso-wrap-distance-bottom:0pt;margin-top:1.9pt;mso-position-vertical-relative:text;margin-left:35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ЛАТА ПРОЦЕСС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247140</wp:posOffset>
                </wp:positionH>
                <wp:positionV relativeFrom="paragraph">
                  <wp:posOffset>5715</wp:posOffset>
                </wp:positionV>
                <wp:extent cx="757555" cy="391795"/>
                <wp:effectExtent l="0" t="0" r="0" b="0"/>
                <wp:wrapNone/>
                <wp:docPr id="2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Т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9.65pt;height:30.85pt;mso-wrap-distance-left:9.05pt;mso-wrap-distance-right:9.05pt;mso-wrap-distance-top:0pt;mso-wrap-distance-bottom:0pt;margin-top:0.45pt;mso-position-vertical-relative:text;margin-left:9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ЧН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22550</wp:posOffset>
                </wp:positionH>
                <wp:positionV relativeFrom="paragraph">
                  <wp:posOffset>38100</wp:posOffset>
                </wp:positionV>
                <wp:extent cx="1946275" cy="544830"/>
                <wp:effectExtent l="0" t="0" r="0" b="0"/>
                <wp:wrapNone/>
                <wp:docPr id="2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сете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а в двоичном код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ON”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“0”, “OFF” - “1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42.9pt;mso-wrap-distance-left:9.05pt;mso-wrap-distance-right:9.05pt;mso-wrap-distance-top:0pt;mso-wrap-distance-bottom:0pt;margin-top:3pt;mso-position-vertical-relative:text;margin-left:20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овка сетев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а в двоичном код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ON”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“0”, “OFF” - “1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26690</wp:posOffset>
                </wp:positionH>
                <wp:positionV relativeFrom="paragraph">
                  <wp:posOffset>309245</wp:posOffset>
                </wp:positionV>
                <wp:extent cx="337185" cy="579120"/>
                <wp:effectExtent l="1905" t="1270" r="1905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320" cy="57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4.35pt" to="241.2pt,69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433830</wp:posOffset>
                </wp:positionH>
                <wp:positionV relativeFrom="paragraph">
                  <wp:posOffset>52070</wp:posOffset>
                </wp:positionV>
                <wp:extent cx="927100" cy="251460"/>
                <wp:effectExtent l="0" t="0" r="0" b="0"/>
                <wp:wrapNone/>
                <wp:docPr id="2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ТА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3pt;height:19.8pt;mso-wrap-distance-left:9.05pt;mso-wrap-distance-right:9.05pt;mso-wrap-distance-top:0pt;mso-wrap-distance-bottom:0pt;margin-top:4.1pt;mso-position-vertical-relative:text;margin-left:112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446530</wp:posOffset>
                </wp:positionH>
                <wp:positionV relativeFrom="paragraph">
                  <wp:posOffset>78740</wp:posOffset>
                </wp:positionV>
                <wp:extent cx="274955" cy="457835"/>
                <wp:effectExtent l="6985" t="6985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9pt;margin-top:6.2pt;width:21.6pt;height:3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748790</wp:posOffset>
                </wp:positionH>
                <wp:positionV relativeFrom="paragraph">
                  <wp:posOffset>65405</wp:posOffset>
                </wp:positionV>
                <wp:extent cx="561340" cy="499745"/>
                <wp:effectExtent l="0" t="0" r="0" b="0"/>
                <wp:wrapNone/>
                <wp:docPr id="2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К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4.2pt;height:39.35pt;mso-wrap-distance-left:9.05pt;mso-wrap-distance-right:9.05pt;mso-wrap-distance-top:0pt;mso-wrap-distance-bottom:0pt;margin-top:5.15pt;mso-position-vertical-relative:text;margin-left:13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К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525270</wp:posOffset>
                </wp:positionH>
                <wp:positionV relativeFrom="paragraph">
                  <wp:posOffset>66040</wp:posOffset>
                </wp:positionV>
                <wp:extent cx="208915" cy="208915"/>
                <wp:effectExtent l="0" t="0" r="0" b="0"/>
                <wp:wrapNone/>
                <wp:docPr id="2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5.2pt;mso-position-vertical-relative:text;margin-left:12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92450</wp:posOffset>
                </wp:positionH>
                <wp:positionV relativeFrom="paragraph">
                  <wp:posOffset>123825</wp:posOffset>
                </wp:positionV>
                <wp:extent cx="1555115" cy="1392555"/>
                <wp:effectExtent l="6985" t="6985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39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5pt;margin-top:9.75pt;width:122.4pt;height:10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829810</wp:posOffset>
                </wp:positionH>
                <wp:positionV relativeFrom="paragraph">
                  <wp:posOffset>138430</wp:posOffset>
                </wp:positionV>
                <wp:extent cx="1555115" cy="1371600"/>
                <wp:effectExtent l="6985" t="6350" r="571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37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0.3pt;margin-top:10.9pt;width:122.4pt;height:10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39670</wp:posOffset>
                </wp:positionH>
                <wp:positionV relativeFrom="paragraph">
                  <wp:posOffset>80010</wp:posOffset>
                </wp:positionV>
                <wp:extent cx="483235" cy="209550"/>
                <wp:effectExtent l="0" t="0" r="0" b="0"/>
                <wp:wrapNone/>
                <wp:docPr id="2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B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16.5pt;mso-wrap-distance-left:9.05pt;mso-wrap-distance-right:9.05pt;mso-wrap-distance-top:0pt;mso-wrap-distance-bottom:0pt;margin-top:6.3pt;mso-position-vertical-relative:text;margin-left:19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713990</wp:posOffset>
                </wp:positionH>
                <wp:positionV relativeFrom="paragraph">
                  <wp:posOffset>93980</wp:posOffset>
                </wp:positionV>
                <wp:extent cx="208915" cy="208915"/>
                <wp:effectExtent l="0" t="0" r="0" b="0"/>
                <wp:wrapNone/>
                <wp:docPr id="2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7.4pt;mso-position-vertical-relative:text;margin-left:213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531110</wp:posOffset>
                </wp:positionH>
                <wp:positionV relativeFrom="paragraph">
                  <wp:posOffset>93980</wp:posOffset>
                </wp:positionV>
                <wp:extent cx="208915" cy="1123315"/>
                <wp:effectExtent l="0" t="0" r="0" b="0"/>
                <wp:wrapNone/>
                <wp:docPr id="2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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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45pt;height:88.45pt;mso-wrap-distance-left:9.05pt;mso-wrap-distance-right:9.05pt;mso-wrap-distance-top:0pt;mso-wrap-distance-bottom:0pt;margin-top:7.4pt;mso-position-vertical-relative:text;margin-left:19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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908550</wp:posOffset>
                </wp:positionH>
                <wp:positionV relativeFrom="paragraph">
                  <wp:posOffset>2540</wp:posOffset>
                </wp:positionV>
                <wp:extent cx="1397635" cy="848360"/>
                <wp:effectExtent l="0" t="0" r="0" b="0"/>
                <wp:wrapNone/>
                <wp:docPr id="27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УЛЬ 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может отсутствовать в зависи- мости от варианта исполнения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0.05pt;height:66.8pt;mso-wrap-distance-left:9.05pt;mso-wrap-distance-right:9.05pt;mso-wrap-distance-top:0pt;mso-wrap-distance-bottom:0pt;margin-top:0.2pt;mso-position-vertical-relative:text;margin-left:38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УЛЬ 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(может отсутствовать в зависи- мости от варианта исполнения)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171190</wp:posOffset>
                </wp:positionH>
                <wp:positionV relativeFrom="paragraph">
                  <wp:posOffset>1905</wp:posOffset>
                </wp:positionV>
                <wp:extent cx="1397635" cy="849630"/>
                <wp:effectExtent l="0" t="0" r="0" b="0"/>
                <wp:wrapNone/>
                <wp:docPr id="2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УЛЬ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может отсутствовать в зависи- мости от варианта исполнения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0.05pt;height:66.9pt;mso-wrap-distance-left:9.05pt;mso-wrap-distance-right:9.05pt;mso-wrap-distance-top:0pt;mso-wrap-distance-bottom:0pt;margin-top:0.15pt;mso-position-vertical-relative:text;margin-left:249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УЛЬ 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(может отсутствовать в зависи- мости от варианта исполн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18389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8.8pt" to="250.7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6677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18.8pt" to="265.1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73253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pt,18.8pt" to="293.9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54965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18.8pt" to="279.5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55549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18.8pt" to="358.7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7261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18.8pt" to="344.3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18973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18.8pt" to="329.9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0685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18.8pt" to="315.5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83890</wp:posOffset>
                </wp:positionH>
                <wp:positionV relativeFrom="paragraph">
                  <wp:posOffset>239395</wp:posOffset>
                </wp:positionV>
                <wp:extent cx="1372235" cy="635"/>
                <wp:effectExtent l="635" t="6350" r="635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8.85pt" to="358.7pt,1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921250</wp:posOffset>
                </wp:positionH>
                <wp:positionV relativeFrom="paragraph">
                  <wp:posOffset>239395</wp:posOffset>
                </wp:positionV>
                <wp:extent cx="1372235" cy="635"/>
                <wp:effectExtent l="635" t="6350" r="635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pt,18.85pt" to="495.5pt,1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92125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pt,18.8pt" to="387.5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0413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18.8pt" to="401.9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28701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18.8pt" to="416.3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46989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pt,18.8pt" to="430.7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29285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pt,18.8pt" to="495.5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10997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pt,18.8pt" to="481.1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92709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pt,18.8pt" to="466.7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744210</wp:posOffset>
                </wp:positionH>
                <wp:positionV relativeFrom="paragraph">
                  <wp:posOffset>238760</wp:posOffset>
                </wp:positionV>
                <wp:extent cx="635" cy="183515"/>
                <wp:effectExtent l="6350" t="635" r="635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pt,18.8pt" to="452.3pt,3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08550</wp:posOffset>
                </wp:positionH>
                <wp:positionV relativeFrom="paragraph">
                  <wp:posOffset>43815</wp:posOffset>
                </wp:positionV>
                <wp:extent cx="300355" cy="208915"/>
                <wp:effectExtent l="0" t="0" r="0" b="0"/>
                <wp:wrapNone/>
                <wp:docPr id="29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3.45pt;mso-position-vertical-relative:text;margin-left:38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171190</wp:posOffset>
                </wp:positionH>
                <wp:positionV relativeFrom="paragraph">
                  <wp:posOffset>43180</wp:posOffset>
                </wp:positionV>
                <wp:extent cx="300355" cy="208915"/>
                <wp:effectExtent l="0" t="0" r="0" b="0"/>
                <wp:wrapNone/>
                <wp:docPr id="2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3.4pt;mso-position-vertical-relative:text;margin-left:249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08550</wp:posOffset>
                </wp:positionH>
                <wp:positionV relativeFrom="paragraph">
                  <wp:posOffset>226060</wp:posOffset>
                </wp:positionV>
                <wp:extent cx="1489075" cy="208915"/>
                <wp:effectExtent l="0" t="0" r="0" b="0"/>
                <wp:wrapNone/>
                <wp:docPr id="29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2    3     ...  14  15 1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7.25pt;height:16.45pt;mso-wrap-distance-left:9.05pt;mso-wrap-distance-right:9.05pt;mso-wrap-distance-top:0pt;mso-wrap-distance-bottom:0pt;margin-top:17.8pt;mso-position-vertical-relative:text;margin-left:38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2    3     ...  14  15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171190</wp:posOffset>
                </wp:positionH>
                <wp:positionV relativeFrom="paragraph">
                  <wp:posOffset>227965</wp:posOffset>
                </wp:positionV>
                <wp:extent cx="1489075" cy="208915"/>
                <wp:effectExtent l="0" t="0" r="0" b="0"/>
                <wp:wrapNone/>
                <wp:docPr id="29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2     3     ...   14 15 1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7.25pt;height:16.45pt;mso-wrap-distance-left:9.05pt;mso-wrap-distance-right:9.05pt;mso-wrap-distance-top:0pt;mso-wrap-distance-bottom:0pt;margin-top:17.95pt;mso-position-vertical-relative:text;margin-left:249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2     3     ...   14 15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689860</wp:posOffset>
                </wp:positionH>
                <wp:positionV relativeFrom="paragraph">
                  <wp:posOffset>176530</wp:posOffset>
                </wp:positionV>
                <wp:extent cx="300355" cy="208915"/>
                <wp:effectExtent l="0" t="0" r="0" b="0"/>
                <wp:wrapNone/>
                <wp:docPr id="29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13.9pt;mso-position-vertical-relative:text;margin-left:21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166495</wp:posOffset>
                </wp:positionH>
                <wp:positionV relativeFrom="paragraph">
                  <wp:posOffset>235585</wp:posOffset>
                </wp:positionV>
                <wp:extent cx="923925" cy="647700"/>
                <wp:effectExtent l="0" t="0" r="0" b="0"/>
                <wp:wrapNone/>
                <wp:docPr id="2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6477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НЕШ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П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ДКЛЮЧАТЬ!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51pt;mso-wrap-distance-left:9.05pt;mso-wrap-distance-right:9.05pt;mso-wrap-distance-top:0pt;mso-wrap-distance-bottom:0pt;margin-top:18.55pt;mso-position-vertical-relative:text;margin-left:91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НЕШ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ЦЕП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ДКЛЮЧАТЬ!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39670</wp:posOffset>
                </wp:positionH>
                <wp:positionV relativeFrom="paragraph">
                  <wp:posOffset>72390</wp:posOffset>
                </wp:positionV>
                <wp:extent cx="300355" cy="208915"/>
                <wp:effectExtent l="0" t="0" r="0" b="0"/>
                <wp:wrapNone/>
                <wp:docPr id="30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5.7pt;mso-position-vertical-relative:text;margin-left:19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34230</wp:posOffset>
                </wp:positionH>
                <wp:positionV relativeFrom="paragraph">
                  <wp:posOffset>72390</wp:posOffset>
                </wp:positionV>
                <wp:extent cx="300355" cy="208915"/>
                <wp:effectExtent l="0" t="0" r="0" b="0"/>
                <wp:wrapNone/>
                <wp:docPr id="30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5.7pt;mso-position-vertical-relative:text;margin-left:364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45237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0.55pt" to="193.1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63525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0.55pt" to="207.5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81813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0.55pt" to="221.9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00101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0.55pt" to="236.3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647573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pt,0.55pt" to="509.9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29285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pt,0.55pt" to="495.5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10997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pt,0.55pt" to="481.1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92709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pt,0.55pt" to="466.7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82397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0.55pt" to="301.1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00685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0.55pt" to="315.5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18973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0.55pt" to="329.9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82981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0.55pt" to="380.3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01269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0.55pt" to="394.7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19557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0.55pt" to="409.1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37261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0.55pt" to="344.3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646930</wp:posOffset>
                </wp:positionH>
                <wp:positionV relativeFrom="paragraph">
                  <wp:posOffset>6985</wp:posOffset>
                </wp:positionV>
                <wp:extent cx="635" cy="183515"/>
                <wp:effectExtent l="6350" t="635" r="635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0.55pt" to="365.9pt,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452370</wp:posOffset>
                </wp:positionH>
                <wp:positionV relativeFrom="paragraph">
                  <wp:posOffset>7620</wp:posOffset>
                </wp:positionV>
                <wp:extent cx="1920875" cy="635"/>
                <wp:effectExtent l="635" t="6350" r="635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pt,0.6pt" to="344.3pt,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646930</wp:posOffset>
                </wp:positionH>
                <wp:positionV relativeFrom="paragraph">
                  <wp:posOffset>7620</wp:posOffset>
                </wp:positionV>
                <wp:extent cx="1829435" cy="635"/>
                <wp:effectExtent l="635" t="6350" r="635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0.6pt" to="509.9pt,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433830</wp:posOffset>
                </wp:positionH>
                <wp:positionV relativeFrom="paragraph">
                  <wp:posOffset>59055</wp:posOffset>
                </wp:positionV>
                <wp:extent cx="152400" cy="228600"/>
                <wp:effectExtent l="1905" t="1270" r="1905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4.65pt" to="124.85pt,22.6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097270</wp:posOffset>
                </wp:positionH>
                <wp:positionV relativeFrom="paragraph">
                  <wp:posOffset>-5080</wp:posOffset>
                </wp:positionV>
                <wp:extent cx="300355" cy="208915"/>
                <wp:effectExtent l="0" t="0" r="0" b="0"/>
                <wp:wrapNone/>
                <wp:docPr id="32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-0.4pt;mso-position-vertical-relative:text;margin-left:48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177030</wp:posOffset>
                </wp:positionH>
                <wp:positionV relativeFrom="paragraph">
                  <wp:posOffset>-5715</wp:posOffset>
                </wp:positionV>
                <wp:extent cx="300355" cy="208915"/>
                <wp:effectExtent l="0" t="0" r="0" b="0"/>
                <wp:wrapNone/>
                <wp:docPr id="32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-0.45pt;mso-position-vertical-relative:text;margin-left:328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914390</wp:posOffset>
                </wp:positionH>
                <wp:positionV relativeFrom="paragraph">
                  <wp:posOffset>-5715</wp:posOffset>
                </wp:positionV>
                <wp:extent cx="391795" cy="208915"/>
                <wp:effectExtent l="0" t="0" r="0" b="0"/>
                <wp:wrapNone/>
                <wp:docPr id="32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-0.45pt;mso-position-vertical-relative:text;margin-left:465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994150</wp:posOffset>
                </wp:positionH>
                <wp:positionV relativeFrom="paragraph">
                  <wp:posOffset>-5715</wp:posOffset>
                </wp:positionV>
                <wp:extent cx="300355" cy="208915"/>
                <wp:effectExtent l="0" t="0" r="0" b="0"/>
                <wp:wrapNone/>
                <wp:docPr id="32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-0.45pt;mso-position-vertical-relative:text;margin-left:31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11270</wp:posOffset>
                </wp:positionH>
                <wp:positionV relativeFrom="paragraph">
                  <wp:posOffset>-5080</wp:posOffset>
                </wp:positionV>
                <wp:extent cx="391795" cy="208915"/>
                <wp:effectExtent l="0" t="0" r="0" b="0"/>
                <wp:wrapNone/>
                <wp:docPr id="32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-0.4pt;mso-position-vertical-relative:text;margin-left:30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999990</wp:posOffset>
                </wp:positionH>
                <wp:positionV relativeFrom="paragraph">
                  <wp:posOffset>-5080</wp:posOffset>
                </wp:positionV>
                <wp:extent cx="208915" cy="208915"/>
                <wp:effectExtent l="0" t="0" r="0" b="0"/>
                <wp:wrapNone/>
                <wp:docPr id="3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-0.4pt;mso-position-vertical-relative:text;margin-left:393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17110</wp:posOffset>
                </wp:positionH>
                <wp:positionV relativeFrom="paragraph">
                  <wp:posOffset>-5080</wp:posOffset>
                </wp:positionV>
                <wp:extent cx="208915" cy="208915"/>
                <wp:effectExtent l="0" t="0" r="0" b="0"/>
                <wp:wrapNone/>
                <wp:docPr id="32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-0.4pt;mso-position-vertical-relative:text;margin-left:37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634230</wp:posOffset>
                </wp:positionH>
                <wp:positionV relativeFrom="paragraph">
                  <wp:posOffset>-5080</wp:posOffset>
                </wp:positionV>
                <wp:extent cx="208915" cy="208915"/>
                <wp:effectExtent l="0" t="0" r="0" b="0"/>
                <wp:wrapNone/>
                <wp:docPr id="32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-0.4pt;mso-position-vertical-relative:text;margin-left:364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05430</wp:posOffset>
                </wp:positionH>
                <wp:positionV relativeFrom="paragraph">
                  <wp:posOffset>-5080</wp:posOffset>
                </wp:positionV>
                <wp:extent cx="208915" cy="208915"/>
                <wp:effectExtent l="0" t="0" r="0" b="0"/>
                <wp:wrapNone/>
                <wp:docPr id="32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-0.4pt;mso-position-vertical-relative:text;margin-left:22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22550</wp:posOffset>
                </wp:positionH>
                <wp:positionV relativeFrom="paragraph">
                  <wp:posOffset>-5080</wp:posOffset>
                </wp:positionV>
                <wp:extent cx="208915" cy="208915"/>
                <wp:effectExtent l="0" t="0" r="0" b="0"/>
                <wp:wrapNone/>
                <wp:docPr id="33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-0.4pt;mso-position-vertical-relative:text;margin-left:20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39670</wp:posOffset>
                </wp:positionH>
                <wp:positionV relativeFrom="paragraph">
                  <wp:posOffset>-5080</wp:posOffset>
                </wp:positionV>
                <wp:extent cx="208915" cy="208915"/>
                <wp:effectExtent l="0" t="0" r="0" b="0"/>
                <wp:wrapNone/>
                <wp:docPr id="33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45pt;height:16.45pt;mso-wrap-distance-left:9.05pt;mso-wrap-distance-right:9.05pt;mso-wrap-distance-top:0pt;mso-wrap-distance-bottom:0pt;margin-top:-0.4pt;mso-position-vertical-relative:text;margin-left:19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280150</wp:posOffset>
                </wp:positionH>
                <wp:positionV relativeFrom="paragraph">
                  <wp:posOffset>-5080</wp:posOffset>
                </wp:positionV>
                <wp:extent cx="300355" cy="208915"/>
                <wp:effectExtent l="0" t="0" r="0" b="0"/>
                <wp:wrapNone/>
                <wp:docPr id="3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-0.4pt;mso-position-vertical-relative:text;margin-left:49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71190</wp:posOffset>
                </wp:positionH>
                <wp:positionV relativeFrom="paragraph">
                  <wp:posOffset>-5715</wp:posOffset>
                </wp:positionV>
                <wp:extent cx="483235" cy="209550"/>
                <wp:effectExtent l="0" t="0" r="0" b="0"/>
                <wp:wrapNone/>
                <wp:docPr id="33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16.5pt;mso-wrap-distance-left:9.05pt;mso-wrap-distance-right:9.05pt;mso-wrap-distance-top:0pt;mso-wrap-distance-bottom:0pt;margin-top:-0.45pt;mso-position-vertical-relative:text;margin-left:249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365750</wp:posOffset>
                </wp:positionH>
                <wp:positionV relativeFrom="paragraph">
                  <wp:posOffset>-5715</wp:posOffset>
                </wp:positionV>
                <wp:extent cx="483235" cy="209550"/>
                <wp:effectExtent l="0" t="0" r="0" b="0"/>
                <wp:wrapNone/>
                <wp:docPr id="33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8.05pt;height:16.5pt;mso-wrap-distance-left:9.05pt;mso-wrap-distance-right:9.05pt;mso-wrap-distance-top:0pt;mso-wrap-distance-bottom:0pt;margin-top:-0.45pt;mso-position-vertical-relative:text;margin-left:42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510030</wp:posOffset>
                </wp:positionH>
                <wp:positionV relativeFrom="paragraph">
                  <wp:posOffset>15875</wp:posOffset>
                </wp:positionV>
                <wp:extent cx="635" cy="183515"/>
                <wp:effectExtent l="6350" t="635" r="635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1.25pt" to="118.9pt,1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10030</wp:posOffset>
                </wp:positionH>
                <wp:positionV relativeFrom="paragraph">
                  <wp:posOffset>16510</wp:posOffset>
                </wp:positionV>
                <wp:extent cx="274955" cy="635"/>
                <wp:effectExtent l="635" t="6350" r="635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1.3pt" to="140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786255</wp:posOffset>
                </wp:positionH>
                <wp:positionV relativeFrom="paragraph">
                  <wp:posOffset>16510</wp:posOffset>
                </wp:positionV>
                <wp:extent cx="635" cy="183515"/>
                <wp:effectExtent l="6350" t="635" r="635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1.3pt" to="140.65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034030</wp:posOffset>
                </wp:positionH>
                <wp:positionV relativeFrom="paragraph">
                  <wp:posOffset>126365</wp:posOffset>
                </wp:positionV>
                <wp:extent cx="2590800" cy="1142365"/>
                <wp:effectExtent l="6350" t="6985" r="6350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14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9pt;margin-top:9.95pt;width:203.95pt;height:89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991610</wp:posOffset>
                </wp:positionH>
                <wp:positionV relativeFrom="paragraph">
                  <wp:posOffset>-144780</wp:posOffset>
                </wp:positionV>
                <wp:extent cx="635" cy="183515"/>
                <wp:effectExtent l="6350" t="635" r="635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-11.4pt" to="314.3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174490</wp:posOffset>
                </wp:positionH>
                <wp:positionV relativeFrom="paragraph">
                  <wp:posOffset>-144780</wp:posOffset>
                </wp:positionV>
                <wp:extent cx="635" cy="183515"/>
                <wp:effectExtent l="6350" t="635" r="6350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-11.4pt" to="328.7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808730</wp:posOffset>
                </wp:positionH>
                <wp:positionV relativeFrom="paragraph">
                  <wp:posOffset>-144780</wp:posOffset>
                </wp:positionV>
                <wp:extent cx="635" cy="183515"/>
                <wp:effectExtent l="6350" t="635" r="635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-11.4pt" to="299.9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643630</wp:posOffset>
                </wp:positionH>
                <wp:positionV relativeFrom="paragraph">
                  <wp:posOffset>-145415</wp:posOffset>
                </wp:positionV>
                <wp:extent cx="635" cy="183515"/>
                <wp:effectExtent l="6350" t="635" r="6350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-11.45pt" to="286.9pt,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643630</wp:posOffset>
                </wp:positionH>
                <wp:positionV relativeFrom="paragraph">
                  <wp:posOffset>35560</wp:posOffset>
                </wp:positionV>
                <wp:extent cx="533400" cy="0"/>
                <wp:effectExtent l="0" t="508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2.8pt" to="328.8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5015230</wp:posOffset>
                </wp:positionH>
                <wp:positionV relativeFrom="paragraph">
                  <wp:posOffset>-145415</wp:posOffset>
                </wp:positionV>
                <wp:extent cx="635" cy="183515"/>
                <wp:effectExtent l="6350" t="635" r="635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-11.45pt" to="394.9pt,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824730</wp:posOffset>
                </wp:positionH>
                <wp:positionV relativeFrom="paragraph">
                  <wp:posOffset>-145415</wp:posOffset>
                </wp:positionV>
                <wp:extent cx="635" cy="183515"/>
                <wp:effectExtent l="6350" t="635" r="635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-11.45pt" to="379.9pt,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634230</wp:posOffset>
                </wp:positionH>
                <wp:positionV relativeFrom="paragraph">
                  <wp:posOffset>-145415</wp:posOffset>
                </wp:positionV>
                <wp:extent cx="635" cy="183515"/>
                <wp:effectExtent l="6350" t="635" r="6350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-11.45pt" to="364.9pt,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634230</wp:posOffset>
                </wp:positionH>
                <wp:positionV relativeFrom="paragraph">
                  <wp:posOffset>35560</wp:posOffset>
                </wp:positionV>
                <wp:extent cx="381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2.8pt" to="394.8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697730</wp:posOffset>
                </wp:positionH>
                <wp:positionV relativeFrom="paragraph">
                  <wp:posOffset>146685</wp:posOffset>
                </wp:positionV>
                <wp:extent cx="300355" cy="208915"/>
                <wp:effectExtent l="0" t="0" r="0" b="0"/>
                <wp:wrapNone/>
                <wp:docPr id="3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11.55pt;mso-position-vertical-relative:text;margin-left:36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630930</wp:posOffset>
                </wp:positionH>
                <wp:positionV relativeFrom="paragraph">
                  <wp:posOffset>-157480</wp:posOffset>
                </wp:positionV>
                <wp:extent cx="648335" cy="253365"/>
                <wp:effectExtent l="0" t="0" r="0" b="0"/>
                <wp:wrapNone/>
                <wp:docPr id="3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   2   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1.05pt;height:19.95pt;mso-wrap-distance-left:9.05pt;mso-wrap-distance-right:9.05pt;mso-wrap-distance-top:0pt;mso-wrap-distance-bottom:0pt;margin-top:-12.4pt;mso-position-vertical-relative:text;margin-left:28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   2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783330</wp:posOffset>
                </wp:positionH>
                <wp:positionV relativeFrom="paragraph">
                  <wp:posOffset>146685</wp:posOffset>
                </wp:positionV>
                <wp:extent cx="300355" cy="208915"/>
                <wp:effectExtent l="0" t="0" r="0" b="0"/>
                <wp:wrapNone/>
                <wp:docPr id="3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16.45pt;mso-wrap-distance-left:9.05pt;mso-wrap-distance-right:9.05pt;mso-wrap-distance-top:0pt;mso-wrap-distance-bottom:0pt;margin-top:11.55pt;mso-position-vertical-relative:text;margin-left:297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634230</wp:posOffset>
                </wp:positionH>
                <wp:positionV relativeFrom="paragraph">
                  <wp:posOffset>-145415</wp:posOffset>
                </wp:positionV>
                <wp:extent cx="622935" cy="227965"/>
                <wp:effectExtent l="0" t="0" r="0" b="0"/>
                <wp:wrapNone/>
                <wp:docPr id="35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7.95pt;mso-wrap-distance-left:9.05pt;mso-wrap-distance-right:9.05pt;mso-wrap-distance-top:0pt;mso-wrap-distance-bottom:0pt;margin-top:-11.45pt;mso-position-vertical-relative:text;margin-left:36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16655</wp:posOffset>
                </wp:positionH>
                <wp:positionV relativeFrom="paragraph">
                  <wp:posOffset>-5080</wp:posOffset>
                </wp:positionV>
                <wp:extent cx="1315085" cy="372110"/>
                <wp:effectExtent l="0" t="0" r="0" b="0"/>
                <wp:wrapNone/>
                <wp:docPr id="3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721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ЕТЕВОЙ  ФИЛЬТ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29.3pt;mso-wrap-distance-left:9.05pt;mso-wrap-distance-right:9.05pt;mso-wrap-distance-top:0pt;mso-wrap-distance-bottom:0pt;margin-top:-0.4pt;mso-position-vertical-relative:text;margin-left:292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ЕТЕВОЙ 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88130</wp:posOffset>
                </wp:positionH>
                <wp:positionV relativeFrom="paragraph">
                  <wp:posOffset>238125</wp:posOffset>
                </wp:positionV>
                <wp:extent cx="2403475" cy="1214755"/>
                <wp:effectExtent l="0" t="0" r="0" b="0"/>
                <wp:wrapNone/>
                <wp:docPr id="3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КУМУЛЯ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5pt;height:95.65pt;mso-wrap-distance-left:9.05pt;mso-wrap-distance-right:9.05pt;mso-wrap-distance-top:0pt;mso-wrap-distance-bottom:0pt;margin-top:18.75pt;mso-position-vertical-relative:text;margin-left:321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КУМУЛЯ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192530</wp:posOffset>
                </wp:positionH>
                <wp:positionV relativeFrom="paragraph">
                  <wp:posOffset>238125</wp:posOffset>
                </wp:positionV>
                <wp:extent cx="2403475" cy="1214755"/>
                <wp:effectExtent l="0" t="0" r="0" b="0"/>
                <wp:wrapNone/>
                <wp:docPr id="3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КУМУЛЯ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5pt;height:95.65pt;mso-wrap-distance-left:9.05pt;mso-wrap-distance-right:9.05pt;mso-wrap-distance-top:0pt;mso-wrap-distance-bottom:0pt;margin-top:18.75pt;mso-position-vertical-relative:text;margin-left:9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КУМУЛЯ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6463030</wp:posOffset>
                </wp:positionH>
                <wp:positionV relativeFrom="paragraph">
                  <wp:posOffset>128905</wp:posOffset>
                </wp:positionV>
                <wp:extent cx="457200" cy="304800"/>
                <wp:effectExtent l="0" t="0" r="0" b="0"/>
                <wp:wrapNone/>
                <wp:docPr id="3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0.15pt;mso-position-vertical-relative:text;margin-left:5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Приложение К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Руководство пользователя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 Коды доступа.....................................................................................................45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.1 Код установщика............................................................................................45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.2 Код пользователя...........................................................................................45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 Управление прибором с клавиатуры в различных режимах работы и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индикация прибора..........................................................................................46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1 Режим установки даты и времени................................................................47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2 Дежурный режим..........................................................................................48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3 Режим контроля и управления состоянием ШС.........................................50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4 Режим просмотра архива событий...............................................................51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5 Режим тестирования.....................................................................................52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6 Режим конфигурации....................................................................................53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 Неисправности..................................................................................................55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.1 Неисправность питания................................................................................55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.2 Неисправность ШС.......................................................................................55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 Техническое обслуживание.............................................................................56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 Коды доступа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.1 Код установщика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Код установщика дает возможность доступа к оперативному управлению прибором (разблокировка клавиатуры, постановка/снятие под контроль</w:t>
        <w:tab/>
        <w:t>и  т.д.),  а также к изменению конфигурации прибора (установка типов ШС, распределение их по зонам, управление реле и т.д.). Этот</w:t>
        <w:tab/>
        <w:t>код должен быть</w:t>
        <w:tab/>
        <w:t>известен  персоналу, проводящему техническое</w:t>
        <w:tab/>
        <w:t>обслуживание прибора,  но  не  дежурному  персоналу, осуществляющему оперативный контроль объекта с помощью прибор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Код установщика может быть изменен в режиме конфигурации (согласно руководства программиста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НИМАНИЕ: ЕСЛИ КОД УСТАНОВЩИКА ИЗМЕНЕН И  УТЕРЯН  (ПО  НЕВНИМАТЕЛЬНОСТИ ВВЕДЕН ДРУГОЙ КОД, УСТАНОВЩИК ЗАБЫЛ КОД и т.д.) ВХОД  В РЕЖИМ КОНФИГУРАЦИИ БУДЕТ НЕВОЗМОЖЕН. В ЭТОМ СЛУЧАЕ НЕОБХОДИМО ОБРАЩАТЬСЯ НА ПРЕДПРИЯТИЕ-ИЗГОТОВИТЕЛЬ!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.2 Код пользователя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Этот код дает возможность доступа только к оперативному управлению прибором дежурным персоналом. Код пользователя может изменяться в режиме конфигурации (согласно руководства программиста)  персоналом,  которому  известен код установщик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  Управление прибором с клавиатуры в различных режимах работы и индикация прибора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Режимы функционирования прибора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дежурный</w:t>
        <w:tab/>
        <w:t>режим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режим контроля и управления состоянием ШС (СОСТОЯНИЯ ШС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режим тестирования (ТЕСТ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режим просмотра архива событий (АРХИВ СОБЫТИЙ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режим установки даты и времени (УСТ.ВРЕМНИ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режим конфигурации (КОНФИГУРАЦИЯ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о включению прибор переходит к  внутреннему  тестированию и  загрузке таблицы конфигурации из энергонезависимого ОЗУ в рабочую  программу,  в это время на ЖКИ появляется</w:t>
        <w:tab/>
        <w:t>сообщение SEEPROM НОРМА</w:t>
        <w:tab/>
        <w:t>(если тестирование и загрузка прошли нормально) или НЕТ КОНФИГУРАЦИИ (если в энергонезависимом ОЗУ записаны некорректные данные). Затем прибор переходит в режим ввода  кода,  на ЖКИ появляется сообщение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ОД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Для запуска рабочей программы прибора  необходимо с  помощью  цифровых клавиш ввести код (код установщика или код пользователя),  появится  сообщение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ОД: ****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Нажать клавишу ВВОД и, если код введен верно, прибор перейдет  в  режим установки даты и времени. Если код введен неверно, вновь появится  сообщение КОД:. Необходимо повторить процедуру ввода код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осле установки даты и времени прибор перейдет в дежурный режим работы, который является основным. Начальный контроль ШС (сняты с контроля  или под контролем) определяется таблицей конфигурации. Переход к другому режиму осуществляется следующим образом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нажать клавишу РЕЖИМ, прибор перейдет в меню режимов, название одного из режимов отобразится на ЖКИ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последовательным нажатием клавиши РЕЖИМ выбрать необходимый режим работы прибора (происходит последовательный перебор режимов, название  которых отображается на ЖКИ) и нажать клавишу ВВОД, прибор перейдет в выбранный режим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ыход из меню режимов в дежурный режим - по клавише ОТБОЙ или автомати чески через 2 мин, если</w:t>
        <w:tab/>
        <w:t>не происходит нажатий клавиш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приборе предусмотрена блокировка клавиатуры для ограничения  доступа посторонних лиц к управлению прибором. Блокировка клавитуры возможна  только из дежурного режима путем двухкратного нажатия клавиши #, при том на ЖКИ  на 2 - 3 с появится сообщение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ЛАВ.БЛОКИР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Для разблокировки клавиатуры выполнить следующие операции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нажать два раза клавишу *, на ЖКИ появится на 10 с сообщение КОД: 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ввести код (пока</w:t>
        <w:tab/>
        <w:t>не исчезло сообщение) с</w:t>
        <w:tab/>
        <w:t>помощью цифровых  клавиш  и клавиши</w:t>
        <w:tab/>
        <w:t>ВВОД, при вводе</w:t>
        <w:tab/>
        <w:t>правильного кода на ЖКИ на 2 - 3 с появится  сообщение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ЛАВ.РАЗБЛОКИР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Затем прибор перейдет в</w:t>
        <w:tab/>
        <w:t>дежурный режим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процессе работы прибора любое управление им с клавиатуры (постановка/снятие с охраны, просмотр архива и т.д.) возможно только при  разблокированной клавиатуре (после ввода кода доступа по включению или после ввода кода после блокировки клавиатуры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ерезапуск</w:t>
        <w:tab/>
        <w:t>программы прибора осуществляется клавишией СБРОС,  при этом осуществляется перезагрузка таблицы внутренней конфигурации, прибор  переходит в исходное состояние, определяемое таблицей конфигурации, текущее значение времени сохраняется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осле перезапуска прибора по клавише СБРОС на ЖКИ на 3 - 5 с появится сообщение SEEPROM НОРМА, а затем прибор переходит в дежурный режим, контроль ШС (сняты с контроля или под контролем) после сброса  определяется  таблицей конфигурации прибор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1 Режим установки даты и времени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 переходе в данный режим на ЖКИ появится сообщение вида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4/03/99  10:26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где  24 - число, 03 - месяц, 99</w:t>
        <w:tab/>
        <w:t>- год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 - часы, 26 - минуты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 xml:space="preserve">Ввод требуемых значений производится с  помощью  цифровых клавиш,  при этом изменение значения производится на позиции, где установлен маркер. Перемещение маркера вправо/влево без изменения значений производится клавишами 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. После установки на ЖКИ необходимых значений нажать клавишу ВВОД - измененные значения</w:t>
        <w:tab/>
        <w:t>будут занесены в программу прибора, прибор перейдет в дежурный режим, и на ЖКИ отобразится вновь введенное время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Если на каком-либо этапе корректировки значений даты и времени оператор принял решение сохранить  предыдущие  значения,</w:t>
        <w:tab/>
        <w:t xml:space="preserve"> необходимо  нажать  клавишу ОТБОЙ, скорректированные значения не будут введены в программу,</w:t>
        <w:tab/>
        <w:t xml:space="preserve"> прибор перейдет в дежурный режим, и на ЖКИ отобразится текущее время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бор также перейдет в дежурный режим из режима установки даты и времени без корректировки значений</w:t>
        <w:tab/>
        <w:t>автоматически, если в теченние 2 мин не происходит нажатия клавиш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2 Дежурный режим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 дежурном</w:t>
        <w:tab/>
        <w:t>режиме при нахождении всех контролируемых параметров в норме на ЖКИ выводится сообщение вида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ОРМА  13:17:22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где 13 - часы, 17 - минуты, 22 - секунды текущего времени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Клавишей РЕЖИМ можно войти в меню режимов и выбрать требуемый режим работы прибора, клавишей СБРОС можно осуществить перезапуск программы прибора, двухкратным нажатием клавиши # можно заблокировать клавиатуру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случае изменения состояний контролируемых  параметров  эти  изменения  фиксируются в архиве событий, а</w:t>
        <w:tab/>
        <w:t>на ЖКИ выводится  наиболее  приоритетное  из зафиксированных событий в виде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РЕВ.  ШС02  13:24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где   ТРЕВ. - вид события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ШС02  - шлейф, по которому произошло событие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3:24 - время, в которое зафиксировано данное событие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Данная индикация сохраняется до того момента, как оператор</w:t>
        <w:tab/>
        <w:t>воспримет ее и сбросит, а после сброса индикации по клавише ОТБОЙ на</w:t>
        <w:tab/>
        <w:t>ЖКИ выводится наиболее приоритетное событие в виде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РЕВ. 13:24:15,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где  ТРЕВ. - вид события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:24:15 - текущее время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Типы событий и их сокращенные обозначения в порядке уменьшения  приоритетов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жар (ПОЖАР); *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жар по ручному пожарному извещателю или датчику с НЗ  контактами  в ШС типов 1, 2 (РУЧН.); *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тревога (ТРЕВ.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внимание (ВНИМ.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короткое замыкание (К.З.); **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обрыв (ОБРЫВ); **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схемная неисправность (СХЕМА); **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вскрытие прибора (ВСКРЫТИЕ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* - для данных событий обобщенное сообщение ПОЖАР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**</w:t>
        <w:tab/>
        <w:t>- для данных событий обобщенное сообщение НЕИСПРАВНОСТЬ (НЕИС.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Единичные индикаторы ТРЕВОГА, ПОЖАР, ВНИМАНИЕ, НЕИСПРАВНОСТЬ отображают обобщенные состояния контролируемых ШС и включаются, если хотя бы  один  из контролируемых ШС находится в соответствующем режиме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осле фиксации какого-либо события индикация (звуковая и на ЖКИ) сохраняется до того времени,</w:t>
        <w:tab/>
        <w:t>как оператором будет воспринята</w:t>
        <w:tab/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>информация и  нажата клавиша ОТБОЙ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осле нажатия клавиши ОТБОЙ на ЖКИ появится сообщение о наиболее  приоритетном событии или НОРМА (если все контролируемые ШС пришли  в  норму),  а также текущее время, выключится</w:t>
        <w:tab/>
        <w:t>внутренний звуковой  оповещатель,  единичные индикаторы состояний ШС в это время будут отображать текущее обобщенное состояние ШС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 том внешние табло, подключенные к выходам  прибора  (ТАБ1,  ТАБ2  и т.д.), сохраняют  индикацию  состояния зафиксированного  события   (ПОЖАР, ТРЕВОГА). Для выключения внешних табло необходимо перейти в режим контроля и управления ШС и снять сработавший ШС с контроля</w:t>
        <w:tab/>
        <w:t>или  осуществить  перезапуск контроля (см. 2.3 данного руководства пользователя). Выключение внешних табло возможно также по клавише СБРОС (перезапуск программы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НИМАНИЕ: ПО НАЖАТИЮ КЛАВИШИ ОТБОЙ НЕ ПРОИСХОДИТ СНЯТИЯ СРАБОТАВШИХ  ШС С КОНТРОЛЯ ИЛИ ПЕРЕЗАПУСК КОНТРОЛЯ ЭТИХ ШС, ПРОИСХОДИТ ТОЛЬКО СБРОС  СООБЩЕНИЙ С ЖКИ И ВЫКЛЮЧЕНИЕ ВНУТРЕННЕГО ЗВУКОВОГО ОПОВЕЩАТЕЛЯ,  СОСТОЯНИЯ  СРАБОТАВШИХ ШС СОХРАНЯЮТСЯ (О ЧЕМ СИГНАЛИЗИРУЮТ  ЕДИНИЧНЫЕ  ИНДИКАТОРЫ  СОСТОЯНИЙ ШС), СОСТОЯНИЯ ВЫХОДНЫХ СИГНАЛОВ (РЕЛЕ, ОПТРОН) СООТВЕТСТВУЮТ ТЕКУЩЕМУ</w:t>
        <w:tab/>
        <w:t>СОСТОЯНИЮ ШС. ДЛЯ СБРОСА СООБЩЕНИЙ ОТ СРАБОТАВШИХ ШС И  СБРОСА  СООТВЕТСТВУЮЩИХ ВЫХОДНЫХ СИГНАЛОВ НЕОБХОДИМО ОСУЩЕСТВИТЬ СНЯТИЕ С КОНТРОЛЯ  ИЛИ  ПЕРЕЗАПУСК КОНТРОЛЯ СРАБОТАВШИХ ШС</w:t>
        <w:tab/>
        <w:t>ИЗ РЕЖИМА КОНТРОЛЯ И УПРАВЛЕНИЯ СОСТОЯНИЕМ ШС, ЛИБО ОСУЩЕСТВИТЬ ОБЩИЙ СБРОС, ПО КОТОРОМУ ПРИБОР ПРОИЗВЕДЕТ ПОЛНУЮ ПЕРЕЗАГРУЗКУ РАБОЧЕЙ ПРОГРАММЫ И УСТАНОВИТ ВСЕ СИГНАЛЫ В ИСХОДНОЕ СОСТОЯНИЕ!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случае появления сообщений во время заблокированной клавиатуры оператору необходимо сначала провести ее разблокирование, а затем, при  необходимости, сбросить</w:t>
        <w:tab/>
        <w:t>сигнализацию о событии клавишей ОТБОЙ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 фиксации прибором ситуаций ПОЖАР (по пожарным ШС) или</w:t>
        <w:tab/>
        <w:t>ТРЕВОГА (по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>охранным ШС) в каких-либо ШС, состояния этих  ШС  далее</w:t>
        <w:tab/>
        <w:t xml:space="preserve"> не  контролируются, прибор сохраняет зафиксированные состояния во внутренней памяти, и до  перезапуска контроля соответствующих ШС их состояния воспринимаются</w:t>
        <w:tab/>
        <w:t>прибором как ПОЖАР или ТРЕВОГА независимо от их текущих состояний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ерезапуск</w:t>
        <w:tab/>
        <w:t>контроля можно осуществить из режима контроля  и  управления ШС путем повторной установки ШС под контроль (см.  2.3</w:t>
        <w:tab/>
        <w:t>данного руководства пользователя).</w:t>
      </w:r>
    </w:p>
    <w:p>
      <w:pPr>
        <w:pStyle w:val="Normal"/>
        <w:spacing w:lineRule="auto" w:line="360"/>
        <w:ind w:left="141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758055</wp:posOffset>
                </wp:positionH>
                <wp:positionV relativeFrom="paragraph">
                  <wp:posOffset>487680</wp:posOffset>
                </wp:positionV>
                <wp:extent cx="271780" cy="271780"/>
                <wp:effectExtent l="2540" t="2540" r="2540" b="254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00" cy="271800"/>
                          <a:chOff x="0" y="0"/>
                          <a:chExt cx="271800" cy="271800"/>
                        </a:xfrm>
                      </wpg:grpSpPr>
                      <wps:wsp>
                        <wps:cNvSpPr/>
                        <wps:spPr>
                          <a:xfrm flipV="1">
                            <a:off x="116280" y="720"/>
                            <a:ext cx="7812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90720"/>
                            <a:ext cx="38880" cy="9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81440"/>
                            <a:ext cx="7812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72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1800" cy="226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65pt;margin-top:38.4pt;width:21.35pt;height:21.4pt" coordorigin="7493,768" coordsize="427,428">
                <v:line id="shape_0" from="7676,769" to="7798,91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7615;top:911;width:60;height:14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7676,1054" to="7798,1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98,769" to="7798,1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93,768" to="7920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При фиксации прибором различных событий включается внутренний  звуковой оповещатель (при ПОЖАРЕ, ТРЕВОГЕ, ВНИМАНИИ - прерывисто, в остальных случаях - непрерывно), выключение его возможно по клавише</w:t>
        <w:tab/>
        <w:t xml:space="preserve">       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3 Режим контроля и управления состоянием ШС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 переводе прибора в данный режим на ЖКИ</w:t>
        <w:tab/>
        <w:t>выводится сообщение вида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ШС01-П  301  ТРЕВ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где  ШС01 - номер ШС, П - тип ШС (П - пожарный, О - охранный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01  - номер зоны (N 1), к которой относится выбранный ШС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РЕВ.- состояние выбранного ШС (ТРЕВОГА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озможные состояния ШС и их сокращенные обозначения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ШС под контролем и в норме (НОРМА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ШС снят с контроля (СНЯТ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жар в ШС (ПОЖАР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жар в ШС, сработал ручной пожарный извещатель или датчик с НЗ контактами в ШС типов 1, 2</w:t>
        <w:tab/>
        <w:t>(РУЧН.);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- внимание, сработал один датчик в</w:t>
        <w:tab/>
        <w:t>пожарном ШС, где различается  срабатывание одного или более датчиков (ВНИМ.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тревога, сработал охранный ШС (ТРЕВ.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обрыв в ШС (ОБРЫВ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короткое замыкание в ШС (К.З.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некорректное включение устройств</w:t>
        <w:tab/>
        <w:t>в ШС (СХЕМА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 xml:space="preserve">Выбор требуемого ШС осуществляется клавишами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(пошаговый выбор             вперед/назад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остановка выбранного ШС под контроль и перезапуск контроля осуществляется клавишей *,  снятие с контроля - клавишей #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бор автоматически через 2 мин переходит в дежурный режим, если в течение 2 мин не происходит нажатия клавиш. Быстрый переход в дежурный режим - по клавише ОТБОЙ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4 Режим просмотра архива событий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 переводе прибора в данный режим на ЖКИ</w:t>
        <w:tab/>
        <w:t>выводится на 2 - 3 с сообщение вида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СОБЫТИЙ 005,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>где указано общее количество событий, хранящихся в памяти прибора с  момента его включения. Максимальное количество событий,</w:t>
        <w:tab/>
        <w:t>хранящихся в памяти  -</w:t>
        <w:tab/>
        <w:t>256, при количестве событий более 256  прибор хранит в памяти последние по времени собяти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Если не произошло ни одного события, то при попытке войти в режим просмотра архива прибор перейдет в дежурный режим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осле индикации общего количества событий на ЖКИ выдается информация  о последнем по времени событии в виде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Ш04  302</w:t>
        <w:tab/>
        <w:t>ТР  1131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где  Ш04 - номер ШС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02 - номер зоны, к которой относится ШС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ТР - тип события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131 - время в часах и минутах (11 часов 31</w:t>
        <w:tab/>
        <w:t>минута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 xml:space="preserve">Знак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на первой позиции ЖКИ указывает на то, что это  последнее  сообщение в архиве, знак 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- первое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ошаговый просмотр событий</w:t>
        <w:tab/>
        <w:t xml:space="preserve">осуществляется клавишами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(назад) и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(вперед), просмотр даты и времени выбранного события - по клавише  *,  повторное нажатие клавиши * - возврат в перечень архива событий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ипы событий и их сокращенные наименования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становка под контроль ШС (КН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снятие ШС с контроля (СН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жар (ПЖ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жар по ручному пожарному извещателю или датчику с НЗ  контактами  в ШС типов 1, 2 (РЧ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тревога (ТР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внимание</w:t>
        <w:tab/>
        <w:t>(ВН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обрыв (ОБ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короткое замыкание (КЗ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неисправность схемы (НС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вскрытие прибора (ВСКРЫТИЕ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бор автоматически через 2 мин переходит в дежурный режим, если в течение 2 мин не происходит нажатия клавиш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Быстрый переход в дежурный</w:t>
        <w:tab/>
        <w:t>режим - по клавише ОТБОЙ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5 Режим тестирования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 переводе прибора в данный режим на ЖКИ</w:t>
        <w:tab/>
        <w:t>выводится сообщение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ТЕСТ ИНДИКАЦИИ </w:t>
      </w:r>
      <w:r>
        <w:rPr>
          <w:rFonts w:eastAsia="Symbol" w:cs="Symbol" w:ascii="Symbol" w:hAnsi="Symbol"/>
          <w:sz w:val="24"/>
        </w:rPr>
        <w:t>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 xml:space="preserve">При этом клавишей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можно выбрать тип теста (индикации или реле), название которого отображается на ЖКИ. Выбрав тест, нажать клавишу</w:t>
        <w:tab/>
        <w:t>ВВОД, прибор войдет в выбранный тест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 входе в тест индикации на ЖКИ выводится сообщение ТЕСТ, а единичные индикаторы (кроме НЕИСПР.ПИТ.) поочередно включаются, а</w:t>
        <w:tab/>
        <w:t>затем гаснут.  Затем при горящем единичном индикаторе ТЕСТ все позиции ЖКИ заполняются поочередно буквами</w:t>
        <w:tab/>
        <w:t>русского алфавита, затем на 1 с выключается подсветка ЖКИ  и  звучит внутренний звуковой оповещатель, буквы поочередно гаснут  и  прибор  выходит вновь на начало теста индикации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ереход в тест реле - по клавише РЕЖИМ, в дежурный</w:t>
        <w:tab/>
        <w:t>режим - по  клавише ОТБОЙ. Прибор перейдет в дежурный режим</w:t>
        <w:tab/>
        <w:t>автоматически через 3  мин,  если  в течение 3 мин не происходит нажатия клавиш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 входе в тест реле на ЖКИ выводится сообщение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абло1-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 xml:space="preserve">Это означает, что для контроля выбрано  реле  для подключения  табло1, "-" означает, что реле выключено, при включенном реле появляется "+".  Пошаговый выбор контролируемых реле производится клавишами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. Реле для подключения табло1, табло2, реле ПЦН1</w:t>
        <w:tab/>
        <w:t>и оптрон ПЦН2 расположены на базовой плате и присутствуют в любом исполнении прибора, дополнительные реле (реле 1... реле 16) могут быть выбраны при установке модулей реле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ключение выбранного реле производится клавишей *,</w:t>
        <w:tab/>
        <w:t>выключение -  клавишей #. Для оптрона ПЦН2: в выключенном состоянии транзистор открыт, во включенном - закрыт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ереход в тест индикации - по клавише РЕЖИМ, в дежурный режим - по</w:t>
        <w:tab/>
        <w:t>клавише ОТБОЙ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бор перейдет в дежурный</w:t>
        <w:tab/>
        <w:t>режим автоматически через 3 мин, если в течение 3 мин не происходит нажатия клавиш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НИМАНИЕ: ПРИ ПЕРЕВОДЕ ПРИБОРА В РЕЖИМ ТЕСТОВ КОНТРОЛЬ ШС ПРЕКРАЩАЕТСЯ НА ВРЕМЯ ТЕСТОВ. ПО ВЫХОДУ ИЗ ТЕСТОВ  ПРОИЗВОДИТСЯ  ПРОЦЕДУРА  ИНИЦИАЛИЗАЦИИ КОНТРОЛИРУЕМЫХ ШС (СНЯТИЕ И ВОССТАНОВЛЕНИЕ ПИТАНИЯ) И КОНТРОЛЬ ШС  ВОЗОБНОВЛЯЕТСЯ!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6 Режим конфигурации (инсталяции)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ереводе прибора в данный режим на ЖКИ</w:t>
        <w:tab/>
        <w:t>на 2 мин выводится сообщение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ОД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Прибор ожидает ввода кода установщик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Если не происходит за 2 мин нажатий клавиш, прибор</w:t>
        <w:tab/>
        <w:t>переходит в дежурный режим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вод кода осуществляется цифровыми клавишами и клавишей ВВОД. В  случае ввода неправильного кода прибор перейдет в дежурный режим, если код  введен верно, на ЖКИ появится сообщение вида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ХХ/ББББББББ  УУ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>где первые две позиции ХХ - адрес байта</w:t>
        <w:tab/>
        <w:t>таблицы конфигурации,</w:t>
        <w:tab/>
        <w:t>затем  после косой черты 8 позиций - значение битов байта в двоичном коде (значение Б - 0 или 1), а последние две цифры - значение байта в 16-ричном коде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 xml:space="preserve">Пошаговый выбор байтов осуществляется клавишами 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(вперед) и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(назад), переход</w:t>
        <w:tab/>
        <w:t>вперед и назад с шагом в 16 адресов осуществляется клавишами 9 (вперед) и 7 (назад). Ввод значения</w:t>
        <w:tab/>
        <w:t>битов на  позицию,  где</w:t>
        <w:tab/>
        <w:t xml:space="preserve"> установлен  маркер, осуществляется клавишами 0 и 1 (в зависимости от требуемых значений).  Пошаговый сдвиг маркера без изменения значений битов осуществляется клавишами  * (влево) и # (вправо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Заполнить байты требуемыми</w:t>
        <w:tab/>
        <w:t>значениями в соответствии с руководством программиста. Для записи в энергонезависимое ОЗУ  скорректированной  таблицы конфигурации нажать клавишу ВВОД, на ЖКИ на  2 -  3  с появится  сообщение Writing...  и прибор перейдет в дежурный режим. Для загрузки скорректированной таблицы конфигурации в рабочую программу нажать  клавишу  СБРОС,  прибор загрузит новую таблицу и выйдет в дежурный режим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На любом этапе корректировки таблицы конфигурации,</w:t>
        <w:tab/>
        <w:t>до записи ее в энергонезависимое ОЗУ, возможен выход в дежурный режим по клавише  ОТБОЙ,  скорректированные данные при этом в энергонезависимое ОЗУ занесены не будут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бор автоматически через 2 мин выйдет из режима конфигурации в дежурный режим, если в течение 2 мин</w:t>
        <w:tab/>
        <w:t>не происходит нажатий клавиш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осле проведения конфигурирования прибора и загрузки введенных данных в рабочую</w:t>
        <w:tab/>
        <w:t>программу необходимо просмотреть правильность задания типов  ШС,  их распределение по зонам в режиме контроля и управления состоянием ШС. При необходимости проконтролировать срабатывание реле, имитируя условия их включения/выключени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 Неисправности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.1 Неисправность питания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Если горит</w:t>
        <w:tab/>
        <w:t>индикатор НЕИСПР.ПИТАНИЯ и остальная индикация прибора выключена - это означает, что отсутствует основное питание ~ 220 В и аккумуляторы разряжены, произошло отключение схемы  от аккумуляторов  во  избежании глубокого разряда аккумуляторов и выхода их из стро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 этом случае необходимо проверить</w:t>
        <w:tab/>
        <w:t>линии ввода питания ~ 220 В, а также перед повторным</w:t>
        <w:tab/>
        <w:t>включением прибора провести заряд аккумуляторов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Если на работающем приборе мигает индикатор АККУМ., а другие индикаторы питания погашены - это означает, что основное питание ~ 220  В отсутствует, прибор работает</w:t>
        <w:tab/>
        <w:t>от внутренних аккумуляторов, которые  "опасно"</w:t>
        <w:tab/>
        <w:t>разряжены  и возможно скорое отключение схемы от аккумуляторов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этом случае необходимо проверить</w:t>
        <w:tab/>
        <w:t>линии ввода питания ~ 220 В, а также рекомендуется зарядить аккумуляторы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НИМАНИЕ: ПРИ ПОЛНОМ ОТКЛЮЧЕНИИ ПИТАНИЯ ОТ ПРИБОРА (ОТКЛЮЧЕНИЕ  ОПЕРАТОРОМ, ПОЛНЫЙ РАЗРЯД АККУМУЛЯТОРОВ и т.д.) ИНФОРМАЦИЯ О СОБЫТИЯХ,  ХРАНЯЩАЯСЯ В АРХИВЕ СОБЫТИЙ БУДЕТ УТЕРЯНА, ИНФОРМАЦИЯ О КОНФИГУРАЦИИ  ПРИБОРА  БУДЕТ СОХРАНЕНА. ПРИ ВОССТАНОВЛЕНИИ ПИТАНИЯ ДОПОЛНИТЕЛЬНОЙ КОНФИГУРАЦИИ НЕ  ТРЕБУЕТСЯ!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.2 Неисправность ШС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 обрыве</w:t>
        <w:tab/>
        <w:t>или коротком замыкании в контролируемых пожарных  ШС  прибор выдает сообщения об этих неисправностях на индикацию. Кроме того, при некорректном</w:t>
        <w:tab/>
        <w:t>включении внешних устройств в ШС (неправильной схемной организации ШС) прибор выдает сообщение о данном типе неисправности (сообщение СХЕМА  на ЖКИ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случае фиксации прибором</w:t>
        <w:tab/>
        <w:t>неисправностей в ШС необходимо проверить надежность подключения проводных линий к клеммным</w:t>
        <w:tab/>
        <w:t>колодкам  прибора,  а  также целостность проводных линий и устройств, включенных в цепи ШС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 Техническое обслуживание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ехническое обслуживание проводится в случаях и в сроки, указанные  в разделе "Техническое обслуживание" настоящего  руководства  по эксплуатации прибор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 техническом обслуживании проверяется надежность контактов проводных линий в клеммных колодках, состояние аккумуляторов, правильность  конфигурации прибора, правильность обработки ШС и реакция прибора на  различные состояния ШС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Более подробно действия обслуживающего персонала по техническому обслуживанию</w:t>
        <w:tab/>
        <w:t>прибора указаны в соответствующем разделе руководства по  эксплуатации прибор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Приложение Л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Руководство программиста</w:t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 Общие сведения .....................................................................................................58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 Формат таблицы конфигурации............................................................................59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 Работа прибора в режиме КОНФИГУРАЦИЯ......................................................64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 Базовая конфигурация............................................................................................66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 Общие сведения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Данный докумен содержит описание работы прибора "Кристалл-5П"  в режиме КОНФИГУРАЦИЯ, а также сведения, необходимые для изменения  конфигурации в соответствии с возможностями прибор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1.1 Конфигурация прибора представляет собой набор кодированных  данных, содержащих параметры, используемые при работе прибора "Кристалл-5П"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1.2 Параметры конфигурации</w:t>
        <w:tab/>
        <w:t>определяют: назначение шлейфов сигнализации (ШС), распределение их по зонам, условия управления выходными  сигналами,  а также значение кода пользователя (КП), кода установщика (КУ) и номер версии ПО прибор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1.3 При работе прибора таблица конфигурации размещается  в оперативной памяти (ОЗУ). При изменении конфигурации (в режиме КОНФИГУРАЦИЯ)  ее  данные сохраняются в энергонезависимой</w:t>
        <w:tab/>
        <w:t>памяти (SEEPROM). Кроме этого, прибор  имеет базовую конфигурацию, размещенную в постоянной памяти (ПЗУ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 начальном запуске прибора, а также по команде СБРОС, конфигурация из SEEPRON загружается в ОЗУ с проверкой формат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Если в SEEPROM не была записана конфигурация, а также при неисправной SEEPROM, конфигурация в ОЗУ загружается из ПЗУ, и прибор будет работать  по базовой</w:t>
        <w:tab/>
        <w:t>конфигурации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оверка формата SEEPROM (т.е. проверка наличия конфигурации в SEEPROM) осуществляется при считывании данных из SEEPROM. При этом проверяется  длина таблицы конфигурации, контрольная сумма данных, а также сличается код версии программы, записанный в первом байте таблицы конфигурации,  с  кодом  версии программы, записанном в ПЗУ - они должны быть равны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 Формат таблицы конфигурации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1 Таблица конфигурации состоит из 155-ти байт,  содержащих  следующие параметры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>Адрес байта</w:t>
        <w:tab/>
        <w:t>Назначение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01</w:t>
        <w:tab/>
        <w:t xml:space="preserve">                      Код версии программы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50010</wp:posOffset>
                </wp:positionH>
                <wp:positionV relativeFrom="paragraph">
                  <wp:posOffset>66675</wp:posOffset>
                </wp:positionV>
                <wp:extent cx="90805" cy="635"/>
                <wp:effectExtent l="635" t="3175" r="635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5.25pt" to="113.4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440180</wp:posOffset>
                </wp:positionH>
                <wp:positionV relativeFrom="paragraph">
                  <wp:posOffset>66675</wp:posOffset>
                </wp:positionV>
                <wp:extent cx="635" cy="271145"/>
                <wp:effectExtent l="3175" t="635" r="3175" b="63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5.25pt" to="113.4pt,2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02                        Код оператора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50010</wp:posOffset>
                </wp:positionH>
                <wp:positionV relativeFrom="paragraph">
                  <wp:posOffset>165735</wp:posOffset>
                </wp:positionV>
                <wp:extent cx="90805" cy="635"/>
                <wp:effectExtent l="635" t="3175" r="635" b="31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13.05pt" to="113.4pt,1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 xml:space="preserve">03  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40180</wp:posOffset>
                </wp:positionH>
                <wp:positionV relativeFrom="paragraph">
                  <wp:posOffset>59055</wp:posOffset>
                </wp:positionV>
                <wp:extent cx="635" cy="271145"/>
                <wp:effectExtent l="3175" t="635" r="317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4.65pt" to="113.4pt,2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50010</wp:posOffset>
                </wp:positionH>
                <wp:positionV relativeFrom="paragraph">
                  <wp:posOffset>59055</wp:posOffset>
                </wp:positionV>
                <wp:extent cx="90805" cy="635"/>
                <wp:effectExtent l="635" t="3175" r="635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4.65pt" to="113.4pt,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04                        Код администратора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350010</wp:posOffset>
                </wp:positionH>
                <wp:positionV relativeFrom="paragraph">
                  <wp:posOffset>153035</wp:posOffset>
                </wp:positionV>
                <wp:extent cx="90805" cy="635"/>
                <wp:effectExtent l="635" t="3175" r="635" b="31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12.05pt" to="113.4pt,1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 xml:space="preserve">05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06                       Не используются (зарезервированы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                         для последующих версий программы)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350010</wp:posOffset>
                </wp:positionH>
                <wp:positionV relativeFrom="paragraph">
                  <wp:posOffset>-240665</wp:posOffset>
                </wp:positionV>
                <wp:extent cx="90805" cy="361315"/>
                <wp:effectExtent l="635" t="3175" r="3175" b="317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361440"/>
                          <a:chOff x="0" y="0"/>
                          <a:chExt cx="90720" cy="36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pt;margin-top:-18.95pt;width:7.1pt;height:28.4pt" coordorigin="2126,-379" coordsize="142,568">
                <v:line id="shape_0" from="2126,-379" to="2268,-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8,-379" to="2268,1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6,189" to="2268,1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 xml:space="preserve">OF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0</w:t>
        <w:tab/>
        <w:t xml:space="preserve">                     Параметры</w:t>
        <w:tab/>
        <w:t>ШС1</w:t>
        <w:tab/>
        <w:t xml:space="preserve">                         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1</w:t>
        <w:tab/>
        <w:t xml:space="preserve">                     Параметры</w:t>
        <w:tab/>
        <w:t>ШС2</w:t>
        <w:tab/>
        <w:t xml:space="preserve">                      Таблица параметров ШС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</w:t>
        <w:tab/>
        <w:tab/>
        <w:tab/>
        <w:tab/>
        <w:t xml:space="preserve">                                           (по одному байту на ШС)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783965</wp:posOffset>
                </wp:positionH>
                <wp:positionV relativeFrom="paragraph">
                  <wp:posOffset>-415925</wp:posOffset>
                </wp:positionV>
                <wp:extent cx="91440" cy="541655"/>
                <wp:effectExtent l="635" t="1905" r="3175" b="317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541800"/>
                          <a:chOff x="0" y="0"/>
                          <a:chExt cx="91440" cy="541800"/>
                        </a:xfrm>
                      </wpg:grpSpPr>
                      <wps:wsp>
                        <wps:cNvSpPr/>
                        <wps:spPr>
                          <a:xfrm flipH="1">
                            <a:off x="0" y="144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108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95pt;margin-top:-32.75pt;width:7.15pt;height:42.65pt" coordorigin="5959,-655" coordsize="143,853">
                <v:line id="shape_0" from="5959,-653" to="6101,-6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02,-655" to="6102,1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0,197" to="6102,1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2F</w:t>
        <w:tab/>
        <w:t xml:space="preserve">                     Параметры</w:t>
        <w:tab/>
        <w:t>ШС32</w:t>
        <w:tab/>
        <w:t xml:space="preserve">                        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783965</wp:posOffset>
                </wp:positionH>
                <wp:positionV relativeFrom="paragraph">
                  <wp:posOffset>43815</wp:posOffset>
                </wp:positionV>
                <wp:extent cx="91440" cy="541655"/>
                <wp:effectExtent l="635" t="2540" r="3175" b="317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541800"/>
                          <a:chOff x="0" y="0"/>
                          <a:chExt cx="91440" cy="5418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108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95pt;margin-top:3.45pt;width:7.15pt;height:42.6pt" coordorigin="5959,69" coordsize="143,852">
                <v:line id="shape_0" from="5959,70" to="6101,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02,69" to="6102,9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0,921" to="6102,9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30</w:t>
        <w:tab/>
        <w:t xml:space="preserve">                     Назначение ШС1 зоне                         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1</w:t>
        <w:tab/>
        <w:t xml:space="preserve">                     Назначение ШС2 зоне                 Таблица назначений ШС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</w:t>
        <w:tab/>
        <w:tab/>
        <w:tab/>
        <w:tab/>
        <w:t xml:space="preserve">                                            зонам (по одному байту на ШС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F</w:t>
        <w:tab/>
        <w:t xml:space="preserve">                     Назначение ШС32 зоне                        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783965</wp:posOffset>
                </wp:positionH>
                <wp:positionV relativeFrom="paragraph">
                  <wp:posOffset>79375</wp:posOffset>
                </wp:positionV>
                <wp:extent cx="91440" cy="541655"/>
                <wp:effectExtent l="635" t="2540" r="3175" b="3175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541800"/>
                          <a:chOff x="0" y="0"/>
                          <a:chExt cx="91440" cy="5418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54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108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95pt;margin-top:6.25pt;width:7.15pt;height:42.6pt" coordorigin="5959,125" coordsize="143,852">
                <v:line id="shape_0" from="5959,126" to="6101,1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02,125" to="6102,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0,977" to="6102,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50</w:t>
        <w:tab/>
        <w:t xml:space="preserve">                     Параметр зоны 1</w:t>
        <w:tab/>
        <w:t xml:space="preserve">                          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1</w:t>
        <w:tab/>
        <w:t xml:space="preserve">                     Параметр зоны 2</w:t>
        <w:tab/>
        <w:t xml:space="preserve">                      Таблица параметров зо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</w:t>
        <w:tab/>
        <w:tab/>
        <w:tab/>
        <w:tab/>
        <w:t xml:space="preserve">                                            (по одному байту на зону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F</w:t>
        <w:tab/>
        <w:t xml:space="preserve">                     Параметр зоны 16</w:t>
        <w:tab/>
        <w:t xml:space="preserve">   </w:t>
      </w:r>
    </w:p>
    <w:p>
      <w:pPr>
        <w:pStyle w:val="Normal"/>
        <w:tabs>
          <w:tab w:val="clear" w:pos="652"/>
          <w:tab w:val="left" w:pos="2268" w:leader="none"/>
        </w:tabs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350010</wp:posOffset>
                </wp:positionH>
                <wp:positionV relativeFrom="paragraph">
                  <wp:posOffset>24765</wp:posOffset>
                </wp:positionV>
                <wp:extent cx="90805" cy="451485"/>
                <wp:effectExtent l="635" t="3175" r="3175" b="3175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451440"/>
                          <a:chOff x="0" y="0"/>
                          <a:chExt cx="90720" cy="45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720" cy="45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pt;margin-top:1.95pt;width:7.1pt;height:35.5pt" coordorigin="2126,39" coordsize="142,710">
                <v:line id="shape_0" from="2126,39" to="2268,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8,39" to="2268,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6,749" to="2268,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783965</wp:posOffset>
                </wp:positionH>
                <wp:positionV relativeFrom="paragraph">
                  <wp:posOffset>114935</wp:posOffset>
                </wp:positionV>
                <wp:extent cx="91440" cy="2973705"/>
                <wp:effectExtent l="635" t="635" r="317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2973600"/>
                          <a:chOff x="0" y="0"/>
                          <a:chExt cx="91440" cy="2973600"/>
                        </a:xfrm>
                      </wpg:grpSpPr>
                      <wps:wsp>
                        <wps:cNvSpPr/>
                        <wps:spPr>
                          <a:xfrm flipH="1">
                            <a:off x="0" y="324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297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7324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95pt;margin-top:9.05pt;width:7.15pt;height:234.1pt" coordorigin="5959,181" coordsize="143,4682">
                <v:line id="shape_0" from="5959,186" to="6101,1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102,181" to="6102,48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0,4863" to="6102,48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60                       Параметр</w:t>
        <w:tab/>
        <w:tab/>
        <w:t xml:space="preserve"> 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1                       выходного</w:t>
        <w:tab/>
        <w:tab/>
        <w:t xml:space="preserve">  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2                       сигнала ТАБЛО1</w:t>
        <w:tab/>
        <w:t xml:space="preserve"> </w:t>
      </w:r>
    </w:p>
    <w:p>
      <w:pPr>
        <w:pStyle w:val="Normal"/>
        <w:tabs>
          <w:tab w:val="clear" w:pos="652"/>
          <w:tab w:val="left" w:pos="3261" w:leader="none"/>
        </w:tabs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350010</wp:posOffset>
                </wp:positionH>
                <wp:positionV relativeFrom="paragraph">
                  <wp:posOffset>51435</wp:posOffset>
                </wp:positionV>
                <wp:extent cx="90805" cy="451485"/>
                <wp:effectExtent l="635" t="3175" r="3175" b="317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451440"/>
                          <a:chOff x="0" y="0"/>
                          <a:chExt cx="90720" cy="45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720" cy="45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pt;margin-top:4.05pt;width:7.1pt;height:35.5pt" coordorigin="2126,81" coordsize="142,710">
                <v:line id="shape_0" from="2126,81" to="2268,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8,81" to="2268,7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6,791" to="2268,7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63                       Параметр</w:t>
        <w:tab/>
        <w:tab/>
        <w:t xml:space="preserve"> 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4                       выходного</w:t>
        <w:tab/>
        <w:tab/>
        <w:t xml:space="preserve"> 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5                       сигнала ТАБЛО2</w:t>
        <w:tab/>
        <w:t xml:space="preserve">     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350010</wp:posOffset>
                </wp:positionH>
                <wp:positionV relativeFrom="paragraph">
                  <wp:posOffset>77470</wp:posOffset>
                </wp:positionV>
                <wp:extent cx="90805" cy="361315"/>
                <wp:effectExtent l="635" t="3175" r="317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361440"/>
                          <a:chOff x="0" y="0"/>
                          <a:chExt cx="90720" cy="36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pt;margin-top:6.1pt;width:7.1pt;height:28.4pt" coordorigin="2126,122" coordsize="142,568">
                <v:line id="shape_0" from="2126,122" to="2268,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8,122" to="2268,6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6,690" to="2268,6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66                       Параметр</w:t>
        <w:tab/>
        <w:tab/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7                       выходного</w:t>
        <w:tab/>
        <w:tab/>
        <w:t xml:space="preserve">                      Таблица параметров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8                       сигнала ПЦН1</w:t>
        <w:tab/>
        <w:t xml:space="preserve">                      выходных сигналов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350010</wp:posOffset>
                </wp:positionH>
                <wp:positionV relativeFrom="paragraph">
                  <wp:posOffset>13970</wp:posOffset>
                </wp:positionV>
                <wp:extent cx="90805" cy="451485"/>
                <wp:effectExtent l="635" t="3175" r="3175" b="3175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451440"/>
                          <a:chOff x="0" y="0"/>
                          <a:chExt cx="90720" cy="45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720" cy="45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pt;margin-top:1.1pt;width:7.1pt;height:35.5pt" coordorigin="2126,22" coordsize="142,710">
                <v:line id="shape_0" from="2126,22" to="2268,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8,22" to="2268,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6,732" to="2268,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69                       Параметр</w:t>
        <w:tab/>
        <w:tab/>
        <w:t xml:space="preserve">                      (по три байта на сигнал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A                      выходного</w:t>
        <w:tab/>
        <w:tab/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B                      сигнала ПЦН2</w:t>
        <w:tab/>
        <w:t xml:space="preserve">    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350010</wp:posOffset>
                </wp:positionH>
                <wp:positionV relativeFrom="paragraph">
                  <wp:posOffset>40640</wp:posOffset>
                </wp:positionV>
                <wp:extent cx="90805" cy="451485"/>
                <wp:effectExtent l="635" t="3175" r="3175" b="3175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451440"/>
                          <a:chOff x="0" y="0"/>
                          <a:chExt cx="90720" cy="45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720" cy="45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pt;margin-top:3.2pt;width:7.1pt;height:35.5pt" coordorigin="2126,64" coordsize="142,710">
                <v:line id="shape_0" from="2126,64" to="2268,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8,64" to="2268,7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6,774" to="2268,7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6C                      Параметр</w:t>
        <w:tab/>
        <w:tab/>
        <w:t xml:space="preserve">  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D                      выходного</w:t>
        <w:tab/>
        <w:tab/>
        <w:t xml:space="preserve">     </w:t>
      </w:r>
    </w:p>
    <w:p>
      <w:pPr>
        <w:pStyle w:val="Normal"/>
        <w:tabs>
          <w:tab w:val="clear" w:pos="652"/>
          <w:tab w:val="left" w:pos="3261" w:leader="none"/>
        </w:tabs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E                       сигнала РЕЛЕ1</w:t>
        <w:tab/>
        <w:t xml:space="preserve"> 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</w:t>
        <w:tab/>
        <w:tab/>
        <w:tab/>
        <w:tab/>
        <w:t xml:space="preserve">    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350010</wp:posOffset>
                </wp:positionH>
                <wp:positionV relativeFrom="paragraph">
                  <wp:posOffset>76200</wp:posOffset>
                </wp:positionV>
                <wp:extent cx="90805" cy="361315"/>
                <wp:effectExtent l="635" t="3175" r="3175" b="3175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361440"/>
                          <a:chOff x="0" y="0"/>
                          <a:chExt cx="90720" cy="36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pt;margin-top:6pt;width:7.1pt;height:28.4pt" coordorigin="2126,120" coordsize="142,568">
                <v:line id="shape_0" from="2126,120" to="2268,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8,120" to="2268,6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6,688" to="2268,6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99                       Параметр</w:t>
        <w:tab/>
        <w:tab/>
        <w:t xml:space="preserve"> 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9A                      выходного</w:t>
        <w:tab/>
        <w:tab/>
        <w:t xml:space="preserve">     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мечание - Адреса байт таблицы конфигурации даны</w:t>
        <w:tab/>
        <w:t>в  шестнадцатиричном виде, также они выводятся на ЖКИ в режиме  КОНФИГУРАЦИЯ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2 При выводе на ЖКИ содержимого таблицы конфигурации (в режиме КОНФИГУРАЦИЯ) значение каждого  байта  отображается в двух видах: в двоичном (8 знаков) и в шестнадцатиричном (2 знака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3 Код версии программы, как описано выше, используется  как  один  из признаков достоверности информации в SEEPROM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Хотя он сделан доступным для редактирования, оператор не должен без необходимости менять его значение, иначе конфигурация из SEEPROM не будет загружаться в ОЗУ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Этот код предназначен для изменения в случае, если в приборе будет  установлено  ПЗУ с новой версией программы или, если нужно перейти на работу с базовой конфигурацией (для этого достаточно записать любой другой код версии программы, не меняя остальных параметров в таблице конфигурации)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4 Код пользователя (КП) и код установщика (КУ) состоят из  4-х  шестнадцатиричных знаков, поэтому занимают по два байта в таблице конфигурации с отображением на ЖКИ в обратном порядке.</w:t>
        <w:tab/>
        <w:t>Например, код оператора 1234  будет отображаться так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 байте 02 - 21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 байте 03 - 43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КП и КУ используются при работе прибора в следующих случаях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осле начального запуска</w:t>
        <w:tab/>
        <w:tab/>
        <w:tab/>
        <w:tab/>
        <w:t xml:space="preserve"> - КП или КУ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или рестарта программы по команде СБРОС)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ри разблокировки клавиатуры</w:t>
        <w:tab/>
        <w:tab/>
        <w:tab/>
        <w:t xml:space="preserve"> - КП или КУ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 при входе в режим КОНФИГУРАЦИЯ</w:t>
        <w:tab/>
        <w:tab/>
        <w:t xml:space="preserve"> - только КУ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мечание - При редактирования содержимого КП и КУ нельзя вводить числовые значения,</w:t>
        <w:tab/>
        <w:t>соответствующие</w:t>
        <w:tab/>
        <w:t>шестнадцатиричным знакам A, B, C, D,  E,  F, что вызвано невозможностью ввода этих знаков с клавиатуры при работе  прибор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.5 Десять байт с адресами 06 - 0F в данной версии программы не используются и могут содержать любые значения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6 Каждый</w:t>
        <w:tab/>
        <w:t>байт из таблицы параметров ШС имеет следующий формат (в двоичном виде)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        7</w:t>
        <w:tab/>
        <w:t xml:space="preserve">              6</w:t>
        <w:tab/>
        <w:t xml:space="preserve">         5</w:t>
        <w:tab/>
        <w:t xml:space="preserve">   4</w:t>
        <w:tab/>
        <w:t xml:space="preserve">           3</w:t>
        <w:tab/>
        <w:t xml:space="preserve">       2</w:t>
        <w:tab/>
        <w:t xml:space="preserve">             1</w:t>
        <w:tab/>
        <w:t xml:space="preserve">       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761990</wp:posOffset>
                </wp:positionH>
                <wp:positionV relativeFrom="paragraph">
                  <wp:posOffset>140970</wp:posOffset>
                </wp:positionV>
                <wp:extent cx="644525" cy="464185"/>
                <wp:effectExtent l="0" t="0" r="0" b="0"/>
                <wp:wrapNone/>
                <wp:docPr id="37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1.1pt;mso-position-vertical-relative:text;margin-left:453.7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130800</wp:posOffset>
                </wp:positionH>
                <wp:positionV relativeFrom="paragraph">
                  <wp:posOffset>140970</wp:posOffset>
                </wp:positionV>
                <wp:extent cx="644525" cy="464185"/>
                <wp:effectExtent l="0" t="0" r="0" b="0"/>
                <wp:wrapNone/>
                <wp:docPr id="37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1.1pt;mso-position-vertical-relative:text;margin-left:404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499610</wp:posOffset>
                </wp:positionH>
                <wp:positionV relativeFrom="paragraph">
                  <wp:posOffset>141605</wp:posOffset>
                </wp:positionV>
                <wp:extent cx="644525" cy="464185"/>
                <wp:effectExtent l="0" t="0" r="0" b="0"/>
                <wp:wrapNone/>
                <wp:docPr id="37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1.15pt;mso-position-vertical-relative:text;margin-left:354.3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778250</wp:posOffset>
                </wp:positionH>
                <wp:positionV relativeFrom="paragraph">
                  <wp:posOffset>140970</wp:posOffset>
                </wp:positionV>
                <wp:extent cx="734695" cy="464185"/>
                <wp:effectExtent l="0" t="0" r="0" b="0"/>
                <wp:wrapNone/>
                <wp:docPr id="37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зн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ЛОКИР.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36.55pt;mso-wrap-distance-left:9.05pt;mso-wrap-distance-right:9.05pt;mso-wrap-distance-top:0pt;mso-wrap-distance-bottom:0pt;margin-top:11.1pt;mso-position-vertical-relative:text;margin-left:297.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зна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ЛОКИ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147060</wp:posOffset>
                </wp:positionH>
                <wp:positionV relativeFrom="paragraph">
                  <wp:posOffset>140970</wp:posOffset>
                </wp:positionV>
                <wp:extent cx="644525" cy="464185"/>
                <wp:effectExtent l="0" t="0" r="0" b="0"/>
                <wp:wrapNone/>
                <wp:docPr id="37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1.1pt;mso-position-vertical-relative:text;margin-left:247.8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515870</wp:posOffset>
                </wp:positionH>
                <wp:positionV relativeFrom="paragraph">
                  <wp:posOffset>140970</wp:posOffset>
                </wp:positionV>
                <wp:extent cx="644525" cy="464185"/>
                <wp:effectExtent l="0" t="0" r="0" b="0"/>
                <wp:wrapNone/>
                <wp:docPr id="37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1.1pt;mso-position-vertical-relative:text;margin-left:198.1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884680</wp:posOffset>
                </wp:positionH>
                <wp:positionV relativeFrom="paragraph">
                  <wp:posOffset>140970</wp:posOffset>
                </wp:positionV>
                <wp:extent cx="644525" cy="464185"/>
                <wp:effectExtent l="0" t="0" r="0" b="0"/>
                <wp:wrapNone/>
                <wp:docPr id="38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1.1pt;mso-position-vertical-relative:text;margin-left:148.4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253490</wp:posOffset>
                </wp:positionH>
                <wp:positionV relativeFrom="paragraph">
                  <wp:posOffset>141605</wp:posOffset>
                </wp:positionV>
                <wp:extent cx="644525" cy="464185"/>
                <wp:effectExtent l="0" t="0" r="0" b="0"/>
                <wp:wrapNone/>
                <wp:docPr id="38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1.15pt;mso-position-vertical-relative:text;margin-left:98.7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74850</wp:posOffset>
                </wp:positionH>
                <wp:positionV relativeFrom="paragraph">
                  <wp:posOffset>231775</wp:posOffset>
                </wp:positionV>
                <wp:extent cx="1726565" cy="284480"/>
                <wp:effectExtent l="0" t="0" r="0" b="0"/>
                <wp:wrapNone/>
                <wp:docPr id="38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даржка охранных ШС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95pt;height:22.4pt;mso-wrap-distance-left:9.05pt;mso-wrap-distance-right:9.05pt;mso-wrap-distance-top:0pt;mso-wrap-distance-bottom:0pt;margin-top:18.25pt;mso-position-vertical-relative:text;margin-left:155.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даржка охранных Ш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220970</wp:posOffset>
                </wp:positionH>
                <wp:positionV relativeFrom="paragraph">
                  <wp:posOffset>231775</wp:posOffset>
                </wp:positionV>
                <wp:extent cx="1095375" cy="283845"/>
                <wp:effectExtent l="0" t="0" r="0" b="0"/>
                <wp:wrapNone/>
                <wp:docPr id="38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ШС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5pt;height:22.35pt;mso-wrap-distance-left:9.05pt;mso-wrap-distance-right:9.05pt;mso-wrap-distance-top:0pt;mso-wrap-distance-bottom:0pt;margin-top:18.25pt;mso-position-vertical-relative:text;margin-left:411.1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Ш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ип ШС: 00</w:t>
        <w:tab/>
        <w:t>- пожарный тип 1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                01 - пожарный тип 2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 xml:space="preserve">     10 - пожарный тип 3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11 - охранный (тип</w:t>
        <w:tab/>
        <w:t>4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ШС блокирован - снят с контроля, разблокирован - взят под контроль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знак блокировки: 0 - ШС разблокирован, 1 - ШС блокирован  (используется для блокировки ШС после начального запуска</w:t>
        <w:tab/>
        <w:t>прибора, а также после выполнения команды СБРОС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Задержка охранных ШС (задержка постановки охранного  ШС  под  контроль после команды на постановку под</w:t>
        <w:tab/>
        <w:t>охрану с клавиатуры)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000 - 1 с</w:t>
        <w:tab/>
        <w:tab/>
        <w:t>100 - 16 с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001 - 2 с</w:t>
        <w:tab/>
        <w:tab/>
        <w:t>101 - 32 с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010 - 4 с</w:t>
        <w:tab/>
        <w:tab/>
        <w:t>110 - 64 с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011 - 8 с</w:t>
        <w:tab/>
        <w:tab/>
        <w:t>111 - 128 с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7 Каждый</w:t>
        <w:tab/>
        <w:t>байт из таблицы назначений ШС зонам содержит значение номера зоны, к которой этот ШС</w:t>
        <w:tab/>
        <w:t>относится, или 0, если данный ШС не входит ни в какую зону. Номера зон могут иметь значения от  01 (зона 1) до 10</w:t>
        <w:tab/>
        <w:t>(зона 16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Например, значение ОЕ означает, что данный ШС входит в зону 14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8 Каждый</w:t>
        <w:tab/>
        <w:t>байт из таблицы параметров зон имеет  следующий  формат  (в двоичном виде)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7              6              5</w:t>
        <w:tab/>
        <w:t xml:space="preserve">    4</w:t>
        <w:tab/>
        <w:t xml:space="preserve">         3</w:t>
        <w:tab/>
        <w:t xml:space="preserve">     2</w:t>
        <w:tab/>
        <w:t xml:space="preserve">           1</w:t>
        <w:tab/>
        <w:t xml:space="preserve">    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671820</wp:posOffset>
                </wp:positionH>
                <wp:positionV relativeFrom="paragraph">
                  <wp:posOffset>194310</wp:posOffset>
                </wp:positionV>
                <wp:extent cx="644525" cy="464185"/>
                <wp:effectExtent l="0" t="0" r="0" b="0"/>
                <wp:wrapNone/>
                <wp:docPr id="38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5.3pt;mso-position-vertical-relative:text;margin-left:446.6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040630</wp:posOffset>
                </wp:positionH>
                <wp:positionV relativeFrom="paragraph">
                  <wp:posOffset>194310</wp:posOffset>
                </wp:positionV>
                <wp:extent cx="644525" cy="464185"/>
                <wp:effectExtent l="0" t="0" r="0" b="0"/>
                <wp:wrapNone/>
                <wp:docPr id="38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5.3pt;mso-position-vertical-relative:text;margin-left:396.9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409440</wp:posOffset>
                </wp:positionH>
                <wp:positionV relativeFrom="paragraph">
                  <wp:posOffset>194310</wp:posOffset>
                </wp:positionV>
                <wp:extent cx="644525" cy="464185"/>
                <wp:effectExtent l="0" t="0" r="0" b="0"/>
                <wp:wrapNone/>
                <wp:docPr id="38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5.3pt;mso-position-vertical-relative:text;margin-left:347.2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778250</wp:posOffset>
                </wp:positionH>
                <wp:positionV relativeFrom="paragraph">
                  <wp:posOffset>194310</wp:posOffset>
                </wp:positionV>
                <wp:extent cx="644525" cy="464185"/>
                <wp:effectExtent l="0" t="0" r="0" b="0"/>
                <wp:wrapNone/>
                <wp:docPr id="38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5.3pt;mso-position-vertical-relative:text;margin-left:297.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147060</wp:posOffset>
                </wp:positionH>
                <wp:positionV relativeFrom="paragraph">
                  <wp:posOffset>194310</wp:posOffset>
                </wp:positionV>
                <wp:extent cx="644525" cy="464185"/>
                <wp:effectExtent l="0" t="0" r="0" b="0"/>
                <wp:wrapNone/>
                <wp:docPr id="38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5.3pt;mso-position-vertical-relative:text;margin-left:247.8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515870</wp:posOffset>
                </wp:positionH>
                <wp:positionV relativeFrom="paragraph">
                  <wp:posOffset>194310</wp:posOffset>
                </wp:positionV>
                <wp:extent cx="644525" cy="464185"/>
                <wp:effectExtent l="0" t="0" r="0" b="0"/>
                <wp:wrapNone/>
                <wp:docPr id="38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5.3pt;mso-position-vertical-relative:text;margin-left:198.1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84680</wp:posOffset>
                </wp:positionH>
                <wp:positionV relativeFrom="paragraph">
                  <wp:posOffset>194310</wp:posOffset>
                </wp:positionV>
                <wp:extent cx="644525" cy="464185"/>
                <wp:effectExtent l="0" t="0" r="0" b="0"/>
                <wp:wrapNone/>
                <wp:docPr id="39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5.3pt;mso-position-vertical-relative:text;margin-left:148.4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253490</wp:posOffset>
                </wp:positionH>
                <wp:positionV relativeFrom="paragraph">
                  <wp:posOffset>194310</wp:posOffset>
                </wp:positionV>
                <wp:extent cx="644525" cy="464185"/>
                <wp:effectExtent l="0" t="0" r="0" b="0"/>
                <wp:wrapNone/>
                <wp:docPr id="39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36.55pt;mso-wrap-distance-left:9.05pt;mso-wrap-distance-right:9.05pt;mso-wrap-distance-top:0pt;mso-wrap-distance-bottom:0pt;margin-top:15.3pt;mso-position-vertical-relative:text;margin-left:98.7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868420</wp:posOffset>
                </wp:positionH>
                <wp:positionV relativeFrom="paragraph">
                  <wp:posOffset>24130</wp:posOffset>
                </wp:positionV>
                <wp:extent cx="2357755" cy="283845"/>
                <wp:effectExtent l="0" t="0" r="0" b="0"/>
                <wp:wrapNone/>
                <wp:docPr id="39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ловие ВКЛ. зон сигнала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65pt;height:22.35pt;mso-wrap-distance-left:9.05pt;mso-wrap-distance-right:9.05pt;mso-wrap-distance-top:0pt;mso-wrap-distance-bottom:0pt;margin-top:1.9pt;mso-position-vertical-relative:text;margin-left:304.6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ловие ВКЛ. зон сиг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343660</wp:posOffset>
                </wp:positionH>
                <wp:positionV relativeFrom="paragraph">
                  <wp:posOffset>24765</wp:posOffset>
                </wp:positionV>
                <wp:extent cx="2357755" cy="283845"/>
                <wp:effectExtent l="0" t="0" r="0" b="0"/>
                <wp:wrapNone/>
                <wp:docPr id="39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определения срабатывания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65pt;height:22.35pt;mso-wrap-distance-left:9.05pt;mso-wrap-distance-right:9.05pt;mso-wrap-distance-top:0pt;mso-wrap-distance-bottom:0pt;margin-top:1.95pt;mso-position-vertical-relative:text;margin-left:105.8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ип определения срабат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Тип определения срабатывания содержит код, определяющий какие состояния ШС считаются как срабатывание ШС. В данной версии программы определены четыре типа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1 - состояние ШС ПОЖАР,  ВНИМАНИЕ,</w:t>
        <w:tab/>
        <w:t xml:space="preserve"> ТРЕВОГА,  РУЧНИК  (пожар по ИПР или датчику с НЗ контактами)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 - состояния ПОЖАР и РУЧНИК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 - состояние ТРЕВОГА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 - состояние НЕИСПРАВНОСТЬ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Условие включения зонального сигнала содержит код,</w:t>
        <w:tab/>
        <w:t>задающий  количество ШС, сработавших в данной зоне, при котором  устанавливается  соответствующий зональный сигнал. В данной версии программы определены два условия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1 - зональный сигнал устанавливается при срабатывании  одного  и  более ШС, входящих в зону;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2 - при срабатывании двух и более ШС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Пример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Если мы определили в конфигурации, что в зону 1 входят пожарные  шлейфы ШС1, ШС2, ШС3, ШС4, а в байте параметра зоны 1 установили  тип определения срабатывания = 2 и условие включения зонального сигнала =  2,  то  зональный сигнал будет установлен, если как минимум два любые ШС из входящих в зону  1 перейдут в состояние ПОЖАР или РУЧНИК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мечание - Зональный сигнал является скрытым параметром, т.е. нигде не отображается. Он используется в приборе как один из признаков  управления выходными сигналами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2.9 Каждые</w:t>
        <w:tab/>
        <w:t>три байта из таблицы параметров выходных сигналов определяют условия включения/выключения соответствующего выходного сигнал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В первом байте записывается обобщенный признак управления выходным сигналом в формате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7</w:t>
        <w:tab/>
        <w:t xml:space="preserve">     6</w:t>
        <w:tab/>
        <w:t xml:space="preserve">          5</w:t>
        <w:tab/>
        <w:t xml:space="preserve">     4</w:t>
        <w:tab/>
        <w:t xml:space="preserve">               3</w:t>
        <w:tab/>
        <w:t xml:space="preserve">                  2</w:t>
        <w:tab/>
        <w:t xml:space="preserve">                  1</w:t>
        <w:tab/>
        <w:t xml:space="preserve">               0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311140</wp:posOffset>
                </wp:positionH>
                <wp:positionV relativeFrom="paragraph">
                  <wp:posOffset>14605</wp:posOffset>
                </wp:positionV>
                <wp:extent cx="734695" cy="283210"/>
                <wp:effectExtent l="0" t="0" r="0" b="0"/>
                <wp:wrapNone/>
                <wp:docPr id="39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УЧНИК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22.3pt;mso-wrap-distance-left:9.05pt;mso-wrap-distance-right:9.05pt;mso-wrap-distance-top:0pt;mso-wrap-distance-bottom:0pt;margin-top:1.15pt;mso-position-vertical-relative:text;margin-left:418.2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УЧ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319270</wp:posOffset>
                </wp:positionH>
                <wp:positionV relativeFrom="paragraph">
                  <wp:posOffset>14605</wp:posOffset>
                </wp:positionV>
                <wp:extent cx="1005205" cy="283210"/>
                <wp:effectExtent l="0" t="0" r="0" b="0"/>
                <wp:wrapNone/>
                <wp:docPr id="39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НИМАНИЕ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5pt;height:22.3pt;mso-wrap-distance-left:9.05pt;mso-wrap-distance-right:9.05pt;mso-wrap-distance-top:0pt;mso-wrap-distance-bottom:0pt;margin-top:1.15pt;mso-position-vertical-relative:text;margin-left:340.1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НИМ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507740</wp:posOffset>
                </wp:positionH>
                <wp:positionV relativeFrom="paragraph">
                  <wp:posOffset>14605</wp:posOffset>
                </wp:positionV>
                <wp:extent cx="824865" cy="283210"/>
                <wp:effectExtent l="0" t="0" r="0" b="0"/>
                <wp:wrapNone/>
                <wp:docPr id="39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РЕВОГА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5pt;height:22.3pt;mso-wrap-distance-left:9.05pt;mso-wrap-distance-right:9.05pt;mso-wrap-distance-top:0pt;mso-wrap-distance-bottom:0pt;margin-top:1.15pt;mso-position-vertical-relative:text;margin-left:276.2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ТРЕВ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786380</wp:posOffset>
                </wp:positionH>
                <wp:positionV relativeFrom="paragraph">
                  <wp:posOffset>13970</wp:posOffset>
                </wp:positionV>
                <wp:extent cx="734695" cy="283210"/>
                <wp:effectExtent l="0" t="0" r="0" b="0"/>
                <wp:wrapNone/>
                <wp:docPr id="39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ЕИСПР.¦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5pt;height:22.3pt;mso-wrap-distance-left:9.05pt;mso-wrap-distance-right:9.05pt;mso-wrap-distance-top:0pt;mso-wrap-distance-bottom:0pt;margin-top:1.1pt;mso-position-vertical-relative:text;margin-left:219.4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НЕИСПР.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155190</wp:posOffset>
                </wp:positionH>
                <wp:positionV relativeFrom="paragraph">
                  <wp:posOffset>13970</wp:posOffset>
                </wp:positionV>
                <wp:extent cx="644525" cy="283210"/>
                <wp:effectExtent l="0" t="0" r="0" b="0"/>
                <wp:wrapNone/>
                <wp:docPr id="3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ЕЗЕРВ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1.1pt;mso-position-vertical-relative:text;margin-left:169.7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ЕЗЕР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524000</wp:posOffset>
                </wp:positionH>
                <wp:positionV relativeFrom="paragraph">
                  <wp:posOffset>14605</wp:posOffset>
                </wp:positionV>
                <wp:extent cx="644525" cy="283210"/>
                <wp:effectExtent l="0" t="0" r="0" b="0"/>
                <wp:wrapNone/>
                <wp:docPr id="39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ЕЗЕРВ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1.15pt;mso-position-vertical-relative:text;margin-left:120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ЕЗЕР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892810</wp:posOffset>
                </wp:positionH>
                <wp:positionV relativeFrom="paragraph">
                  <wp:posOffset>14605</wp:posOffset>
                </wp:positionV>
                <wp:extent cx="644525" cy="283210"/>
                <wp:effectExtent l="0" t="0" r="0" b="0"/>
                <wp:wrapNone/>
                <wp:docPr id="40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ЕЗЕРВ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1.15pt;mso-position-vertical-relative:text;margin-left:70.3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ЕЗЕР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032500</wp:posOffset>
                </wp:positionH>
                <wp:positionV relativeFrom="paragraph">
                  <wp:posOffset>14605</wp:posOffset>
                </wp:positionV>
                <wp:extent cx="644525" cy="283210"/>
                <wp:effectExtent l="0" t="0" r="0" b="0"/>
                <wp:wrapNone/>
                <wp:docPr id="40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ЖАР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1.15pt;mso-position-vertical-relative:text;margin-left:47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ПОЖ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Установленный бит в соответствующем разряде определяет условие  включения выходного сигнала. Например, если установлен бит ПОЖАР, то данный выходной сигнал будет включен, если есть хотя бы один ШС в состоянии ПОЖАР, а если таких ШС нет, то он будет выключен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знаки, устанавливаемые в разрядах 1, 2,</w:t>
        <w:tab/>
        <w:t>3, 4, действуют аналогично, при наличии, соответственно, ШС в состояниях: РУЧНИК (пожар по ИПР или датчику с НЗ контактами), ВНИМАНИЕ, ТРЕВОГА, НЕИСПРАВНОСТЬ (ОБРЫВ, КЗ или схемная НЕИСПРАВНОСТЬ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Разряды 5, 6, 7 в данной версии программы не используются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Второй и третий байты содержат битовые признаки зон в формате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                  7</w:t>
        <w:tab/>
        <w:t xml:space="preserve">             6</w:t>
        <w:tab/>
        <w:t xml:space="preserve">        5</w:t>
        <w:tab/>
        <w:t xml:space="preserve">              4</w:t>
        <w:tab/>
        <w:t xml:space="preserve">         3</w:t>
        <w:tab/>
        <w:t xml:space="preserve">    2</w:t>
        <w:tab/>
        <w:t xml:space="preserve">         1</w:t>
        <w:tab/>
        <w:t xml:space="preserve">   0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lang w:val="en-US" w:eastAsia="en-US"/>
        </w:rPr>
        <w:t xml:space="preserve"> </w:t>
      </w:r>
      <w:r>
        <w:rPr>
          <w:sz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6032500</wp:posOffset>
                </wp:positionH>
                <wp:positionV relativeFrom="paragraph">
                  <wp:posOffset>31750</wp:posOffset>
                </wp:positionV>
                <wp:extent cx="644525" cy="283210"/>
                <wp:effectExtent l="0" t="0" r="0" b="0"/>
                <wp:wrapNone/>
                <wp:docPr id="40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она 1 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2.5pt;mso-position-vertical-relative:text;margin-left:47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она 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401310</wp:posOffset>
                </wp:positionH>
                <wp:positionV relativeFrom="paragraph">
                  <wp:posOffset>31750</wp:posOffset>
                </wp:positionV>
                <wp:extent cx="644525" cy="283210"/>
                <wp:effectExtent l="0" t="0" r="0" b="0"/>
                <wp:wrapNone/>
                <wp:docPr id="40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она 2 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2.5pt;mso-position-vertical-relative:text;margin-left:425.3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она 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70120</wp:posOffset>
                </wp:positionH>
                <wp:positionV relativeFrom="paragraph">
                  <wp:posOffset>31750</wp:posOffset>
                </wp:positionV>
                <wp:extent cx="644525" cy="283210"/>
                <wp:effectExtent l="0" t="0" r="0" b="0"/>
                <wp:wrapNone/>
                <wp:docPr id="40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она 3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2.5pt;mso-position-vertical-relative:text;margin-left:375.6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он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138930</wp:posOffset>
                </wp:positionH>
                <wp:positionV relativeFrom="paragraph">
                  <wp:posOffset>31750</wp:posOffset>
                </wp:positionV>
                <wp:extent cx="644525" cy="283210"/>
                <wp:effectExtent l="0" t="0" r="0" b="0"/>
                <wp:wrapNone/>
                <wp:docPr id="40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она 4 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2.5pt;mso-position-vertical-relative:text;margin-left:325.9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она 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507740</wp:posOffset>
                </wp:positionH>
                <wp:positionV relativeFrom="paragraph">
                  <wp:posOffset>31750</wp:posOffset>
                </wp:positionV>
                <wp:extent cx="644525" cy="283210"/>
                <wp:effectExtent l="0" t="0" r="0" b="0"/>
                <wp:wrapNone/>
                <wp:docPr id="40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она 5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2.5pt;mso-position-vertical-relative:text;margin-left:276.2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он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876550</wp:posOffset>
                </wp:positionH>
                <wp:positionV relativeFrom="paragraph">
                  <wp:posOffset>31750</wp:posOffset>
                </wp:positionV>
                <wp:extent cx="644525" cy="283210"/>
                <wp:effectExtent l="0" t="0" r="0" b="0"/>
                <wp:wrapNone/>
                <wp:docPr id="40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она 6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2.5pt;mso-position-vertical-relative:text;margin-left:226.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он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245360</wp:posOffset>
                </wp:positionH>
                <wp:positionV relativeFrom="paragraph">
                  <wp:posOffset>31750</wp:posOffset>
                </wp:positionV>
                <wp:extent cx="644525" cy="283210"/>
                <wp:effectExtent l="0" t="0" r="0" b="0"/>
                <wp:wrapNone/>
                <wp:docPr id="40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она 7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2.5pt;mso-position-vertical-relative:text;margin-left:176.8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она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614170</wp:posOffset>
                </wp:positionH>
                <wp:positionV relativeFrom="paragraph">
                  <wp:posOffset>32385</wp:posOffset>
                </wp:positionV>
                <wp:extent cx="644525" cy="283210"/>
                <wp:effectExtent l="0" t="0" r="0" b="0"/>
                <wp:wrapNone/>
                <wp:docPr id="40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Зона 8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2.55pt;mso-position-vertical-relative:text;margin-left:127.1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Зона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892810</wp:posOffset>
                </wp:positionH>
                <wp:positionV relativeFrom="paragraph">
                  <wp:posOffset>32385</wp:posOffset>
                </wp:positionV>
                <wp:extent cx="554355" cy="283845"/>
                <wp:effectExtent l="0" t="0" r="0" b="0"/>
                <wp:wrapNone/>
                <wp:docPr id="41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айт 2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65pt;height:22.35pt;mso-wrap-distance-left:9.05pt;mso-wrap-distance-right:9.05pt;mso-wrap-distance-top:0pt;mso-wrap-distance-bottom:0pt;margin-top:2.55pt;mso-position-vertical-relative:text;margin-left:70.3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ай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770120</wp:posOffset>
                </wp:positionH>
                <wp:positionV relativeFrom="paragraph">
                  <wp:posOffset>42545</wp:posOffset>
                </wp:positionV>
                <wp:extent cx="644525" cy="283210"/>
                <wp:effectExtent l="0" t="0" r="0" b="0"/>
                <wp:wrapNone/>
                <wp:docPr id="41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она 11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3.35pt;mso-position-vertical-relative:text;margin-left:375.6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она 1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138930</wp:posOffset>
                </wp:positionH>
                <wp:positionV relativeFrom="paragraph">
                  <wp:posOffset>42545</wp:posOffset>
                </wp:positionV>
                <wp:extent cx="644525" cy="283210"/>
                <wp:effectExtent l="0" t="0" r="0" b="0"/>
                <wp:wrapNone/>
                <wp:docPr id="41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она 12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3.35pt;mso-position-vertical-relative:text;margin-left:325.9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она 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507740</wp:posOffset>
                </wp:positionH>
                <wp:positionV relativeFrom="paragraph">
                  <wp:posOffset>42545</wp:posOffset>
                </wp:positionV>
                <wp:extent cx="644525" cy="283210"/>
                <wp:effectExtent l="0" t="0" r="0" b="0"/>
                <wp:wrapNone/>
                <wp:docPr id="41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она 13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3.35pt;mso-position-vertical-relative:text;margin-left:276.2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она 1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876550</wp:posOffset>
                </wp:positionH>
                <wp:positionV relativeFrom="paragraph">
                  <wp:posOffset>42545</wp:posOffset>
                </wp:positionV>
                <wp:extent cx="644525" cy="283210"/>
                <wp:effectExtent l="0" t="0" r="0" b="0"/>
                <wp:wrapNone/>
                <wp:docPr id="41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она 14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3.35pt;mso-position-vertical-relative:text;margin-left:226.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она 1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245360</wp:posOffset>
                </wp:positionH>
                <wp:positionV relativeFrom="paragraph">
                  <wp:posOffset>42545</wp:posOffset>
                </wp:positionV>
                <wp:extent cx="644525" cy="283210"/>
                <wp:effectExtent l="0" t="0" r="0" b="0"/>
                <wp:wrapNone/>
                <wp:docPr id="41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она 15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3.35pt;mso-position-vertical-relative:text;margin-left:176.8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она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614170</wp:posOffset>
                </wp:positionH>
                <wp:positionV relativeFrom="paragraph">
                  <wp:posOffset>42545</wp:posOffset>
                </wp:positionV>
                <wp:extent cx="644525" cy="283210"/>
                <wp:effectExtent l="0" t="0" r="0" b="0"/>
                <wp:wrapNone/>
                <wp:docPr id="41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она 16  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3.35pt;mso-position-vertical-relative:text;margin-left:127.1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она 16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032500</wp:posOffset>
                </wp:positionH>
                <wp:positionV relativeFrom="paragraph">
                  <wp:posOffset>42545</wp:posOffset>
                </wp:positionV>
                <wp:extent cx="644525" cy="283210"/>
                <wp:effectExtent l="0" t="0" r="0" b="0"/>
                <wp:wrapNone/>
                <wp:docPr id="41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она 9 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3.35pt;mso-position-vertical-relative:text;margin-left:47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она 9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401310</wp:posOffset>
                </wp:positionH>
                <wp:positionV relativeFrom="paragraph">
                  <wp:posOffset>42545</wp:posOffset>
                </wp:positionV>
                <wp:extent cx="644525" cy="283210"/>
                <wp:effectExtent l="0" t="0" r="0" b="0"/>
                <wp:wrapNone/>
                <wp:docPr id="41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она 10 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22.3pt;mso-wrap-distance-left:9.05pt;mso-wrap-distance-right:9.05pt;mso-wrap-distance-top:0pt;mso-wrap-distance-bottom:0pt;margin-top:3.35pt;mso-position-vertical-relative:text;margin-left:425.3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она 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892810</wp:posOffset>
                </wp:positionH>
                <wp:positionV relativeFrom="paragraph">
                  <wp:posOffset>42545</wp:posOffset>
                </wp:positionV>
                <wp:extent cx="554355" cy="283845"/>
                <wp:effectExtent l="0" t="0" r="0" b="0"/>
                <wp:wrapNone/>
                <wp:docPr id="41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айт 3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65pt;height:22.35pt;mso-wrap-distance-left:9.05pt;mso-wrap-distance-right:9.05pt;mso-wrap-distance-top:0pt;mso-wrap-distance-bottom:0pt;margin-top:3.35pt;mso-position-vertical-relative:text;margin-left:70.3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айт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Запись "1"</w:t>
        <w:tab/>
        <w:t>в соответствующий разряд  определяет,  что  выходной  сигнал должен включаться при установленном соответствующем зональном  сигнале. Например, если установлен</w:t>
        <w:tab/>
        <w:t>разряд 4  в байте 3, то выходной сигнал будет включен при установленном (включенном) сигнале зоны 13, в противном случае -  выключен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Если во всех трех байтах параметра выходного сигнала установлены  нули, то данный выходной сигнал не будет включаться (т.е. он не задействован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 Работа прибора в режиме КОНФИГУРАЦИЯ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3.1 В режиме КОНФИГУРАЦИЯ оператор</w:t>
        <w:tab/>
        <w:t>имеет возможность просмотреть данные таблицы конфигурации, внести  изменения</w:t>
        <w:tab/>
        <w:t xml:space="preserve"> (отредактировать  конфигурацию),  а также записать таблицу конфигурации в SEEPROM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.2 Вход в режим осуществляется только по коду установщика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3.3 В режиме КОНФИГУРАЦИЯ на ЖКИ выводится слева направо: две  шестнадцатиричные цифры, содержащие адрес в таблице конфигурации, затем  данные  из этого адреса в двоичном (8 знаков) и шестнадцатиричном (два знака) видах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 первом</w:t>
        <w:tab/>
        <w:t>входе в режим выводится  содержимое  первого  байта  таблицы конфигурации, что для данной версии программы имеет вид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01/00010001  11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-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 следующем входе в режим выводится содержимое  того  байта,  который отображался на ЖКИ при выходе из режима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.4 Для редактирования данных используется двоичный формат,  т.е. ввод данных осуществляется по клавишам цифр "1" или "0", а двоичный знак, в который вводятся данные, отмечен на ЖКИ маркером (знак "_"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3.5 В режиме КОНФИГУРАЦИЯ действуют  команды,  выполняемые по  нажатию следующих клавиш: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440180</wp:posOffset>
                </wp:positionH>
                <wp:positionV relativeFrom="paragraph">
                  <wp:posOffset>80010</wp:posOffset>
                </wp:positionV>
                <wp:extent cx="90805" cy="635"/>
                <wp:effectExtent l="635" t="3175" r="635" b="317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6.3pt" to="120.5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30350</wp:posOffset>
                </wp:positionH>
                <wp:positionV relativeFrom="paragraph">
                  <wp:posOffset>80010</wp:posOffset>
                </wp:positionV>
                <wp:extent cx="635" cy="271145"/>
                <wp:effectExtent l="3175" t="635" r="317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6.3pt" to="120.5pt,2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 xml:space="preserve">"0" - </w:t>
        <w:tab/>
        <w:t>для ввода данных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440180</wp:posOffset>
                </wp:positionH>
                <wp:positionV relativeFrom="paragraph">
                  <wp:posOffset>90805</wp:posOffset>
                </wp:positionV>
                <wp:extent cx="90805" cy="635"/>
                <wp:effectExtent l="635" t="3175" r="635" b="317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7.15pt" to="120.5pt,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 xml:space="preserve">"1" -  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"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>" - переход к следующему адресу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"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" - переход к предыдущему адресу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9" - переход к следующей странице адресов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7" - переход к предыдущей странице адресов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*" - переход к предыдущему биту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#" - переход к следующему биту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ОТБОЙ" - выход из</w:t>
        <w:tab/>
        <w:t>режима без записи в SEEPROM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"ВВОД"  - выход из</w:t>
        <w:tab/>
        <w:t>режима с записью данных в SEEPROM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4"/>
        </w:rPr>
        <w:tab/>
        <w:t>Примечание - Возможен также автоматический</w:t>
        <w:tab/>
        <w:t>выход из режима</w:t>
        <w:tab/>
        <w:t>(без  записи в SEEPROM), при</w:t>
        <w:tab/>
        <w:t>фиксации прибором важных событий (ПОЖАР, ТРЕВОГА,  ВСКРЫТИЕ" и т.д.).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4 Базовая конфигурация</w:t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</w:rPr>
      </w:pPr>
      <w:r>
        <w:rPr>
          <w:sz w:val="24"/>
        </w:rPr>
        <w:tab/>
        <w:t>Далее приводятся данные, записанные в таблице базовой конфигурации для версии программы 11 (в формате вывода на ЖКИ) с комментариями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01/00010001  11      -   версия программы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432050</wp:posOffset>
                </wp:positionH>
                <wp:positionV relativeFrom="paragraph">
                  <wp:posOffset>13335</wp:posOffset>
                </wp:positionV>
                <wp:extent cx="90805" cy="277495"/>
                <wp:effectExtent l="635" t="3175" r="3175" b="317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277560"/>
                          <a:chOff x="0" y="0"/>
                          <a:chExt cx="90720" cy="27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72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84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pt;margin-top:1.05pt;width:7.1pt;height:21.8pt" coordorigin="3830,21" coordsize="142,436">
                <v:line id="shape_0" from="3830,21" to="3972,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21" to="3972,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0,457" to="3972,4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01/00100001  21          код пользователя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03/01000011  43          1234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432050</wp:posOffset>
                </wp:positionH>
                <wp:positionV relativeFrom="paragraph">
                  <wp:posOffset>31115</wp:posOffset>
                </wp:positionV>
                <wp:extent cx="90805" cy="271145"/>
                <wp:effectExtent l="635" t="3175" r="3175" b="3175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271080"/>
                          <a:chOff x="0" y="0"/>
                          <a:chExt cx="90720" cy="2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pt;margin-top:2.45pt;width:7.1pt;height:21.3pt" coordorigin="3830,49" coordsize="142,426">
                <v:line id="shape_0" from="3830,49" to="3972,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49" to="3972,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0,475" to="3972,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04/01100101  91          код установщика   (позиции цифр кода соответствуют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05/10000111  99          1999</w:t>
        <w:tab/>
        <w:t xml:space="preserve">                     позициям кода пользователя)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432050</wp:posOffset>
                </wp:positionH>
                <wp:positionV relativeFrom="paragraph">
                  <wp:posOffset>59055</wp:posOffset>
                </wp:positionV>
                <wp:extent cx="90805" cy="351155"/>
                <wp:effectExtent l="635" t="3175" r="3175" b="3175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351000"/>
                          <a:chOff x="0" y="0"/>
                          <a:chExt cx="90720" cy="3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720" cy="35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pt;margin-top:4.65pt;width:7.1pt;height:27.6pt" coordorigin="3830,93" coordsize="142,552">
                <v:line id="shape_0" from="3830,93" to="3972,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93" to="3972,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0,645" to="3972,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06/00000000  00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...</w:t>
        <w:tab/>
        <w:t xml:space="preserve">                          резерв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 xml:space="preserve">OF/00000000  00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0/00001000  08 ; ШС1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1/00101011  3В ; ШС2 - охранный, 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2/00001000  08 ; ШС3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3/00101011  3В ; ШС4 - охранный, 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4/00001000  08 ; ШС5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5/00101011  3В ; ШС6 - охранный, 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6/00001000  08 ; ШС7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7/00101011  3В ; ШС8 - охранный, 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8/00001000  08 ; ШС9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9/00101011  3В ; ШС10 - охранный,</w:t>
        <w:tab/>
        <w:t>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A/00001000  08 ; ШС11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В/00101011  3В ; ШС12 - охранный,</w:t>
        <w:tab/>
        <w:t>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C/00001000  08 ; ШС13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D/00101011  3В ; ШС14 - охранный,</w:t>
        <w:tab/>
        <w:t>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E/00001000  08 ; ШС15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1F/00101011  3В ; ШС16 - охранный,</w:t>
        <w:tab/>
        <w:t>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0/00001000  08 ; ШС17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1/00101011  3В ; ШС18 - охранный,</w:t>
        <w:tab/>
        <w:t>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2/00001000  08 ; ШС19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3/00101011  3В ; ШС20 - охранный,</w:t>
        <w:tab/>
        <w:t>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4/00001000  08 ; ШС21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5/00101011  3В ; ШС22 - охранный,</w:t>
        <w:tab/>
        <w:t>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6/00001000  08 ; ШС23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7/00101011  3В ; ШС24 - охранный,</w:t>
        <w:tab/>
        <w:t>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8/00001000  08 ; ШС25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9/00101011  3В ; ШС26 - охранный,</w:t>
        <w:tab/>
        <w:t>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A/00001000  08 ; ШС27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B/00101011  3В ; ШС28 - охранный,</w:t>
        <w:tab/>
        <w:t>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C/00001000  08 ; ШС29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D/00101011  3В ; ШС30 - охранный,</w:t>
        <w:tab/>
        <w:t>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E/00001000  08 ; ШС31 - пожарный тип 1, блокирован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2F/00101011  3В ; ШС32 - охранный,</w:t>
        <w:tab/>
        <w:t>блокирован, 8 с задержка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0/00000001  01 ; ШС1 входит в зону 1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1/00000001  01 ; ШС2 входит в зону 1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2/00000010  02 ; ШС3 входит в зону 2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3/00000010  02 ; ШС4 входит в зону 2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4/00000011  03 ; ШС5 входит в зону 3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5/00000011  03 ; ШС6 входит в зону 3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6/00000100  04 ; ШС7 входит в зону 4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7/00000100  04 ; ШС8 входит в зону 4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8/00000101  05 ; ШС9 входит в зону 5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9/00000101  05 ; ШС10 входит в зону 5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A/00000110  06 ; ШС11 входит в зону 6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B/00000110  06 ; ШС12 входит в зону 6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C/00000111  07 ; ШС13 входит в зону 7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D/00000111  07 ; ШС14 входит в зону 7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E/00001000  08 ; ШС15 входит в зону 8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3F/00001000  08 ; ШС16 входит в зону 8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0/00001001  09 ; ШС17 входит в зону 9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1/00001001  09 ; ШС18 входит в зону 9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2/00001010  0A ; ШС19 входит в зону 10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3/00001010  0A ; ШС20 входит в зону 10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4/00001011  0B ; ШС21 входит в зону 11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5/00001011  0B ; ШС22 входит в зону 11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6/00001100  0C ; ШС23 входит в зону 12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7/00001100  0C ; ШС24 входит в зону 12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8/00001101  0D ; ШС25 входит в зону 13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9/00001101  0D ; ШС26 входит в зону 13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A/00001110  0E ; ШС27 входит в зону 14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B/00001110  0E ; ШС28 входит в зону 14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C/00001111  0F ; ШС29 входит в зону 15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D/00001111  0F ; ШС30 входит в зону 15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E/00010000  10 ; ШС31 входит в зону 16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4F/00010000  10 ; ШС32 входит в зону 16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063240</wp:posOffset>
                </wp:positionH>
                <wp:positionV relativeFrom="paragraph">
                  <wp:posOffset>77470</wp:posOffset>
                </wp:positionV>
                <wp:extent cx="90805" cy="635"/>
                <wp:effectExtent l="635" t="3175" r="635" b="317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1pt" to="248.3pt,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153410</wp:posOffset>
                </wp:positionH>
                <wp:positionV relativeFrom="paragraph">
                  <wp:posOffset>77470</wp:posOffset>
                </wp:positionV>
                <wp:extent cx="635" cy="2583180"/>
                <wp:effectExtent l="3175" t="635" r="317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8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6.1pt" to="248.3pt,20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50/00100001  21 ; зона 1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1/00100001  21 ; зона 2</w:t>
        <w:tab/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2/00100001  21 ; зона 3</w:t>
        <w:tab/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3/00100001  21 ; зона 4</w:t>
        <w:tab/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4/00100001  21 ; зона 5</w:t>
        <w:tab/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5/00100001  21 ; зона 6              Для всех зон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6/00100001  21 ; зона 7</w:t>
        <w:tab/>
        <w:t xml:space="preserve">           тип определения срабатывания - 2,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7/00100001  21 ; зона 8</w:t>
        <w:tab/>
        <w:t xml:space="preserve">           условие вкл.зон.сигналов - 1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8/00100001  21 ; зона 9</w:t>
        <w:tab/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9/00100001  21 ; зона 10</w:t>
        <w:tab/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A/00100001  21 ; зона 11</w:t>
        <w:tab/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B/00100001  21 ; зона 12</w:t>
        <w:tab/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C/00100001  21 ; зона 13</w:t>
        <w:tab/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D/00100001  21 ; зона 14</w:t>
        <w:tab/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5E/00100001  21 ; зона 15</w:t>
        <w:tab/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0632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4pt" to="248.3pt,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5F/00100001  21 ; зона 16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60/00000011  03            Выходной сигнал ТАБЛО 1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61/00000000  00            включается по обобщенным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431415</wp:posOffset>
                </wp:positionH>
                <wp:positionV relativeFrom="paragraph">
                  <wp:posOffset>-278765</wp:posOffset>
                </wp:positionV>
                <wp:extent cx="91440" cy="361315"/>
                <wp:effectExtent l="635" t="3175" r="3175" b="3175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-21.95pt;width:7.15pt;height:28.4pt" coordorigin="3829,-439" coordsize="143,568">
                <v:line id="shape_0" from="3830,-439" to="3972,-4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-439" to="3972,1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129" to="3971,1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62/00000000  00            признакам РУЧНИК, ПОЖАР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31415</wp:posOffset>
                </wp:positionH>
                <wp:positionV relativeFrom="paragraph">
                  <wp:posOffset>635</wp:posOffset>
                </wp:positionV>
                <wp:extent cx="91440" cy="451485"/>
                <wp:effectExtent l="635" t="3175" r="3175" b="3175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451440"/>
                          <a:chOff x="0" y="0"/>
                          <a:chExt cx="91440" cy="45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45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0.05pt;width:7.15pt;height:35.5pt" coordorigin="3829,1" coordsize="143,710">
                <v:line id="shape_0" from="3830,1" to="3972,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1" to="3972,7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711" to="3971,7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63/00001000  08            Выходной сигнал ТАБЛО 2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64/00000000  00            включается по обобщенному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65/00000000  00            признаку ТРЕВОГА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431415</wp:posOffset>
                </wp:positionH>
                <wp:positionV relativeFrom="paragraph">
                  <wp:posOffset>27305</wp:posOffset>
                </wp:positionV>
                <wp:extent cx="91440" cy="451485"/>
                <wp:effectExtent l="635" t="3175" r="3175" b="3175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451440"/>
                          <a:chOff x="0" y="0"/>
                          <a:chExt cx="91440" cy="45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45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2.15pt;width:7.15pt;height:35.5pt" coordorigin="3829,43" coordsize="143,710">
                <v:line id="shape_0" from="3830,43" to="3972,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43" to="3972,7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753" to="3971,7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66/00001011  0B           Выходной сигнал ПЦН1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67/00000000  00            включается по обобщенным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68/00000000  00            признакам ТРЕВОГА, РУЧНИК, ПОЖАР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31415</wp:posOffset>
                </wp:positionH>
                <wp:positionV relativeFrom="paragraph">
                  <wp:posOffset>53975</wp:posOffset>
                </wp:positionV>
                <wp:extent cx="91440" cy="361315"/>
                <wp:effectExtent l="635" t="3175" r="3175" b="3175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4.25pt;width:7.15pt;height:28.4pt" coordorigin="3829,85" coordsize="143,568">
                <v:line id="shape_0" from="3830,85" to="3972,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85" to="3972,6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653" to="3971,6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69/00001011  0B           Выходной сигнал ПЦН2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6A/00000000  00           включается по обобщенным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6B/00000000  00           признакам ТРЕВОГА, РУЧНИК, ПОЖАР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431415</wp:posOffset>
                </wp:positionH>
                <wp:positionV relativeFrom="paragraph">
                  <wp:posOffset>80645</wp:posOffset>
                </wp:positionV>
                <wp:extent cx="91440" cy="361315"/>
                <wp:effectExtent l="635" t="3175" r="3175" b="3175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6.35pt;width:7.15pt;height:28.4pt" coordorigin="3829,127" coordsize="143,568">
                <v:line id="shape_0" from="3830,127" to="3972,1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127" to="3972,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695" to="3971,6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6C/00000000  00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6D/00000001  01           РЕЛЕ 1</w:t>
        <w:tab/>
        <w:t>включается по сигналу ЗОНА 1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6E/00000000  00 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31415</wp:posOffset>
                </wp:positionH>
                <wp:positionV relativeFrom="paragraph">
                  <wp:posOffset>107315</wp:posOffset>
                </wp:positionV>
                <wp:extent cx="91440" cy="361315"/>
                <wp:effectExtent l="635" t="3175" r="3175" b="3175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8.45pt;width:7.15pt;height:28.4pt" coordorigin="3829,169" coordsize="143,568">
                <v:line id="shape_0" from="3830,169" to="3972,1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169" to="3972,7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737" to="3971,7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6F/00000000  00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70/00000010  02            РЕЛЕ 2</w:t>
        <w:tab/>
        <w:t>включается по сигналу ЗОНА 2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71/00000000  00 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431415</wp:posOffset>
                </wp:positionH>
                <wp:positionV relativeFrom="paragraph">
                  <wp:posOffset>133985</wp:posOffset>
                </wp:positionV>
                <wp:extent cx="91440" cy="361315"/>
                <wp:effectExtent l="635" t="3175" r="3175" b="3175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10.55pt;width:7.15pt;height:28.4pt" coordorigin="3829,211" coordsize="143,568">
                <v:line id="shape_0" from="3830,211" to="3972,2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211" to="3972,7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779" to="3971,7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72/00000000  00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73/00000100  04            РЕЛЕ 3</w:t>
        <w:tab/>
        <w:t>включается по сигналу ЗОНА 3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74/00000000  00 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431415</wp:posOffset>
                </wp:positionH>
                <wp:positionV relativeFrom="paragraph">
                  <wp:posOffset>69850</wp:posOffset>
                </wp:positionV>
                <wp:extent cx="91440" cy="361315"/>
                <wp:effectExtent l="635" t="3175" r="3175" b="3175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5.5pt;width:7.15pt;height:28.4pt" coordorigin="3829,110" coordsize="143,568">
                <v:line id="shape_0" from="3830,110" to="3972,1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110" to="3972,6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678" to="3971,6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75/00000000  00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76/00001000  08            РЕЛЕ 4</w:t>
        <w:tab/>
        <w:t>включается по сигналу ЗОНА 4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77/00000000  00 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431415</wp:posOffset>
                </wp:positionH>
                <wp:positionV relativeFrom="paragraph">
                  <wp:posOffset>96520</wp:posOffset>
                </wp:positionV>
                <wp:extent cx="91440" cy="361315"/>
                <wp:effectExtent l="635" t="3175" r="3175" b="3175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7.6pt;width:7.15pt;height:28.4pt" coordorigin="3829,152" coordsize="143,568">
                <v:line id="shape_0" from="3830,152" to="3972,1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152" to="3972,7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720" to="3971,7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78/00000000  00 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79/00010000  10            РЕЛЕ 5</w:t>
        <w:tab/>
        <w:t>включается по сигналу ЗОНА 5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7A/00000000  00 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431415</wp:posOffset>
                </wp:positionH>
                <wp:positionV relativeFrom="paragraph">
                  <wp:posOffset>33020</wp:posOffset>
                </wp:positionV>
                <wp:extent cx="91440" cy="361315"/>
                <wp:effectExtent l="635" t="3175" r="3175" b="3175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2.6pt;width:7.15pt;height:28.4pt" coordorigin="3829,52" coordsize="143,568">
                <v:line id="shape_0" from="3830,52" to="3972,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52" to="3972,6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620" to="3971,6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7B/00000000  00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7C/00100000  20           РЕЛЕ 6</w:t>
        <w:tab/>
        <w:t>включается по сигналу ЗОНА 6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7D/00000000  00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431415</wp:posOffset>
                </wp:positionH>
                <wp:positionV relativeFrom="paragraph">
                  <wp:posOffset>59690</wp:posOffset>
                </wp:positionV>
                <wp:extent cx="91440" cy="361315"/>
                <wp:effectExtent l="635" t="3175" r="3175" b="3175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4.7pt;width:7.15pt;height:28.4pt" coordorigin="3829,94" coordsize="143,568">
                <v:line id="shape_0" from="3830,94" to="3972,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94" to="3972,6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662" to="3971,66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7E/00000000  00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7F/01000000  40           РЕЛЕ 7</w:t>
        <w:tab/>
        <w:t>включается по сигналу ЗОНА 7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80/00000000  00 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431415</wp:posOffset>
                </wp:positionH>
                <wp:positionV relativeFrom="paragraph">
                  <wp:posOffset>86360</wp:posOffset>
                </wp:positionV>
                <wp:extent cx="91440" cy="361315"/>
                <wp:effectExtent l="635" t="3175" r="3175" b="3175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6.8pt;width:7.15pt;height:28.4pt" coordorigin="3829,136" coordsize="143,568">
                <v:line id="shape_0" from="3830,136" to="3972,1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136" to="3972,7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704" to="3971,7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81/00000000  00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82/10000000  80           РЕЛЕ 8</w:t>
        <w:tab/>
        <w:t>включается по сигналу ЗОНА 8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83/00000000  00 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431415</wp:posOffset>
                </wp:positionH>
                <wp:positionV relativeFrom="paragraph">
                  <wp:posOffset>113030</wp:posOffset>
                </wp:positionV>
                <wp:extent cx="91440" cy="361315"/>
                <wp:effectExtent l="635" t="3175" r="3175" b="3175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8.9pt;width:7.15pt;height:28.4pt" coordorigin="3829,178" coordsize="143,568">
                <v:line id="shape_0" from="3830,178" to="3972,1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178" to="3972,7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746" to="3971,7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84/00000000  00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85/00000000  00           РЕЛЕ 9</w:t>
        <w:tab/>
        <w:t>включается по сигналу ЗОНА 9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86/00000001  01 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431415</wp:posOffset>
                </wp:positionH>
                <wp:positionV relativeFrom="paragraph">
                  <wp:posOffset>49530</wp:posOffset>
                </wp:positionV>
                <wp:extent cx="91440" cy="361315"/>
                <wp:effectExtent l="635" t="3175" r="3175" b="3175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3.9pt;width:7.15pt;height:28.45pt" coordorigin="3829,78" coordsize="143,569">
                <v:line id="shape_0" from="3830,78" to="3972,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78" to="3972,6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646" to="3971,6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87/00000000  00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88/00000000  00           РЕЛЕ 10 включается по сигналу ЗОНА 10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89/00000010  02 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431415</wp:posOffset>
                </wp:positionH>
                <wp:positionV relativeFrom="paragraph">
                  <wp:posOffset>76200</wp:posOffset>
                </wp:positionV>
                <wp:extent cx="91440" cy="361315"/>
                <wp:effectExtent l="635" t="3175" r="3175" b="3175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6pt;width:7.15pt;height:28.4pt" coordorigin="3829,120" coordsize="143,568">
                <v:line id="shape_0" from="3830,120" to="3972,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120" to="3972,6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688" to="3971,68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8A/00000000  00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8B/00000000  00          РЕЛЕ 11 включается по сигналу ЗОНА 11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8C/00000100  04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431415</wp:posOffset>
                </wp:positionH>
                <wp:positionV relativeFrom="paragraph">
                  <wp:posOffset>12700</wp:posOffset>
                </wp:positionV>
                <wp:extent cx="91440" cy="412750"/>
                <wp:effectExtent l="635" t="3175" r="3175" b="3175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412920"/>
                          <a:chOff x="0" y="0"/>
                          <a:chExt cx="91440" cy="412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41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220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1pt;width:7.15pt;height:32.45pt" coordorigin="3829,20" coordsize="143,649">
                <v:line id="shape_0" from="3830,20" to="3972,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20" to="3972,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669" to="3971,6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8D/00000000  00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8E/00000000  00          РЕЛЕ 12 включается по сигналу ЗОНА 12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8F/00001000  08 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431415</wp:posOffset>
                </wp:positionH>
                <wp:positionV relativeFrom="paragraph">
                  <wp:posOffset>635</wp:posOffset>
                </wp:positionV>
                <wp:extent cx="91440" cy="451485"/>
                <wp:effectExtent l="635" t="3175" r="3175" b="317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451440"/>
                          <a:chOff x="0" y="0"/>
                          <a:chExt cx="91440" cy="45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45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0.05pt;width:7.15pt;height:35.5pt" coordorigin="3829,1" coordsize="143,710">
                <v:line id="shape_0" from="3830,1" to="3972,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1" to="3972,7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711" to="3971,71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90/00000000  00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91/00000000  00           РЕЛЕ 13 включается по сигналу ЗОНА 13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92/00010000  10 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431415</wp:posOffset>
                </wp:positionH>
                <wp:positionV relativeFrom="paragraph">
                  <wp:posOffset>27305</wp:posOffset>
                </wp:positionV>
                <wp:extent cx="91440" cy="450850"/>
                <wp:effectExtent l="635" t="3175" r="3175" b="3175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450720"/>
                          <a:chOff x="0" y="0"/>
                          <a:chExt cx="91440" cy="450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45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36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2.15pt;width:7.15pt;height:35.45pt" coordorigin="3829,43" coordsize="143,709">
                <v:line id="shape_0" from="3830,43" to="3972,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43" to="3972,7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752" to="3971,75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93/00000000  00 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 94/00000000  00          РЕЛЕ 14 включается по сигналу ЗОНА 14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95/00100000  20 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431415</wp:posOffset>
                </wp:positionH>
                <wp:positionV relativeFrom="paragraph">
                  <wp:posOffset>53975</wp:posOffset>
                </wp:positionV>
                <wp:extent cx="91440" cy="361315"/>
                <wp:effectExtent l="635" t="3175" r="3175" b="317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4.25pt;width:7.15pt;height:28.4pt" coordorigin="3829,85" coordsize="143,568">
                <v:line id="shape_0" from="3830,85" to="3972,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85" to="3972,6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653" to="3971,6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96/00000000  00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97/00000000  00           РЕЛЕ 15 включается по сигналу ЗОНА 15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98/01000000  40  </w:t>
      </w:r>
    </w:p>
    <w:p>
      <w:pPr>
        <w:pStyle w:val="Normal"/>
        <w:ind w:left="1418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431415</wp:posOffset>
                </wp:positionH>
                <wp:positionV relativeFrom="paragraph">
                  <wp:posOffset>80645</wp:posOffset>
                </wp:positionV>
                <wp:extent cx="91440" cy="361315"/>
                <wp:effectExtent l="635" t="3175" r="3175" b="3175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1440"/>
                          <a:chOff x="0" y="0"/>
                          <a:chExt cx="91440" cy="361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720" cy="36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0720"/>
                            <a:ext cx="9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5pt;margin-top:6.35pt;width:7.15pt;height:28.4pt" coordorigin="3829,127" coordsize="143,568">
                <v:line id="shape_0" from="3830,127" to="3972,1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2,127" to="3972,6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29,695" to="3971,6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99/00000000  00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9A/00000000  00          РЕЛЕ 16 включается по сигналу ЗОНА 16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 xml:space="preserve">9B/10000000  80  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right="284" w:hanging="0"/>
        <w:jc w:val="center"/>
        <w:rPr/>
      </w:pPr>
      <w:r>
        <w:rPr/>
        <w:t>Лист регистрации изменений</w:t>
      </w:r>
    </w:p>
    <w:tbl>
      <w:tblPr>
        <w:tblW w:w="9302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"/>
        <w:gridCol w:w="851"/>
        <w:gridCol w:w="850"/>
        <w:gridCol w:w="851"/>
        <w:gridCol w:w="1134"/>
        <w:gridCol w:w="1214"/>
        <w:gridCol w:w="1243"/>
        <w:gridCol w:w="871"/>
        <w:gridCol w:w="87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а листов (страниц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ходящий</w:t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н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м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нны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ых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нну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р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н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страниц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окум.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кумента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опроводи-тельного докум. и д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284" w:right="964" w:gutter="0" w:header="0" w:top="51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67830" cy="177165"/>
              <wp:effectExtent l="0" t="0" r="0" b="0"/>
              <wp:wrapNone/>
              <wp:docPr id="449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783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                                                                                                                  </w:t>
                          </w:r>
                          <w:r>
                            <w:rPr>
                              <w:sz w:val="24"/>
                            </w:rPr>
                            <w:t xml:space="preserve">еФ2.407.018 РЭ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2.9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                                                                                                                  </w:t>
                    </w:r>
                    <w:r>
                      <w:rPr>
                        <w:sz w:val="24"/>
                      </w:rPr>
                      <w:t xml:space="preserve">еФ2.407.018 РЭ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50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page">
                <wp:posOffset>92075</wp:posOffset>
              </wp:positionH>
              <wp:positionV relativeFrom="paragraph">
                <wp:posOffset>-533400</wp:posOffset>
              </wp:positionV>
              <wp:extent cx="6952615" cy="177165"/>
              <wp:effectExtent l="0" t="0" r="0" b="0"/>
              <wp:wrapSquare wrapText="largest"/>
              <wp:docPr id="45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26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7.45pt;height:13.95pt;mso-wrap-distance-left:0pt;mso-wrap-distance-right:0pt;mso-wrap-distance-top:0pt;mso-wrap-distance-bottom:0pt;margin-top:-42pt;mso-position-vertical-relative:text;margin-left: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7:12:00Z</dcterms:created>
  <dc:creator>Гвоздицин Александр свет Геннадьевич</dc:creator>
  <dc:description/>
  <cp:keywords/>
  <dc:language>en-US</dc:language>
  <cp:lastModifiedBy>arcbel</cp:lastModifiedBy>
  <cp:lastPrinted>2003-11-11T14:42:00Z</cp:lastPrinted>
  <dcterms:modified xsi:type="dcterms:W3CDTF">2007-12-21T11:35:00Z</dcterms:modified>
  <cp:revision>22</cp:revision>
  <dc:subject/>
  <dc:title>		</dc:title>
</cp:coreProperties>
</file>