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>43 7242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center"/>
        <w:rPr>
          <w:sz w:val="24"/>
        </w:rPr>
      </w:pPr>
      <w:r>
        <w:rPr>
          <w:sz w:val="24"/>
        </w:rPr>
        <w:t>Прибор приемно-контрольный охранно-пожарный пусковой</w:t>
      </w:r>
    </w:p>
    <w:p>
      <w:pPr>
        <w:pStyle w:val="Iauiue"/>
        <w:spacing w:lineRule="auto" w:line="360"/>
        <w:jc w:val="center"/>
        <w:rPr/>
      </w:pPr>
      <w:r>
        <w:rPr>
          <w:sz w:val="24"/>
        </w:rPr>
        <w:t>ППКОП   “Кристалл-3П”</w:t>
      </w:r>
    </w:p>
    <w:p>
      <w:pPr>
        <w:pStyle w:val="Iauiu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center"/>
        <w:rPr>
          <w:sz w:val="24"/>
        </w:rPr>
      </w:pPr>
      <w:r>
        <w:rPr>
          <w:sz w:val="24"/>
        </w:rPr>
        <w:t>Руководство по эксплуатации</w:t>
      </w:r>
    </w:p>
    <w:p>
      <w:pPr>
        <w:pStyle w:val="Iauiue"/>
        <w:spacing w:lineRule="auto" w:line="360"/>
        <w:jc w:val="center"/>
        <w:rPr>
          <w:sz w:val="24"/>
        </w:rPr>
      </w:pPr>
      <w:r>
        <w:rPr>
          <w:sz w:val="24"/>
        </w:rPr>
        <w:t>еФ2.407.010 РЭ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Iaui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rPr/>
      </w:pPr>
      <w:r>
        <w:rPr>
          <w:sz w:val="24"/>
        </w:rPr>
        <w:t>1 Назначение изделия...............................................................................................6</w:t>
      </w:r>
    </w:p>
    <w:p>
      <w:pPr>
        <w:pStyle w:val="Iauiue"/>
        <w:spacing w:lineRule="auto" w:line="360"/>
        <w:rPr/>
      </w:pPr>
      <w:r>
        <w:rPr>
          <w:sz w:val="24"/>
        </w:rPr>
        <w:t>2 Технические характеристики................................................................................8</w:t>
      </w:r>
    </w:p>
    <w:p>
      <w:pPr>
        <w:pStyle w:val="Iauiue"/>
        <w:spacing w:lineRule="auto" w:line="360"/>
        <w:rPr/>
      </w:pPr>
      <w:r>
        <w:rPr>
          <w:sz w:val="24"/>
        </w:rPr>
        <w:t>3 Комплектность......................................................................................................14</w:t>
      </w:r>
    </w:p>
    <w:p>
      <w:pPr>
        <w:pStyle w:val="Iauiue"/>
        <w:spacing w:lineRule="auto" w:line="360"/>
        <w:rPr/>
      </w:pPr>
      <w:r>
        <w:rPr>
          <w:sz w:val="24"/>
        </w:rPr>
        <w:t>4 Устройство и  работа.............................................................................................15</w:t>
      </w:r>
    </w:p>
    <w:p>
      <w:pPr>
        <w:pStyle w:val="Iauiue"/>
        <w:spacing w:lineRule="auto" w:line="360"/>
        <w:rPr/>
      </w:pPr>
      <w:r>
        <w:rPr>
          <w:sz w:val="24"/>
        </w:rPr>
        <w:t>5 Подготовка изделия к использованию.................................................................21</w:t>
      </w:r>
    </w:p>
    <w:p>
      <w:pPr>
        <w:pStyle w:val="Iauiue"/>
        <w:spacing w:lineRule="auto" w:line="360"/>
        <w:rPr/>
      </w:pPr>
      <w:r>
        <w:rPr>
          <w:sz w:val="24"/>
        </w:rPr>
        <w:t>6 Использование  изделия........................................................................................24</w:t>
      </w:r>
    </w:p>
    <w:p>
      <w:pPr>
        <w:pStyle w:val="Iauiue"/>
        <w:spacing w:lineRule="auto" w:line="360"/>
        <w:rPr/>
      </w:pPr>
      <w:r>
        <w:rPr>
          <w:sz w:val="24"/>
        </w:rPr>
        <w:t>7 Техническое обслуживание...................................................................................37</w:t>
      </w:r>
    </w:p>
    <w:p>
      <w:pPr>
        <w:pStyle w:val="Normal"/>
        <w:spacing w:lineRule="auto" w:line="360"/>
        <w:rPr/>
      </w:pPr>
      <w:r>
        <w:rPr>
          <w:sz w:val="24"/>
        </w:rPr>
        <w:t>8 Маркировка и пломбирование..............................................................................39</w:t>
      </w:r>
    </w:p>
    <w:p>
      <w:pPr>
        <w:pStyle w:val="Normal"/>
        <w:spacing w:lineRule="auto" w:line="360"/>
        <w:rPr/>
      </w:pPr>
      <w:r>
        <w:rPr>
          <w:sz w:val="24"/>
        </w:rPr>
        <w:t>9 Свидетельство о консервации...............................................................................40</w:t>
      </w:r>
    </w:p>
    <w:p>
      <w:pPr>
        <w:pStyle w:val="Normal"/>
        <w:spacing w:lineRule="auto" w:line="360"/>
        <w:rPr/>
      </w:pPr>
      <w:r>
        <w:rPr>
          <w:sz w:val="24"/>
        </w:rPr>
        <w:t>10 Свидетельство об упаковывании.........................................................................41</w:t>
      </w:r>
    </w:p>
    <w:p>
      <w:pPr>
        <w:pStyle w:val="Normal"/>
        <w:spacing w:lineRule="auto" w:line="360"/>
        <w:rPr/>
      </w:pPr>
      <w:r>
        <w:rPr>
          <w:sz w:val="24"/>
        </w:rPr>
        <w:t>11 Свидетельство о приемке.....................................................................................42</w:t>
      </w:r>
    </w:p>
    <w:p>
      <w:pPr>
        <w:pStyle w:val="Normal"/>
        <w:spacing w:lineRule="auto" w:line="360"/>
        <w:rPr/>
      </w:pPr>
      <w:r>
        <w:rPr>
          <w:sz w:val="24"/>
        </w:rPr>
        <w:t>12 Хранение.............................................................................................................. 43</w:t>
      </w:r>
    </w:p>
    <w:p>
      <w:pPr>
        <w:pStyle w:val="Iauiue"/>
        <w:spacing w:lineRule="auto" w:line="360"/>
        <w:rPr/>
      </w:pPr>
      <w:r>
        <w:rPr>
          <w:sz w:val="24"/>
        </w:rPr>
        <w:t>13 Транспортирование..............................................................................................44</w:t>
      </w:r>
    </w:p>
    <w:p>
      <w:pPr>
        <w:pStyle w:val="Iauiue"/>
        <w:spacing w:lineRule="auto" w:line="360"/>
        <w:rPr/>
      </w:pPr>
      <w:r>
        <w:rPr>
          <w:sz w:val="24"/>
        </w:rPr>
        <w:t>14  Сроки  службы, хранения и гарантии изготовителя  (поставщика)................45</w:t>
      </w:r>
    </w:p>
    <w:p>
      <w:pPr>
        <w:pStyle w:val="Iauiue"/>
        <w:spacing w:lineRule="auto" w:line="360"/>
        <w:rPr/>
      </w:pPr>
      <w:r>
        <w:rPr>
          <w:sz w:val="24"/>
        </w:rPr>
        <w:t>15  Утилизация...........................................................................................................46</w:t>
      </w:r>
    </w:p>
    <w:p>
      <w:pPr>
        <w:pStyle w:val="Iauiue"/>
        <w:spacing w:lineRule="auto" w:line="360"/>
        <w:rPr/>
      </w:pPr>
      <w:r>
        <w:rPr>
          <w:sz w:val="24"/>
        </w:rPr>
        <w:t>Приложение А  Размещение узлов в корпусе прибора..........................................47</w:t>
      </w:r>
    </w:p>
    <w:p>
      <w:pPr>
        <w:pStyle w:val="Iauiue"/>
        <w:spacing w:lineRule="auto" w:line="360"/>
        <w:rPr/>
      </w:pPr>
      <w:r>
        <w:rPr>
          <w:sz w:val="24"/>
        </w:rPr>
        <w:t>Приложение Б  Внешний вид лицевой панели прибора....................................... 48</w:t>
      </w:r>
    </w:p>
    <w:p>
      <w:pPr>
        <w:pStyle w:val="Iauiue"/>
        <w:spacing w:lineRule="auto" w:line="360"/>
        <w:rPr>
          <w:sz w:val="24"/>
        </w:rPr>
      </w:pPr>
      <w:r>
        <w:rPr>
          <w:sz w:val="24"/>
        </w:rPr>
        <w:t>Приложение В  Схема расположения и нумерация коммутационных</w:t>
      </w:r>
    </w:p>
    <w:p>
      <w:pPr>
        <w:pStyle w:val="Iauiue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 колодок прибора и расположение микропереключателя </w:t>
      </w:r>
    </w:p>
    <w:p>
      <w:pPr>
        <w:pStyle w:val="Iauiue"/>
        <w:spacing w:lineRule="auto" w:line="360"/>
        <w:rPr/>
      </w:pPr>
      <w:r>
        <w:rPr>
          <w:sz w:val="24"/>
        </w:rPr>
        <w:t xml:space="preserve">                          </w:t>
      </w:r>
      <w:r>
        <w:rPr>
          <w:sz w:val="24"/>
        </w:rPr>
        <w:t>установки адреса и смещения для канала RS-485.........................49</w:t>
      </w:r>
    </w:p>
    <w:p>
      <w:pPr>
        <w:pStyle w:val="Iauiue"/>
        <w:spacing w:lineRule="auto" w:line="360"/>
        <w:rPr/>
      </w:pPr>
      <w:r>
        <w:rPr>
          <w:sz w:val="24"/>
        </w:rPr>
        <w:t>Приложение Г  Схема подключения к прибору......................................................50</w:t>
      </w:r>
    </w:p>
    <w:p>
      <w:pPr>
        <w:pStyle w:val="Iauiue"/>
        <w:tabs>
          <w:tab w:val="clear" w:pos="652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Приложение Д  Общая схема организации ШС для базового</w:t>
      </w:r>
    </w:p>
    <w:p>
      <w:pPr>
        <w:pStyle w:val="Iauiue"/>
        <w:spacing w:lineRule="auto" w:line="360"/>
        <w:rPr/>
      </w:pPr>
      <w:r>
        <w:rPr>
          <w:sz w:val="24"/>
        </w:rPr>
        <w:tab/>
        <w:tab/>
        <w:t xml:space="preserve">                   варианта исполнения прибора (два ШС в зоне)..............51</w:t>
      </w:r>
    </w:p>
    <w:p>
      <w:pPr>
        <w:pStyle w:val="Iauiue"/>
        <w:tabs>
          <w:tab w:val="clear" w:pos="652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Приложение Е  Пример включения в ШС различных датчиков</w:t>
      </w:r>
    </w:p>
    <w:p>
      <w:pPr>
        <w:pStyle w:val="Iauiue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для базового варианта исполнения прибора</w:t>
      </w:r>
    </w:p>
    <w:p>
      <w:pPr>
        <w:pStyle w:val="Iauiue"/>
        <w:spacing w:lineRule="auto" w:line="360"/>
        <w:rPr/>
      </w:pPr>
      <w:r>
        <w:rPr>
          <w:sz w:val="24"/>
        </w:rPr>
        <w:tab/>
        <w:tab/>
        <w:t xml:space="preserve">      (два ШС в зоне).................................................................………..52</w:t>
      </w:r>
    </w:p>
    <w:p>
      <w:pPr>
        <w:pStyle w:val="Iauiue"/>
        <w:spacing w:lineRule="auto" w:line="360"/>
        <w:rPr>
          <w:sz w:val="24"/>
        </w:rPr>
      </w:pPr>
      <w:r>
        <w:rPr>
          <w:sz w:val="24"/>
        </w:rPr>
        <w:t>Приложение Ж  Схемы подключения к дискретным входам (ДВ),</w:t>
      </w:r>
    </w:p>
    <w:p>
      <w:pPr>
        <w:pStyle w:val="Iauiue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входам УДП датчиков давления, датчиков контроля </w:t>
      </w:r>
    </w:p>
    <w:p>
      <w:pPr>
        <w:pStyle w:val="Iauiue"/>
        <w:spacing w:lineRule="auto" w:line="360"/>
        <w:rPr/>
      </w:pPr>
      <w:r>
        <w:rPr>
          <w:sz w:val="24"/>
        </w:rPr>
        <w:t xml:space="preserve">                            </w:t>
      </w:r>
      <w:r>
        <w:rPr>
          <w:sz w:val="24"/>
        </w:rPr>
        <w:t>дверей  и устройств дистанционного пуска (УДП)……………53</w:t>
      </w:r>
    </w:p>
    <w:p>
      <w:pPr>
        <w:pStyle w:val="Iauiue"/>
        <w:tabs>
          <w:tab w:val="clear" w:pos="652"/>
          <w:tab w:val="left" w:pos="212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br w:type="page"/>
      </w:r>
    </w:p>
    <w:p>
      <w:pPr>
        <w:pStyle w:val="Iauiue"/>
        <w:tabs>
          <w:tab w:val="clear" w:pos="652"/>
          <w:tab w:val="left" w:pos="212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риложение И  Схемы подключения табло и реле коммутации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       цепей управления технологическим оборудо-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ab/>
        <w:t xml:space="preserve">       ванием к различным выходам прибора..............................…54</w:t>
      </w:r>
      <w:r>
        <w:br w:type="page"/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Настоящее</w:t>
        <w:tab/>
        <w:t xml:space="preserve">  руководство по    эксплуатации    представляет    собой объединенный  документ,  совмещающий  паспорт  и  руководство  по   эксплуатации  прибора приемно-контрольного   охранно-пожарного   пускового   ППКОП  "Кристалл-3П" еФ2.407.010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ab/>
        <w:t>Руководство удостоверяет гарантированные предприятием-изготовителем основные технические данные и характеристики прибора  "Кристалл-3П",  а  также содержит его описание и другие сведения, необходимые для  полного  использования технических возможностей и правильной его эксплуатации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ab/>
        <w:t>Обслуживающий персонал должен иметь  общетехническую  подготовку, изучить настоящее руководство и  пройти  инструктаж  на  рабочем  месте по правилам эксплуатации прибора и  мерам  безопасности  при работе с  ним согласно требованиям  5.1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ab/>
        <w:t>В руководстве приняты следующие сокращения: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ППКОП -</w:t>
        <w:tab/>
        <w:t xml:space="preserve">прибор приемно-контрольный охранно-пожарный пусковой; 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МПТ - модули  пожаротушения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 xml:space="preserve">ИП - извещатель пожарный; 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 xml:space="preserve">ИО - извещатель охранный; 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ИПР - извещатель пожарный ручной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ШС -  шлейф  сигнализации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ЗО - звуковой оповещатель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ЖКИ – жидкокристаллический индикатор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НЗ – нормально замкнутый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НР – нормально разомкнутый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 xml:space="preserve">ОПП - оповещатели пожарные; 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ПЦН</w:t>
        <w:tab/>
        <w:t>- пульт централизованного наблюдения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УДП - устройство дистанционного пуска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Прибор приемно-контрольный</w:t>
        <w:tab/>
        <w:t>охранно-пожарный пусковой ППКОП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>"Кристалл-3П" еФ2.407.010  сертифицирован  в  составе  комплекта  аппаратуры приемно-контрольной охранно-пожарной пусковой "Дубна"  еФ4.079.010  ТУ.</w:t>
      </w:r>
      <w:r>
        <w:br w:type="page"/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1 НАЗНАЧЕНИЕ ИЗДЕЛИЯ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1.1 Прибор</w:t>
        <w:tab/>
        <w:t>приемно-контрольный охранно-пожарный пусковой ППКОП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"Кристалл-3П" предназначен  для  работы в  системах  охранно-пожарной сигнализации  и автоматического  пожаротушения, устанавливаемых  в промышленных или административных  помещениях  различного  объема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1.2 Прибор</w:t>
        <w:tab/>
        <w:t>является микропроцессорным блоком,  имеет  базовое  программное  обеспечение для организации  необходимых  режимов  работы  и  выполняет следующие  основные функции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прием  извещений от  извещателей (шлейфов  сигнализации)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преобразование, отображение и  дальнейшая  передача  извещений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выдача сигналов</w:t>
        <w:tab/>
        <w:t>включения  звуковых  и световых оповещателей (ОПП), а также исполнительных устройств  дымоудаления и  вентиляции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выдача сигналов автоматического пуска модулей пожаротушения (МПТ) или других исполнительных устройств  пожаротушения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выдача  сигналов</w:t>
        <w:tab/>
        <w:t xml:space="preserve"> дистанционного пуска МПТ по команде  с  клавиатуры прибора, по команде от УДП или  от  внешнего  пульта  централизованного наблюдения (ПЦН)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Прибор рассчитан на круглосуточный режим эксплуатации  и  имеет  встроенный  источник резервного (автономного) питания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Предусмотрен диагностический самоконтроль (тестирование) прибора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Прибор "Кристалл-3П" имеет</w:t>
        <w:tab/>
        <w:t>16 выходных цепей  (каналов)  пуска  средств пожаротушения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1.3 Прибор</w:t>
        <w:tab/>
        <w:t xml:space="preserve">предназначен для работы в помещениях  без  непосредственного воздействия  солнечных лучей, осадков,  ветра,  песка  и пыли, при отсутствии или незначительном  воздействии  конденсации влаги, в  диапазоне температур  окружающего воздуха  от  5 до     4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 с  относительной   влажностью до  75 % при 30 </w:t>
      </w:r>
      <w:r>
        <w:rPr>
          <w:sz w:val="24"/>
          <w:vertAlign w:val="superscript"/>
        </w:rPr>
        <w:t>0</w:t>
      </w:r>
      <w:r>
        <w:rPr>
          <w:sz w:val="24"/>
        </w:rPr>
        <w:t>С  (группа  исполнения  В2  по           ГОСТ</w:t>
        <w:tab/>
        <w:t>12997-84)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По стойкости к вибрации низкой  частоты прибор соответствует группе исполнения  L1  по ГОСТ 12997-84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В помещении должны отсутствовать электромагнитные помехи (ЭМП),  превышающие устойчивость к ЭМП по нормам, установленным в ТУ на  прибор  согласно ГОСТ Р 50009-92</w:t>
        <w:tab/>
        <w:t>и НПБ 57-07 (нормы приведены в 2.19 настоящего РЭ)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Качество функционирования прибора не гарантируется, если уровень  ЭМП  в месте эксплуатации будет превышать установленные нормы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По защищенности от воздействия  окружающей  среды</w:t>
        <w:tab/>
        <w:t xml:space="preserve"> прибор выполнен в защищенном исполнении  по  ГОСТ 12997-84  и  соответствует  степени  защиты IP30  по ГОСТ 14254-96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По способу</w:t>
        <w:tab/>
        <w:t>защиты человека от  поражения электрическим  током  прибор относится к  классу  01по  ГОСТ 12.2.007.0-75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1.4 Прибор</w:t>
        <w:tab/>
        <w:t>поставляется с базовым</w:t>
        <w:tab/>
        <w:t xml:space="preserve"> программным  обеспечением.  По отдельному договору изготовитель может  разработать  и  поставить программное обеспечение, отличающееся от базового, реализующее  алгоритм  работы, требуемый заказчику.  При</w:t>
        <w:tab/>
        <w:t>этом  могут  быть  изменены  временные параметры  и тактика работы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2 ТЕХНИЧЕСКИЕ  ХАРАКТЕРИСТИКИ</w:t>
      </w:r>
    </w:p>
    <w:p>
      <w:pPr>
        <w:pStyle w:val="Iauiue"/>
        <w:spacing w:lineRule="auto" w:line="360"/>
        <w:ind w:left="1418" w:right="284" w:firstLine="538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2.1  Информационная  емкость  прибора  "Кристалл-3П"  (количество ШС, обеспечивающих контроль  состояния охраняемого объекта) - 24, при  этом 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количество  шлейфов пожарной сигнализации (пожарных ШС) с подключенными к ним  пожарными  извещателями (ИП) - 8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количество ШС для приема дискретных  сигналов  типа  "сухой  контакт" от  охранных  извещателей  (ИО)</w:t>
        <w:tab/>
        <w:t xml:space="preserve"> со  вспомогательными  функциями   (контроль дверей, контроль давления и других аналогичных) - 12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количество ШС для подключения УДП - 4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2.2   Информативность   (количество   видов   извещений, принимаемых, передаваемых, отображаемых прибором) - не менее 72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Виды извещений: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извещения, отражающие состояние пожарных ШС ("Норма",   "Неисправность",  "Внимание", "Пожар")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извещения, отражающие состояния ШС дискретных  сигналов ("Замкнуто", Разомкнуто")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извещения, отражающие состояния</w:t>
        <w:tab/>
        <w:t>ШС  УДП</w:t>
        <w:tab/>
        <w:t xml:space="preserve"> ("Норма",  "Неисправность", "Пуск")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извещения, отражающие состояние цепей пуска МПТ ("Норма", "Обрыв")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извещения,  отражающие  состояние  питания  ("Основное", "Резервное", "Внутреннее  аккумуляторное")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извещения, отражающие состояние и тактику работы прибора в  основных режимах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2.3  Максимальное количество извещателей и датчиков,</w:t>
        <w:tab/>
        <w:t>подключаемых к каждому ШС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а) для пожарных ШС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активных</w:t>
        <w:tab/>
        <w:t>ИП с током потребления в дежурном режиме не более 0,15 мА) - 20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пассивных ИП (типа ИП105-2/1 и  других  с  аналогичными параметрами) - 30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б) для ШС дискретных сигналов типа</w:t>
        <w:tab/>
        <w:t>"сухой контакт" (дискретных  входов) - 20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2.4 Прибор сохраняет работоспособность: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а) при сопротивлении ШС (без учета сопротивления выносного  элемента) не более 0,47 кОм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б) при сопротивлении утечки между проводами ШС и между каждым  проводом ШС и "Землей" не менее 47 кОм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2.5 Параметры выходных цепей (каналов)  пуска МПТ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количество выходных цепей - 16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выдача сигналов</w:t>
        <w:tab/>
        <w:t>пуска  -  последовательная  при регулируемой  программной длительности  от 0,1 до</w:t>
        <w:tab/>
        <w:t>15 с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ток в цепи в режиме пуска МПТ - (1-3) А  при  суммарном  сопротивлении внешней цепи  с МПТ до 5 Ом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ток в цепи в режиме проверки целостности цепей МПТ не более 0,015 А, при длительности проверки не более 1 с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Примечание - На предприятии ток цепей пуска МПТ установлен 3 А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2.6 Прибор обеспечивает  двунаправленный обмен информацией  по последовательному каналу (магистрали) типа RS-485 с устройствами  (ПЦН,  ППКОП)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2.7 Режимы</w:t>
        <w:tab/>
        <w:t>работы прибора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дежурный режим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ind w:firstLine="652"/>
        <w:jc w:val="both"/>
        <w:rPr/>
      </w:pPr>
      <w:r>
        <w:rPr/>
        <w:t>- управление режимом зон (РЕЖИМ  АВТ/РУЧ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ind w:firstLine="652"/>
        <w:jc w:val="both"/>
        <w:rPr/>
      </w:pPr>
      <w:r>
        <w:rPr/>
        <w:t>- режим контроля и управления состоянием ШС (СОСТОЯНИЯ  ШС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ind w:firstLine="652"/>
        <w:jc w:val="both"/>
        <w:rPr/>
      </w:pPr>
      <w:r>
        <w:rPr/>
        <w:t>- режим тестирования ( ТЕСТЫ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ind w:firstLine="652"/>
        <w:jc w:val="both"/>
        <w:rPr/>
      </w:pPr>
      <w:r>
        <w:rPr/>
        <w:t>- режим просмотра архива событий ( АРХИВ  СОБЫТИЙ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ind w:firstLine="652"/>
        <w:jc w:val="both"/>
        <w:rPr/>
      </w:pPr>
      <w:r>
        <w:rPr/>
        <w:t>- режим ручного ПУСКА ( ПОДГОТОВКА  ПУСКА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ind w:firstLine="652"/>
        <w:jc w:val="both"/>
        <w:rPr/>
      </w:pPr>
      <w:r>
        <w:rPr/>
        <w:t>- режим установки даты и времени (УСТ.ВРЕМЕНИ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ind w:firstLine="652"/>
        <w:jc w:val="both"/>
        <w:rPr/>
      </w:pPr>
      <w:r>
        <w:rPr/>
        <w:t>- режим просмотра конфигурации (КОНФИГУРАЦИЯ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ind w:firstLine="652"/>
        <w:jc w:val="both"/>
        <w:rPr/>
      </w:pPr>
      <w:r>
        <w:rPr/>
        <w:t>- режим просмотра состояния пусковых цепей (ПУСКОВЫЕ  ЦЕПИ)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2.8 Прибор обеспечивает  дежурный автоматический режим - контролирует при этом состояния</w:t>
        <w:tab/>
        <w:t>восьми пожарных</w:t>
        <w:tab/>
        <w:t>ШС, четырех ШС для УДП и  12-ти  дискретных входов (ДВ), выдает на средства светового</w:t>
        <w:tab/>
        <w:t>и  звукового  оповещения,  а также на пульт централизованного наблюдения (ПЦН), следующие  сообщения: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а) "Норма"</w:t>
        <w:tab/>
        <w:t>- при нормальной эксплуатации и исправных ШС,  цепях  МПТ  и питания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б) "Неисправность"  -  при  обрыве  или  коротком замыкании   любого из пожарных ШС или ШС УДП, обрыве цепей пуска МПТ,  неисправности  источника питания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в) "Внимание" - при срабатывании ИП только в одном из пожарных ШС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г) "Пожар" - при одновременном срабатывании ИП в двух пожарных</w:t>
        <w:tab/>
        <w:t xml:space="preserve"> ШС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2.9  Прибор  после</w:t>
        <w:tab/>
        <w:t xml:space="preserve"> появления  в  дежурном</w:t>
        <w:tab/>
        <w:t xml:space="preserve"> автоматическом режиме сообщения "Пожар" обеспечивает режим автоматического  пуска  МПТ.  Запуск  МПТ может быть также осуществлен вручную от УДП или с  клавиатуры  прибора. При любом виде запуска МПТ прибор обеспечивает: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а) управление внешними устройствами (табло, сирена, системы  вентиляции и т.д.), подключенными к выходам прибора, которые осуществляют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подачу напряжения постоянного тока (20 - 28) В  с  коммутируемым током до   0,5 А (восемь сигналов)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замыкание контактов оптореле постоянного тока с коммутируемым  напряжением до 60 В и коммутируемым током до</w:t>
        <w:tab/>
        <w:t>1 А (четыре сигнала)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- замыкание контактов реле с  коммутируемым напряжением постоянного или переменного тока до 36 В и коммутируемым током до 1 А (пять сигналов)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б) фиксированную временную</w:t>
        <w:tab/>
        <w:t>задержку не менее 30 с перед  началом  пуска МПТ,  необходимую  для эвакуации   персонала</w:t>
        <w:tab/>
        <w:t>из  помещения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г) автоматическую выдачу сигналов</w:t>
        <w:tab/>
        <w:t>пуска  МПТ  по окончании  временной задержки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д) блокировку  автоматического  пуска  при  открытой   входной   двери в  защищаемое  помещение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е) восстановление режима автоматического пуска при закрытой  двери  по команде с клавиатуры прибора или по каналу RS-485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2.10 Прибор обеспечивает переход  на  ручное  дистанционное  управление пуском МПТ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с клавиатуры прибора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с пульта</w:t>
        <w:tab/>
        <w:t>ПЦН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при открывании двери в помещение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2.11 Прибор  обеспечивает дистанционный  пуск  при  ручном  управлении по коду с клавиатуры прибора, по команде от УДП</w:t>
        <w:tab/>
        <w:t>или по команде с пульта</w:t>
        <w:tab/>
        <w:t xml:space="preserve"> ПЦН независимо от состояния пожарных ШС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2.12 Прибор обеспечивает  диагностический самоконтроль  (тестирование) автоматически, во всех режимах работы прибора, и по команде с его  клавиатуры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pacing w:val="-4"/>
          <w:sz w:val="24"/>
        </w:rPr>
        <w:t>2.13  Время  установления рабочего  режима  после включения   питания не более 30 с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2.14 Питание  прибора  может  осуществляться  от  следующих  источников питания: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 xml:space="preserve">а) от   внешнего  основного  источника  переменного  тока напряжением (220 +22/-33)  В частотой  (5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) Гц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б) от внешнего  резервного  источника  постоянного  тока  напряжением     (24 +5/-3) В (для обеспечения заряда аккумулятора от резервного источника питания напряжение должно быть (27... 29) В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в) от внутреннего</w:t>
        <w:tab/>
        <w:t>аккумуляторного источника постоянного тока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 xml:space="preserve">2.15 Прибор обеспечивает автоматическое переключение питания с основного на внутреннее аккумуляторное или внешнее  питание  напряжением ( 24 +5/-3) В (при  этом  выдается сообщение  о  неисправности) и обратное переключение при восстановлении основного питания. 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2.16  Прибор  обеспечивает  непрерывную круглосуточную работу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Время работы в  дежурном  режиме  от  внутреннего аккумуляторного источника питания не менее 24 ч при отключенных внешних нагрузках (табло и т.д.)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2.17 Мощность, потребляемая от сети 220 В, 50 Гц, не более 60 ВА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2.18 Средний  срок службы не менее</w:t>
        <w:tab/>
        <w:t>8 лет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2.19 Характеристики устойчивости прибора к воздействию внешних электромагнитных помех (ЭМП) и</w:t>
        <w:tab/>
        <w:t>характеристики индустриальных радиопомех (ИРП), создаваемых  при  его работе, соответствуют нормам</w:t>
        <w:tab/>
        <w:t>ГОСТ Р 50009-92, НПБ 57-97 и приведены в таблице 2.1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Таблица 2.1</w:t>
      </w:r>
    </w:p>
    <w:tbl>
      <w:tblPr>
        <w:tblW w:w="90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регламентированной 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ГОСТ Р 50009-92</w:t>
              <w:tab/>
              <w:t>характеристики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нормы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по ГОСТ Р 50009-9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both"/>
              <w:rPr/>
            </w:pPr>
            <w:r>
              <w:rPr>
                <w:sz w:val="24"/>
              </w:rPr>
              <w:t>Устойчивость к ЭМП, распространяющимся по проводам и проводящим конструкциям (кондуктивным помехам):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) импульсам напряжения (1000 В; 50 мкс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1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б) пачкам импульсов напряжения (1000 В; </w:t>
            </w:r>
          </w:p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500 В; 15 мс; 50 нс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2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) кратковременному прерыванию напряжения питания в сети переменного тока (6 полупериодов</w:t>
            </w:r>
          </w:p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50 Гц; 50 шт.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3 для степени жесткости 3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) длительному прерыванию напряжения в сети переменного тока (10, 50 полупериодов 50 Гц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4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) нелинейным искажениям напряжения в сети переменого тока (20 В; от 100 до 5000 Гц)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5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</w:rPr>
              <w:t>Устойчивость к ЭМП, распространяющимся в пространстве (излученным помехам):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) электростатическому разряду (150 пФ;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330 Ом; 4 кВ; 4 кВ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П1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) электромагнитным полям (0,1 - 150 Мгц;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3 В/м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П2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</w:rPr>
              <w:t>Кондукция ИРП в провода и проводящие конструкции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</w:rPr>
              <w:t>ИК1 для ТС, эксплуатируемых вне жилых зданий</w:t>
              <w:tab/>
              <w:t>и не подключаемых к электросетям</w:t>
              <w:tab/>
              <w:t>жилых зданий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Излучение ИРП в</w:t>
              <w:tab/>
              <w:t>пространство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</w:rPr>
              <w:t>ИП1 для ТС, эксплуатируемых вне жилых зданий</w:t>
              <w:tab/>
              <w:t>и не подключаемых к электросетям</w:t>
              <w:tab/>
              <w:t>жилых зданий</w:t>
            </w:r>
          </w:p>
        </w:tc>
      </w:tr>
    </w:tbl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2.20 Габаритные  размеры прибора, не более 550 x 350 x 150 мм.</w:t>
      </w:r>
    </w:p>
    <w:p>
      <w:pPr>
        <w:pStyle w:val="Iauiue"/>
        <w:spacing w:lineRule="auto" w:line="360"/>
        <w:ind w:firstLine="652"/>
        <w:jc w:val="both"/>
        <w:rPr>
          <w:spacing w:val="-4"/>
          <w:sz w:val="24"/>
        </w:rPr>
      </w:pPr>
      <w:r>
        <w:rPr>
          <w:spacing w:val="-4"/>
          <w:sz w:val="24"/>
        </w:rPr>
        <w:t>2.21 Суммарная масса прибора в упаковке изготовителя с аккумуляторами не более 15 кг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2.22  Сведения  о содержании  драгоценных материалов и цветных металлов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а) суммарная расчетная масса драгоценного материала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золота - 0,0350 г;</w:t>
        <w:tab/>
        <w:t>серебра - 1,4600 г; платины - 0,0210 г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б) суммарная расчетная масса цветного металла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кадмия - 3,20 г; меди и ее сплавов - 430 г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никеля и его сплавов - 7,80 г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олова и оловянно-свинцовых сплавов - 5100 г;</w:t>
      </w:r>
    </w:p>
    <w:p>
      <w:pPr>
        <w:pStyle w:val="Iauiue"/>
        <w:spacing w:lineRule="auto" w:line="360"/>
        <w:ind w:firstLine="6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8210</wp:posOffset>
                </wp:positionH>
                <wp:positionV relativeFrom="paragraph">
                  <wp:posOffset>422910</wp:posOffset>
                </wp:positionV>
                <wp:extent cx="823595" cy="63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33.3pt" to="137.1pt,3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2.23 Код для управления дистанционным пуском c клавиатуры прибора и для начальной загрузки программы - 1234 (установлены предприятием-изготовителем).   </w:t>
      </w:r>
      <w:r>
        <w:br w:type="page"/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3 КОМПЛЕКТНОСТЬ</w:t>
      </w:r>
    </w:p>
    <w:p>
      <w:pPr>
        <w:pStyle w:val="Iauiue"/>
        <w:spacing w:lineRule="auto" w:line="360"/>
        <w:ind w:left="1418" w:right="284" w:firstLine="538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3.1 В комплект поставки прибора "Кристалл-3П" входят изделия  и эксплуатационная  документация, указанные  в таблице 3.1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>Таблица</w:t>
        <w:tab/>
        <w:t>3.1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3465"/>
        <w:gridCol w:w="806"/>
        <w:gridCol w:w="1285"/>
        <w:gridCol w:w="1532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изделия</w:t>
            </w:r>
          </w:p>
        </w:tc>
        <w:tc>
          <w:tcPr>
            <w:tcW w:w="3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здел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Заводской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Ф2.407.010</w:t>
            </w:r>
          </w:p>
        </w:tc>
        <w:tc>
          <w:tcPr>
            <w:tcW w:w="3465" w:type="dxa"/>
            <w:tcBorders/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бор приемно-контрольный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охранно-пожарный  пусковой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ППКОП</w:t>
              <w:tab/>
              <w:t xml:space="preserve">     "Кристалл-3П"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Сборочные единицы и детали для монтаж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jc w:val="both"/>
              <w:rPr/>
            </w:pPr>
            <w:r>
              <w:rPr>
                <w:sz w:val="24"/>
              </w:rPr>
              <w:t>Аккумулятор</w:t>
            </w:r>
            <w:r>
              <w:rPr>
                <w:sz w:val="24"/>
                <w:lang w:val="en-US"/>
              </w:rPr>
              <w:t xml:space="preserve"> PS-12120</w:t>
            </w:r>
          </w:p>
          <w:p>
            <w:pPr>
              <w:pStyle w:val="Iauiu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"POWER SONIC"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Допускается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PS-12100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еФ5.142.014</w:t>
            </w:r>
          </w:p>
        </w:tc>
        <w:tc>
          <w:tcPr>
            <w:tcW w:w="3465" w:type="dxa"/>
            <w:tcBorders/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Заглушка шлейфо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еФ6.640.540</w:t>
            </w:r>
          </w:p>
        </w:tc>
        <w:tc>
          <w:tcPr>
            <w:tcW w:w="3465" w:type="dxa"/>
            <w:tcBorders/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Провод соединительны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jc w:val="both"/>
              <w:rPr/>
            </w:pPr>
            <w:r>
              <w:rPr>
                <w:sz w:val="24"/>
                <w:u w:val="single"/>
              </w:rPr>
              <w:t>Комплект запасных частей</w:t>
            </w:r>
            <w:r>
              <w:rPr>
                <w:sz w:val="24"/>
              </w:rPr>
              <w:t>: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Вставка плавкая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ВП2Б-1В 1,0 А  250В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АГ0.481.304 ТУ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Вставка плавкая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ВП2Б-1В  2А 250В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АГ0.481.304 ТУ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Вставка плавкая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ВП2Б-1В  8А 250В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АГ0.481.304 ТУ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ЖШ8.123.249-01</w:t>
            </w:r>
          </w:p>
        </w:tc>
        <w:tc>
          <w:tcPr>
            <w:tcW w:w="3465" w:type="dxa"/>
            <w:tcBorders/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Ключ от замка прибор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Эксплуатационная</w:t>
            </w:r>
          </w:p>
          <w:p>
            <w:pPr>
              <w:pStyle w:val="Iauiue"/>
              <w:rPr>
                <w:sz w:val="24"/>
              </w:rPr>
            </w:pPr>
            <w:r>
              <w:rPr>
                <w:sz w:val="24"/>
                <w:u w:val="single"/>
              </w:rPr>
              <w:t>документаци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/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еФ2.407.010 РЭ</w:t>
            </w:r>
          </w:p>
        </w:tc>
        <w:tc>
          <w:tcPr>
            <w:tcW w:w="3465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  <w:tab/>
            </w:r>
          </w:p>
        </w:tc>
        <w:tc>
          <w:tcPr>
            <w:tcW w:w="1285" w:type="dxa"/>
            <w:tcBorders>
              <w:bottom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4 УСТРОЙСТВО И РАБОТА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1 Конструктивно прибор выполнен в виде отдельного блока. На  лицевой панели прибора расположены органы управления и индикации, доступ  к  которым ограничен дверцей с застекленным окном, закрывающейся на замок. Внешний вид панели управления и индикации прибора приведен в  приложении  Б,  размещение узлов в корпусе прибора</w:t>
        <w:tab/>
        <w:t>приведено в приложении А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2 Источник питания совместно с сетевым  фильтром,  трансформатором  и аккумулятором обеспечивает прибор необходимыми напряжениями питания. Прибор может быть запитан от сети 220 В, 50 Гц</w:t>
        <w:tab/>
        <w:t>(основное  питание)  или  от источника постоянного тока 24 В (резервное питание), а также может  работать автономно от внутреннего аккумулятора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Переход с основного на резервное питание (внешнее или внутреннее  аккумуляторное) и обратно происходит автоматически при пропадании  и  восстановлении основного питания</w:t>
        <w:tab/>
        <w:t>соответственно. Все переключения  питания  отображаются на индикации прибора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В процессе</w:t>
        <w:tab/>
        <w:t>работы прибора от внешних источников питания  обеспечивается подзаряд аккумулятора, а при  отсутствии внешних питаний и работе  прибора  от  внутреннего аккумулятора контролируется его разряд и выдаются сообщения о его состоянии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1) аккумулятор заряжен - горит индикатор АККУМ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2) "опасный разряд" - мигает индикатор АККУМ;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3) аккумулятор полностью разряжен</w:t>
        <w:tab/>
        <w:t>- горит  индикатор  НЕИСПР.ПИТАНИЯ, прибор при этом выключается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3 Плата процессора содержит узлы</w:t>
        <w:tab/>
        <w:t>для контроля и обработки информации от ШС, управления выходными реле, обмена данными  с  платой индикации и управления и т.д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На плате процессора установлены коммутационные колодки для подключения внешних устройств и внешних линий ШС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4 Плата индикации и управления обеспечивает управление прибором с помощью кнопочной</w:t>
        <w:tab/>
        <w:t>клавиатуры, а также отображает необходимую информацию с помощью единичных светодиодных индикаторов и ЖКИ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5  Пусковой модуль содержит  группы  реле  и  схему  управления для индивидуальной подачи пусковых  токов по  цепям  пуска  МПТ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Максимальный ток в цепи задается ограничителем тока, может устанавливаться с помощью перемычек на пусковом модуле и принимать одно  из  следующих значений:  1A; 2A; 3A (при установке двух перемычек – 3А, одной перемычки – 2 А, без перемычек – 1 А). Заводская установка – 3 А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Длительность пускового импульса может устанавливаться в пределах  0,1 - 15 с при программировании прибора по конфигурации заказчика. Базовая установка - 1 с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6  В  дежурном  автоматическом  режиме  прибор  непрерывно  контролирует  состояние 12-ти дискретных входов от датчиков контроля дверей и давления, а также осуществляет контроль восьми пожарных ШС и четырех ШС УДП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Все ШС, дискретные входы, выходы управления и цепи  пуска</w:t>
        <w:tab/>
        <w:t>распределены в базовом  варианте по защищаемым зонам 1 - 4 в соответствии с таблицей 4.1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firstLine="652"/>
        <w:rPr>
          <w:sz w:val="24"/>
        </w:rPr>
      </w:pPr>
      <w:r>
        <w:rPr>
          <w:sz w:val="24"/>
        </w:rPr>
      </w:r>
    </w:p>
    <w:p>
      <w:pPr>
        <w:pStyle w:val="Iauiue"/>
        <w:rPr>
          <w:sz w:val="28"/>
        </w:rPr>
      </w:pPr>
      <w:r>
        <w:rPr>
          <w:sz w:val="24"/>
        </w:rPr>
        <w:t>Таблица 4.1</w:t>
      </w:r>
    </w:p>
    <w:p>
      <w:pPr>
        <w:pStyle w:val="Iauiue"/>
        <w:rPr>
          <w:sz w:val="24"/>
        </w:rPr>
      </w:pPr>
      <w:r>
        <w:rPr>
          <w:sz w:val="24"/>
        </w:rPr>
      </w:r>
    </w:p>
    <w:tbl>
      <w:tblPr>
        <w:tblW w:w="12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149"/>
        <w:gridCol w:w="1283"/>
        <w:gridCol w:w="870"/>
        <w:gridCol w:w="1065"/>
        <w:gridCol w:w="1520"/>
        <w:gridCol w:w="1484"/>
        <w:gridCol w:w="1032"/>
        <w:gridCol w:w="1094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№</w:t>
            </w:r>
          </w:p>
          <w:p>
            <w:pPr>
              <w:pStyle w:val="Iauiue"/>
              <w:jc w:val="center"/>
              <w:rPr/>
            </w:pPr>
            <w:r>
              <w:rPr/>
              <w:t>Зо-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№№ </w:t>
            </w:r>
            <w:r>
              <w:rPr/>
              <w:t>пожар-</w:t>
            </w:r>
          </w:p>
          <w:p>
            <w:pPr>
              <w:pStyle w:val="Iauiue"/>
              <w:jc w:val="center"/>
              <w:rPr/>
            </w:pPr>
            <w:r>
              <w:rPr/>
              <w:t>ных ШС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Входы</w:t>
            </w:r>
          </w:p>
          <w:p>
            <w:pPr>
              <w:pStyle w:val="Iauiue"/>
              <w:jc w:val="center"/>
              <w:rPr/>
            </w:pPr>
            <w:r>
              <w:rPr/>
              <w:t>контроля</w:t>
            </w:r>
          </w:p>
          <w:p>
            <w:pPr>
              <w:pStyle w:val="Iauiue"/>
              <w:jc w:val="center"/>
              <w:rPr/>
            </w:pPr>
            <w:r>
              <w:rPr/>
              <w:t>двере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Входы</w:t>
            </w:r>
          </w:p>
          <w:p>
            <w:pPr>
              <w:pStyle w:val="Iauiue"/>
              <w:jc w:val="center"/>
              <w:rPr/>
            </w:pPr>
            <w:r>
              <w:rPr/>
              <w:t>контроля</w:t>
            </w:r>
          </w:p>
          <w:p>
            <w:pPr>
              <w:pStyle w:val="Iauiue"/>
              <w:jc w:val="center"/>
              <w:rPr/>
            </w:pPr>
            <w:r>
              <w:rPr/>
              <w:t>давления</w:t>
            </w:r>
          </w:p>
          <w:p>
            <w:pPr>
              <w:pStyle w:val="Iauiue"/>
              <w:jc w:val="center"/>
              <w:rPr/>
            </w:pPr>
            <w:r>
              <w:rPr/>
              <w:t>в магист-</w:t>
            </w:r>
          </w:p>
          <w:p>
            <w:pPr>
              <w:pStyle w:val="Iauiue"/>
              <w:jc w:val="center"/>
              <w:rPr/>
            </w:pPr>
            <w:r>
              <w:rPr/>
              <w:t>рал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Входы кон-</w:t>
            </w:r>
          </w:p>
          <w:p>
            <w:pPr>
              <w:pStyle w:val="Iauiue"/>
              <w:jc w:val="center"/>
              <w:rPr/>
            </w:pPr>
            <w:r>
              <w:rPr/>
              <w:t>троля</w:t>
            </w:r>
          </w:p>
          <w:p>
            <w:pPr>
              <w:pStyle w:val="Iauiue"/>
              <w:jc w:val="center"/>
              <w:rPr/>
            </w:pPr>
            <w:r>
              <w:rPr/>
              <w:t>утечки</w:t>
            </w:r>
          </w:p>
          <w:p>
            <w:pPr>
              <w:pStyle w:val="Iauiue"/>
              <w:jc w:val="center"/>
              <w:rPr/>
            </w:pPr>
            <w:r>
              <w:rPr/>
              <w:t>газ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Входы  </w:t>
            </w:r>
          </w:p>
          <w:p>
            <w:pPr>
              <w:pStyle w:val="Iauiue"/>
              <w:jc w:val="center"/>
              <w:rPr/>
            </w:pPr>
            <w:r>
              <w:rPr/>
              <w:t>подклю-чения</w:t>
            </w:r>
          </w:p>
          <w:p>
            <w:pPr>
              <w:pStyle w:val="Iauiue"/>
              <w:jc w:val="center"/>
              <w:rPr/>
            </w:pPr>
            <w:r>
              <w:rPr/>
              <w:t>УД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Выходы </w:t>
            </w:r>
          </w:p>
          <w:p>
            <w:pPr>
              <w:pStyle w:val="Iauiue"/>
              <w:jc w:val="center"/>
              <w:rPr/>
            </w:pPr>
            <w:r>
              <w:rPr/>
              <w:t>на табло</w:t>
            </w:r>
          </w:p>
          <w:p>
            <w:pPr>
              <w:pStyle w:val="Iauiue"/>
              <w:jc w:val="center"/>
              <w:rPr/>
            </w:pPr>
            <w:r>
              <w:rPr/>
              <w:t>“</w:t>
            </w:r>
            <w:r>
              <w:rPr/>
              <w:t>Автоматика</w:t>
            </w:r>
          </w:p>
          <w:p>
            <w:pPr>
              <w:pStyle w:val="Iauiue"/>
              <w:jc w:val="center"/>
              <w:rPr/>
            </w:pPr>
            <w:r>
              <w:rPr/>
              <w:t>отключена”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Выходы</w:t>
            </w:r>
          </w:p>
          <w:p>
            <w:pPr>
              <w:pStyle w:val="Iauiue"/>
              <w:jc w:val="center"/>
              <w:rPr/>
            </w:pPr>
            <w:r>
              <w:rPr/>
              <w:t>на табло</w:t>
            </w:r>
          </w:p>
          <w:p>
            <w:pPr>
              <w:pStyle w:val="Iauiue"/>
              <w:jc w:val="center"/>
              <w:rPr/>
            </w:pPr>
            <w:r>
              <w:rPr/>
              <w:t>“</w:t>
            </w:r>
            <w:r>
              <w:rPr/>
              <w:t>ГАЗ-УХОДИ”</w:t>
            </w:r>
          </w:p>
          <w:p>
            <w:pPr>
              <w:pStyle w:val="Iauiue"/>
              <w:jc w:val="center"/>
              <w:rPr/>
            </w:pPr>
            <w:r>
              <w:rPr/>
              <w:t>“</w:t>
            </w:r>
            <w:r>
              <w:rPr/>
              <w:t>ГАЗ-НЕ</w:t>
            </w:r>
          </w:p>
          <w:p>
            <w:pPr>
              <w:pStyle w:val="Iauiue"/>
              <w:jc w:val="center"/>
              <w:rPr/>
            </w:pPr>
            <w:r>
              <w:rPr/>
              <w:t>ВХОДИТЬ”</w:t>
            </w:r>
          </w:p>
          <w:p>
            <w:pPr>
              <w:pStyle w:val="Iauiu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Выходы</w:t>
            </w:r>
          </w:p>
          <w:p>
            <w:pPr>
              <w:pStyle w:val="Iauiue"/>
              <w:jc w:val="center"/>
              <w:rPr/>
            </w:pPr>
            <w:r>
              <w:rPr/>
              <w:t>отклю-</w:t>
            </w:r>
          </w:p>
          <w:p>
            <w:pPr>
              <w:pStyle w:val="Iauiue"/>
              <w:jc w:val="center"/>
              <w:rPr/>
            </w:pPr>
            <w:r>
              <w:rPr/>
              <w:t>чения</w:t>
            </w:r>
          </w:p>
          <w:p>
            <w:pPr>
              <w:pStyle w:val="Iauiue"/>
              <w:jc w:val="center"/>
              <w:rPr/>
            </w:pPr>
            <w:r>
              <w:rPr/>
              <w:t>венти-</w:t>
            </w:r>
          </w:p>
          <w:p>
            <w:pPr>
              <w:pStyle w:val="Iauiue"/>
              <w:jc w:val="center"/>
              <w:rPr/>
            </w:pPr>
            <w:r>
              <w:rPr/>
              <w:t>ляци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Выходы</w:t>
            </w:r>
          </w:p>
          <w:p>
            <w:pPr>
              <w:pStyle w:val="Iauiue"/>
              <w:jc w:val="center"/>
              <w:rPr/>
            </w:pPr>
            <w:r>
              <w:rPr/>
              <w:t>реле</w:t>
            </w:r>
          </w:p>
          <w:p>
            <w:pPr>
              <w:pStyle w:val="Iauiue"/>
              <w:jc w:val="center"/>
              <w:rPr/>
            </w:pPr>
            <w:r>
              <w:rPr/>
              <w:t>резерв-</w:t>
            </w:r>
          </w:p>
          <w:p>
            <w:pPr>
              <w:pStyle w:val="Iauiue"/>
              <w:jc w:val="center"/>
              <w:rPr/>
            </w:pPr>
            <w:r>
              <w:rPr/>
              <w:t>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Пусковые</w:t>
            </w:r>
          </w:p>
          <w:p>
            <w:pPr>
              <w:pStyle w:val="Iauiue"/>
              <w:jc w:val="center"/>
              <w:rPr/>
            </w:pPr>
            <w:r>
              <w:rPr/>
              <w:t>цепи</w:t>
            </w:r>
          </w:p>
          <w:p>
            <w:pPr>
              <w:pStyle w:val="Iaui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 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ШС1</w:t>
            </w:r>
          </w:p>
          <w:p>
            <w:pPr>
              <w:pStyle w:val="Iauiue"/>
              <w:jc w:val="center"/>
              <w:rPr/>
            </w:pPr>
            <w:r>
              <w:rPr/>
              <w:t>ШС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ДВ1 </w:t>
            </w:r>
          </w:p>
          <w:p>
            <w:pPr>
              <w:pStyle w:val="Iaui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ДВ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ДВ9</w:t>
            </w:r>
          </w:p>
          <w:p>
            <w:pPr>
              <w:pStyle w:val="Iaui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УДП1</w:t>
            </w:r>
          </w:p>
          <w:p>
            <w:pPr>
              <w:pStyle w:val="Iauiue"/>
              <w:jc w:val="center"/>
              <w:rPr/>
            </w:pPr>
            <w:r>
              <w:rPr/>
              <w:t>(ШС9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ТАБ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ТАБ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ВЕНТ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Р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П1... П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 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ШС3</w:t>
            </w:r>
          </w:p>
          <w:p>
            <w:pPr>
              <w:pStyle w:val="Iauiue"/>
              <w:jc w:val="center"/>
              <w:rPr/>
            </w:pPr>
            <w:r>
              <w:rPr/>
              <w:t>ШС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ДВ2 </w:t>
            </w:r>
          </w:p>
          <w:p>
            <w:pPr>
              <w:pStyle w:val="Iaui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ДВ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ДВ10</w:t>
            </w:r>
          </w:p>
          <w:p>
            <w:pPr>
              <w:pStyle w:val="Iaui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УДП2</w:t>
            </w:r>
          </w:p>
          <w:p>
            <w:pPr>
              <w:pStyle w:val="Iauiue"/>
              <w:jc w:val="center"/>
              <w:rPr/>
            </w:pPr>
            <w:r>
              <w:rPr/>
              <w:t>(ШС10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ТАБ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ТАБ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ВЕНТ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Р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П5... П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 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ШС5</w:t>
            </w:r>
          </w:p>
          <w:p>
            <w:pPr>
              <w:pStyle w:val="Iauiue"/>
              <w:jc w:val="center"/>
              <w:rPr/>
            </w:pPr>
            <w:r>
              <w:rPr/>
              <w:t>ШС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ДВ3 </w:t>
            </w:r>
          </w:p>
          <w:p>
            <w:pPr>
              <w:pStyle w:val="Iaui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ДВ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ДВ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УДП3</w:t>
            </w:r>
          </w:p>
          <w:p>
            <w:pPr>
              <w:pStyle w:val="Iauiue"/>
              <w:jc w:val="center"/>
              <w:rPr/>
            </w:pPr>
            <w:r>
              <w:rPr/>
              <w:t>(ШС11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ТАБ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ТАБ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ВЕНТ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Р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П9... П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 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ШС7</w:t>
            </w:r>
          </w:p>
          <w:p>
            <w:pPr>
              <w:pStyle w:val="Iauiue"/>
              <w:jc w:val="center"/>
              <w:rPr/>
            </w:pPr>
            <w:r>
              <w:rPr/>
              <w:t>ШС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ДВ4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ДВ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ДВ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УДП4</w:t>
            </w:r>
          </w:p>
          <w:p>
            <w:pPr>
              <w:pStyle w:val="Iauiue"/>
              <w:jc w:val="center"/>
              <w:rPr/>
            </w:pPr>
            <w:r>
              <w:rPr/>
              <w:t>(ШС1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ТАБ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ТАБ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ВЕНТ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Р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П13... П16</w:t>
            </w:r>
          </w:p>
          <w:p>
            <w:pPr>
              <w:pStyle w:val="Iauiue"/>
              <w:jc w:val="center"/>
              <w:rPr/>
            </w:pPr>
            <w:r>
              <w:rPr/>
            </w:r>
          </w:p>
        </w:tc>
      </w:tr>
    </w:tbl>
    <w:p>
      <w:pPr>
        <w:pStyle w:val="Iaui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565</wp:posOffset>
                </wp:positionH>
                <wp:positionV relativeFrom="paragraph">
                  <wp:posOffset>104775</wp:posOffset>
                </wp:positionV>
                <wp:extent cx="8249285" cy="2225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9285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Названия входов и выходов прибора приведены в соответствии с названиями, указанными в руководстве 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эксплуатации (приложение Г):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ТАБ1...ТАБ8 - выходы на табло 1...8  (потенциальные сигналы 24 В);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ВЕНТ1...ВЕНТ4 - выходы отключения вентиляции 1...4 (непотенциальные контакты оптореле);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Р1...Р4 - выходы реле (НР (нормально разомкнутые) “сухие контакты”);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ДВ - входы дискретных сигналов типа “сухой контакт” от датчиков дверей, давления и т.д;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ind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1… П16 – выходы для подключения пусковых цепей.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>Устройства, подключаемые к входам ДВ1...ДВ12 должны иметь Н3 (нормально замкнутые) “сухие контакты”.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9.55pt;height:175.2pt;mso-wrap-distance-left:9.05pt;mso-wrap-distance-right:9.05pt;mso-wrap-distance-top:0pt;mso-wrap-distance-bottom:0pt;margin-top:8.25pt;mso-position-vertical-relative:text;margin-left:-5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Названия входов и выходов прибора приведены в соответствии с названиями, указанными в руководстве </w:t>
                      </w:r>
                    </w:p>
                    <w:p>
                      <w:pPr>
                        <w:pStyle w:val="Iauiu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эксплуатации (приложение Г):</w:t>
                      </w:r>
                    </w:p>
                    <w:p>
                      <w:pPr>
                        <w:pStyle w:val="Iauiu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ТАБ1...ТАБ8 - выходы на табло 1...8  (потенциальные сигналы 24 В);</w:t>
                      </w:r>
                    </w:p>
                    <w:p>
                      <w:pPr>
                        <w:pStyle w:val="Iauiu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ВЕНТ1...ВЕНТ4 - выходы отключения вентиляции 1...4 (непотенциальные контакты оптореле);</w:t>
                      </w:r>
                    </w:p>
                    <w:p>
                      <w:pPr>
                        <w:pStyle w:val="Iauiu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Р1...Р4 - выходы реле (НР (нормально разомкнутые) “сухие контакты”);</w:t>
                      </w:r>
                    </w:p>
                    <w:p>
                      <w:pPr>
                        <w:pStyle w:val="Iauiu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ДВ - входы дискретных сигналов типа “сухой контакт” от датчиков дверей, давления и т.д;</w:t>
                      </w:r>
                    </w:p>
                    <w:p>
                      <w:pPr>
                        <w:pStyle w:val="Iauiue"/>
                        <w:spacing w:lineRule="auto" w:line="360"/>
                        <w:ind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1… П16 – выходы для подключения пусковых цепей.</w:t>
                      </w:r>
                    </w:p>
                    <w:p>
                      <w:pPr>
                        <w:pStyle w:val="Iauiue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>Устройства, подключаемые к входам ДВ1...ДВ12 должны иметь Н3 (нормально замкнутые) “сухие контакты”.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813040</wp:posOffset>
                </wp:positionH>
                <wp:positionV relativeFrom="paragraph">
                  <wp:posOffset>611505</wp:posOffset>
                </wp:positionV>
                <wp:extent cx="14865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Ф2.407.010 Р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5.2pt;margin-top:48.15pt;width:117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Ф2.407.010 Р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268" w:right="1701" w:gutter="0" w:header="561" w:top="964" w:footer="57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42645</wp:posOffset>
                </wp:positionH>
                <wp:positionV relativeFrom="paragraph">
                  <wp:posOffset>455930</wp:posOffset>
                </wp:positionV>
                <wp:extent cx="6229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28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6.35pt;margin-top:35.9pt;width:49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1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Примечание - Указанное распределение по</w:t>
        <w:tab/>
        <w:t>зонам определяется базовым программным  обеспечением.  Схемотехника  прибора  предусматривает   возможность распределения по зонам в других вариантах, необходимых заказчику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В пожарных</w:t>
        <w:tab/>
        <w:t>ШС осуществляется "переполюсовка"  напряжения  питания каждого ШС и анализ его  состояния ("Норма",  "Обрыв",  "Короткое замыкание", "Срабатывание")</w:t>
        <w:tab/>
        <w:t>при  различной полярности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В случае  срабатывания  ИП прибор фиксирует  это срабатывание, снимает  питание с ШС, а  затем  вновь  повторяет цикл  (переполюсовку  питания, анализ  состояния  ШС)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При  подтверждении срабатывания ИП фиксируется сообщение о достоверном срабатывании  ИП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7 Прибор  имеет</w:t>
        <w:tab/>
        <w:t xml:space="preserve"> выход на   последовательный</w:t>
        <w:tab/>
        <w:t>канал</w:t>
        <w:tab/>
        <w:t>(магистраль) RS-485, по  которому  осуществляется  двухсторонний  обмен  информацией   с устройствами  из  комплекта  аппаратуры  "Дубна"  или  аналогичными, имеющими  интерфейс RS-485 и соблюдающими протокол обмена аппаратуры “Дубна” (приложение В)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 xml:space="preserve">При  этом каждому устройству  присваивается  сетевой  адрес.  Сетевой адрес прибора устанавливается в двоичном коле микропереключателем SВ2(1-6), расположение которого в приборе приведено в приложении В. С помощью </w:t>
      </w:r>
      <w:r>
        <w:rPr>
          <w:sz w:val="24"/>
          <w:lang w:val="en-US"/>
        </w:rPr>
        <w:t>SB</w:t>
      </w:r>
      <w:r>
        <w:rPr>
          <w:sz w:val="24"/>
        </w:rPr>
        <w:t xml:space="preserve">2 (7, 8) задается, при необходимости, смещение линии </w:t>
      </w:r>
      <w:r>
        <w:rPr>
          <w:sz w:val="24"/>
          <w:lang w:val="en-US"/>
        </w:rPr>
        <w:t>RS</w:t>
      </w:r>
      <w:r>
        <w:rPr>
          <w:sz w:val="24"/>
        </w:rPr>
        <w:t>-485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8  Все  внешние</w:t>
        <w:tab/>
        <w:t>устройства,  ШС,  источники   питания подключаются к клеммным  колодкам,  расположенным  под  крышкой прибора. Расположение колодок, нумерация контактов и их назначение приведены в приложениях В и Г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9 Краткое описание тактики работы прибора с базовым программным обеспечением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9.1 Срабатывание одного ШС зоны фиксируется прибором как  ВНИМАНИЕ,  двух ШС зоны -</w:t>
        <w:tab/>
        <w:t>ПОЖАР.  Обрыв или короткое замыкание (КЗ)  в  ШС  фиксируется  прибором как НЕИСПРАВНОСТЬ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4.9.2 Обрыв или КЗ в ШС УДП фиксируются прибором как  НЕИСПРАВНОСТЬ  в ШС УДП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9.3 Прибор самостоятельно периодически или по  запросу  оператора  (в режиме ТЕСТ) контролирует целостность пусковых цепей и выдает  их  состояние на индикацию  прибора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9.4 Прибор работает в автоматическом и ручном режиме.  Индикатор АВТ горит, если хотя бы одна зона находится в автоматическом  режиме,  индикатор РУЧ горит, если хотя бы одна зона находится в ручном режиме.  Перевод  любой зоны (направления) из одного режима в другой  может осуществляться  с  клавиатуры прибора или по магистрали RS-485 с ПЦН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9.5 При функционировании</w:t>
        <w:tab/>
        <w:t>в автоматическом режиме и фиксации  прибором ситуации ПОЖАР в любой зоне прибор производит отключение вентиляции в данной зоне, включаются табло "ГАЗ-УХОДИ", "ГАЗ-НЕ ВХОДИТЬ" и начинается  эвакуаци- онная задержка 30 с. Если за время эвакуации не</w:t>
        <w:tab/>
        <w:t xml:space="preserve"> произошло  открытие  дверей зоны или снятия с автоматического режима  данной  зоны, то  последовательно подаются пусковые импульсы в пусковые цепи данной зоны, по  окончании  пуска в зоне устанавливается режим КОНЕЦ ПУСКА. Выключение табло  и  включение  вентиляции происходит через 5 минут после пуска или по сбросу (клавиша #)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9.6 При запуске модулей пожаротушения (МПТ) любой зоны от УДП  или  с клавиатуры прибора алгоритм пуска аналогичен автоматическому режиму (задержка на эвакуацию 30 с, включение/выключение табло и т.д.). Пуск осуществляется независимо от состояния дверей зоны (открыты или  закрыты)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9.7 При работе прибора в автоматическом режиме в данной зоне любое открывание  двери переводит прибор в ручной режим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9.8 Запуск МПТ в требуемой зоне с клавиатуры  прибора возможен только после перевода данной зоны в ручной режим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9.9 Табло "АВТОМАТИКА ОТКЛЮЧЕНА" для каждой зоны включено при  нахождении прибора в режиме "РУЧНОЙ" для данной зоны и выключено - в режиме "АВТОМАТИЧЕСКИЙ"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9.10 При обнаружении утечки газа</w:t>
        <w:tab/>
        <w:t>(утечка из баллонов или несанкционированный выпуск в магистраль) хотя бы в одной зоне фиксируется ситуация НЕИСПРАВНОСТЬ. При обнаружении давления в магистрали (по выходу газа)</w:t>
        <w:tab/>
        <w:t>после санкционированного пуска хотя бы в одной зоне фиксируется  ДАВЛЕНИЕ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4.9.11 Перевод прибора в режим ТЕСТ производится с клавиатуры прибора.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Возможные тесты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тест пусковых цепей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тест выходных ключей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тест аккумулятора;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- тест индикации.</w:t>
      </w:r>
    </w:p>
    <w:p>
      <w:pPr>
        <w:pStyle w:val="Iauiue"/>
        <w:spacing w:lineRule="auto" w:line="360"/>
        <w:ind w:firstLine="652"/>
        <w:jc w:val="both"/>
        <w:rPr/>
      </w:pPr>
      <w:r>
        <w:rPr>
          <w:sz w:val="24"/>
        </w:rPr>
        <w:t>4.9.12 Контакты реле ПЦН замкнуты, если прибор для любой зоны находится в следующих состояниях: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ПОЖАР, ЭВАКУАЦИЯ (предпусковая задержка),</w:t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ПУСК, КОНЕЦ ПУСКА.</w:t>
      </w:r>
      <w:r>
        <w:br w:type="page"/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5 ПОДГОТОВКА ИЗДЕЛИЯ К ИСПОЛЬЗОВАНИЮ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5.1 Меры  безопасности  при  подготовке  изделия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5.1.1  К  эксплуатации   прибора допускается   только   обслуживающий персонал,  прошедший  инструктаж  по  технике  безопасности  при  работе  с электроустановками  до 1000  В в  соответствии  с  "Правилами технической эксплуатации электроустановок потребителей",  М.,  Энергоатомиздат,  1992  и "Правилами   техники   безопасности при эксплуатации электроустановок потребителей", М., АО "Энергосервис", 1994.</w:t>
      </w:r>
    </w:p>
    <w:p>
      <w:pPr>
        <w:pStyle w:val="Iauiue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5805</wp:posOffset>
                </wp:positionH>
                <wp:positionV relativeFrom="paragraph">
                  <wp:posOffset>487045</wp:posOffset>
                </wp:positionV>
                <wp:extent cx="366395" cy="36639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182880" y="52200"/>
                            <a:ext cx="720" cy="13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2880"/>
                            <a:ext cx="315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35080"/>
                            <a:ext cx="210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87640"/>
                            <a:ext cx="105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15pt;margin-top:38.35pt;width:28.85pt;height:28.85pt" coordorigin="5143,767" coordsize="577,577">
                <v:line id="shape_0" from="5431,849" to="5431,1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84,1055" to="5679,1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67,1137" to="5597,11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49,1220" to="5514,1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stroked="t" o:allowincell="f" style="position:absolute;left:5143;top:767;width:576;height:576;mso-wrap-style:none;v-text-anchor:middle"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ab/>
        <w:t>5.1.2  Все</w:t>
        <w:tab/>
        <w:t xml:space="preserve"> подсоединения</w:t>
        <w:tab/>
        <w:t>и  отсоединения</w:t>
        <w:tab/>
        <w:t xml:space="preserve"> проводов  связи  прибора  с другими устройствами  проводить  только  при  отключенной  от</w:t>
        <w:tab/>
        <w:t>сети питания аппаратуре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5.1.3 При подготовке  к  работе  контакт "            "  прибора подсоединить к  шине защитного  заземления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5.1.4 По  способу</w:t>
        <w:tab/>
        <w:t>защиты человека  от  поражения электрическим током прибора относится к классу 01 по ГОСТ 12.2.007.0-75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5.1.5 Для обеспечения пожарной безопасности при  монтаже, эксплуатации, техническом  обслуживании   и ремонте  прибора  соблюдать требования ГОСТ  12.2.006-87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5.1.6.  При обращении с модулями пожаротушения (МПТ) категорически запрещается: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допускать к работе лиц, не прошедших соответствующей подготовки по правилам  обращения с МПТ;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- хранить и транспортировать МПТ в</w:t>
        <w:tab/>
        <w:t>неисправной упаковке;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касаться МПТ источников питания и оголенных  электрических проводов;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- разбирать и ремонтировать поврежденные МПТ.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5.2 Размещение  и</w:t>
        <w:tab/>
        <w:t>монтаж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5.2.1 Прибор  должен  устанавливаться  внутри  или снаружи  защищаемого помещения в</w:t>
        <w:tab/>
        <w:t>зависимости  от требований  проекта.  Помещение  для  установки  прибора должно соответствовать условиям  эксплуатации прибора.</w:t>
      </w:r>
      <w:r>
        <w:br w:type="page"/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Разметка для крепления прибора на стене приведена на рисунке 5.1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-73660</wp:posOffset>
                </wp:positionV>
                <wp:extent cx="2400300" cy="188849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88560"/>
                          <a:chOff x="0" y="0"/>
                          <a:chExt cx="2400480" cy="1888560"/>
                        </a:xfrm>
                      </wpg:grpSpPr>
                      <wps:wsp>
                        <wps:cNvSpPr txBox="1"/>
                        <wps:spPr>
                          <a:xfrm>
                            <a:off x="1768320" y="671040"/>
                            <a:ext cx="6318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5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1402560"/>
                            <a:ext cx="6318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3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93680"/>
                            <a:ext cx="541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334880"/>
                            <a:ext cx="541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437120"/>
                            <a:ext cx="720" cy="45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437120"/>
                            <a:ext cx="0" cy="45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12760"/>
                            <a:ext cx="0" cy="108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722240"/>
                            <a:ext cx="1006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14120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48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4120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348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936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-5.8pt;width:189pt;height:148.65pt" coordorigin="4032,-116" coordsize="3780,2973">
                <v:shape id="shape_0" stroked="f" o:allowincell="f" style="position:absolute;left:6817;top:941;width:99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5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2093;width:99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3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8,189" to="6900,1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48,1986" to="6900,19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19,2147" to="4319,28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04,2147" to="5904,28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76,219" to="6676,19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19,2596" to="5903,25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19,1681" to="4319,21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2,1986" to="4608,19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04,1681" to="5904,21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6,1986" to="6192,19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04,-116" to="5904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6,189" to="6192,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19,-116" to="4319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2,189" to="4608,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right="284" w:hanging="0"/>
        <w:jc w:val="center"/>
        <w:rPr>
          <w:sz w:val="24"/>
        </w:rPr>
      </w:pPr>
      <w:r>
        <w:rPr>
          <w:sz w:val="24"/>
        </w:rPr>
        <w:t>Рисунок 5.1 - Разметка  для  крепления  прибора</w:t>
      </w:r>
    </w:p>
    <w:p>
      <w:pPr>
        <w:pStyle w:val="Iauiue"/>
        <w:spacing w:lineRule="auto" w:line="360"/>
        <w:ind w:right="284" w:hanging="0"/>
        <w:jc w:val="both"/>
        <w:rPr/>
      </w:pPr>
      <w:r>
        <w:rPr>
          <w:sz w:val="24"/>
        </w:rPr>
        <w:tab/>
        <w:t>5.2.2 Аккумуляторы из состава прибора являются съемными и</w:t>
        <w:tab/>
        <w:t>находятся в отдельной упаковке.  Их установка внутри прибора  должна  проводиться  после монтажа прибора в помещении. Место установки аккумуляторов указано в приложении А. Подключение промаркированных проводов с зажимами, выходящие из источника питания, к клеммам аккумуляторов выполнить в соответствии со схемой, приведенной на рисунке 5.2, при этом все переключатели должны находиться в положении “ОТКЛ”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305</wp:posOffset>
                </wp:positionH>
                <wp:positionV relativeFrom="paragraph">
                  <wp:posOffset>196215</wp:posOffset>
                </wp:positionV>
                <wp:extent cx="5487670" cy="2236470"/>
                <wp:effectExtent l="1905" t="1905" r="127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840" cy="2236320"/>
                          <a:chOff x="0" y="0"/>
                          <a:chExt cx="5487840" cy="2236320"/>
                        </a:xfrm>
                      </wpg:grpSpPr>
                      <wps:wsp>
                        <wps:cNvSpPr txBox="1"/>
                        <wps:spPr>
                          <a:xfrm>
                            <a:off x="1168560" y="413280"/>
                            <a:ext cx="8121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813680"/>
                            <a:ext cx="8121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093320"/>
                            <a:ext cx="1829520" cy="730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 соедин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еФ6.640.5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из комплекта поставк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187308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158868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9295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5461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8528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+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9108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9440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умулятор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24380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умулятор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9440" cy="36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 источни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2280" y="455400"/>
                            <a:ext cx="915120" cy="82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7960" y="738360"/>
                            <a:ext cx="27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7960" y="1113120"/>
                            <a:ext cx="27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468000"/>
                            <a:ext cx="18360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468000"/>
                            <a:ext cx="1280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2920" y="11131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111312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1504440"/>
                            <a:ext cx="915120" cy="73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1690920"/>
                            <a:ext cx="275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7960" y="2064960"/>
                            <a:ext cx="27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2920" y="16909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069640"/>
                            <a:ext cx="24296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497960"/>
                            <a:ext cx="18360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680" y="1497960"/>
                            <a:ext cx="1738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120" y="738360"/>
                            <a:ext cx="2012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36396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389880"/>
                            <a:ext cx="6480" cy="169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1522080"/>
                            <a:ext cx="18360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1522080"/>
                            <a:ext cx="1280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5800" y="1021680"/>
                            <a:ext cx="18432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072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5800" y="646920"/>
                            <a:ext cx="18432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080"/>
                              <a:ext cx="9216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1080"/>
                              <a:ext cx="9216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5800" y="1589400"/>
                            <a:ext cx="18432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072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5800" y="1973520"/>
                            <a:ext cx="18432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90720"/>
                              <a:ext cx="9216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5.45pt;width:432.05pt;height:176.1pt" coordorigin="643,309" coordsize="8641,3522">
                <v:shape id="shape_0" stroked="f" o:allowincell="f" style="position:absolute;left:2483;top:960;width:12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3;top:3165;width:12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79;top:2031;width:2880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 соединитель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еФ6.640.5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из комплекта поставки)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703;top:3259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703;top:281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703;top:1773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703;top:1169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675;top:1073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+”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675;top:3287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7267;top:615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умулятор 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7267;top:2268;width:20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умулятор 2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43;top:309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 источни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итания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rect id="shape_0" stroked="t" o:allowincell="f" style="position:absolute;left:5560;top:1026;width:1440;height:12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128,1472" to="5561,1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28,2062" to="5561,2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79,1046" to="7267,13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8,1046" to="9284,10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95,2062" to="4983,2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6,2062" to="4696,2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540;top:2678;width:1440;height:11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128,2972" to="5561,2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3561" to="5561,35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5,2972" to="4983,29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11,3568" to="5036,3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8,2668" to="4696,28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71,2668" to="4407,26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15,1472" to="4983,1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6,882" to="1816,1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1,923" to="1220,3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79,2706" to="7267,29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68,2706" to="9284,27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983;top:1918;width:289;height:288">
                  <v:line id="shape_0" from="4983,1918" to="5127,20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984,2061" to="5128,22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27,1918" to="5271,20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28,2061" to="5272,22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983;top:1328;width:289;height:287">
                  <v:line id="shape_0" from="4983,1328" to="5127,147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984,1471" to="5128,16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27,1328" to="5271,147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28,1471" to="5272,16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983;top:2812;width:289;height:288">
                  <v:line id="shape_0" from="4983,2812" to="5127,29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984,2955" to="5128,31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27,2812" to="5271,29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28,2955" to="5272,31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983;top:3417;width:289;height:288">
                  <v:line id="shape_0" from="4983,3417" to="5127,35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984,3560" to="5128,37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27,3417" to="5271,35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28,3560" to="5272,37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right="284" w:hanging="0"/>
        <w:jc w:val="center"/>
        <w:rPr>
          <w:sz w:val="24"/>
        </w:rPr>
      </w:pPr>
      <w:r>
        <w:rPr>
          <w:sz w:val="24"/>
        </w:rPr>
        <w:t>Рисунок 5.2 Схема подключения аккумуляторов</w:t>
      </w:r>
    </w:p>
    <w:p>
      <w:pPr>
        <w:pStyle w:val="Iauiue"/>
        <w:spacing w:lineRule="auto" w:line="360"/>
        <w:ind w:right="284" w:hanging="0"/>
        <w:jc w:val="both"/>
        <w:rPr/>
      </w:pPr>
      <w:r>
        <w:rPr>
          <w:sz w:val="24"/>
        </w:rPr>
        <w:tab/>
        <w:t>5.2.3 Монтаж и подключение внешних устройств к прибору производить согласно приложений В...И. Монтаж ШС,  сигнальных линий  связи  (кроме  канала RS-485) ведется проводом ТРВ - 2x0,5 (или аналогичным)  сечением  от  0,2 до 0,5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Iauiu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ab/>
        <w:t>Сопротивление проводов каждого ШС - не более 150 Ом.</w:t>
      </w:r>
    </w:p>
    <w:p>
      <w:pPr>
        <w:pStyle w:val="Iauiue"/>
        <w:widowControl w:val="false"/>
        <w:spacing w:lineRule="auto" w:line="360"/>
        <w:ind w:right="284" w:hanging="0"/>
        <w:jc w:val="both"/>
        <w:rPr/>
      </w:pPr>
      <w:r>
        <w:rPr>
          <w:sz w:val="24"/>
        </w:rPr>
        <w:tab/>
        <w:t>Общая схема организации ШС, а также схемы подключения к ШС извещателей различных типов</w:t>
        <w:tab/>
        <w:t>приведены в приложениях Д и Е. Схемы  подключения  датчиков давления, датчиков контроля дверей, УДП</w:t>
        <w:tab/>
        <w:t>приведены в приложении Ж.</w:t>
      </w:r>
    </w:p>
    <w:p>
      <w:pPr>
        <w:pStyle w:val="Iauiue"/>
        <w:spacing w:lineRule="auto" w:line="360"/>
        <w:ind w:right="284" w:hanging="0"/>
        <w:jc w:val="both"/>
        <w:rPr/>
      </w:pPr>
      <w:r>
        <w:rPr>
          <w:sz w:val="24"/>
        </w:rPr>
        <w:tab/>
        <w:t>5.2.4 Монтаж линий питания,  линий  включения  световых  оповещателей, устройств  вентиляции  и  дымоудаления проводится  с  учетом  следующих рекомендаций:</w:t>
      </w:r>
    </w:p>
    <w:p>
      <w:pPr>
        <w:pStyle w:val="Iauiue"/>
        <w:spacing w:lineRule="auto" w:line="360"/>
        <w:ind w:right="284" w:hanging="0"/>
        <w:jc w:val="both"/>
        <w:rPr/>
      </w:pPr>
      <w:r>
        <w:rPr>
          <w:sz w:val="24"/>
        </w:rPr>
        <w:tab/>
        <w:t>а) провода должны иметь сечение от 0,75 до 1,5 мм</w:t>
      </w:r>
      <w:r>
        <w:rPr>
          <w:sz w:val="24"/>
          <w:vertAlign w:val="superscript"/>
        </w:rPr>
        <w:t>2</w:t>
      </w:r>
      <w:r>
        <w:rPr>
          <w:sz w:val="24"/>
        </w:rPr>
        <w:t>, рекомендуемый тип кабеля ПВС;</w:t>
      </w:r>
    </w:p>
    <w:p>
      <w:pPr>
        <w:pStyle w:val="Iauiue"/>
        <w:spacing w:lineRule="auto" w:line="360"/>
        <w:ind w:right="284" w:hanging="0"/>
        <w:jc w:val="both"/>
        <w:rPr/>
      </w:pPr>
      <w:r>
        <w:rPr>
          <w:sz w:val="24"/>
        </w:rPr>
        <w:tab/>
        <w:t>б) подключение прибора к шине защитного заземления осуществляется заземляющим проводом кабеля питания или отдельным изолированным  проводом сечением 1,5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Iauiue"/>
        <w:spacing w:lineRule="auto" w:line="360"/>
        <w:ind w:right="284" w:hanging="0"/>
        <w:jc w:val="both"/>
        <w:rPr/>
      </w:pPr>
      <w:r>
        <w:rPr>
          <w:sz w:val="24"/>
        </w:rPr>
        <w:tab/>
        <w:t>Схема выдачи силовых сигналов для одного канала и рекомендуемые варианты подключения приведены в приложении И.</w:t>
      </w:r>
    </w:p>
    <w:p>
      <w:pPr>
        <w:pStyle w:val="Iauiue"/>
        <w:spacing w:lineRule="auto" w:line="360"/>
        <w:ind w:right="284" w:hanging="0"/>
        <w:jc w:val="both"/>
        <w:rPr/>
      </w:pPr>
      <w:r>
        <w:rPr>
          <w:sz w:val="24"/>
        </w:rPr>
        <w:tab/>
        <w:t>5.2.5 Монтаж  линий  связи с МПТ проводится медным проводом, сечением и  длиной  согласно  таблице  5.1.</w:t>
      </w:r>
    </w:p>
    <w:p>
      <w:pPr>
        <w:pStyle w:val="Iauiue"/>
        <w:spacing w:lineRule="auto" w:line="360"/>
        <w:ind w:right="284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Таблица 5.1</w:t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96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</w:rPr>
              <w:t>Сечение  провода, м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Iauiu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ая  длина  линии  связи, м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</w:tbl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right="284" w:hanging="0"/>
        <w:jc w:val="both"/>
        <w:rPr/>
      </w:pPr>
      <w:r>
        <w:rPr>
          <w:sz w:val="24"/>
        </w:rPr>
        <w:tab/>
        <w:t>5.2.6 Монтаж линий связи канала RS-485 проводится  кабелем, имеющим "витую пару"  в  экране  с волновым  сопротивлением  120  Ом.  Рекомендуемые</w:t>
        <w:tab/>
        <w:t>типы кабелей  AWG 22,  AWG 24 - "Belden".</w:t>
      </w:r>
    </w:p>
    <w:p>
      <w:pPr>
        <w:pStyle w:val="Iauiue"/>
        <w:spacing w:lineRule="auto" w:line="360"/>
        <w:ind w:right="284" w:hanging="0"/>
        <w:jc w:val="both"/>
        <w:rPr/>
      </w:pPr>
      <w:r>
        <w:rPr>
          <w:sz w:val="24"/>
        </w:rPr>
        <w:tab/>
        <w:t>5.2.7 Установка в приборе сетевого адреса для магистрали RS-485 осуществляется переключателем SB2 - разряды 1-6 (приложение В). Разряды 7, 8  переключателя служат для задания смещения в линии RS-485 в случае, если прибор работает в сети и является оконечным в линии ( в этом случае переключатели 7, 8 перевести в положение “ON”, в остальных случаях - “OFF”).</w:t>
      </w:r>
      <w:r>
        <w:br w:type="page"/>
      </w:r>
    </w:p>
    <w:p>
      <w:pPr>
        <w:pStyle w:val="Iauiu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WWIauiue"/>
        <w:spacing w:lineRule="auto" w:line="360"/>
        <w:ind w:firstLine="652"/>
        <w:jc w:val="both"/>
        <w:rPr/>
      </w:pPr>
      <w:r>
        <w:rPr/>
        <w:t>6 ИСПОЛЬЗОВАНИЕ ИЗДЕЛИЯ</w:t>
      </w:r>
    </w:p>
    <w:p>
      <w:pPr>
        <w:pStyle w:val="WWIauiue"/>
        <w:spacing w:lineRule="auto" w:line="360"/>
        <w:jc w:val="both"/>
        <w:rPr/>
      </w:pPr>
      <w:r>
        <w:rPr/>
      </w:r>
    </w:p>
    <w:p>
      <w:pPr>
        <w:pStyle w:val="WWIauiue"/>
        <w:spacing w:lineRule="auto" w:line="360"/>
        <w:jc w:val="both"/>
        <w:rPr/>
      </w:pPr>
      <w:r>
        <w:rPr/>
        <w:tab/>
        <w:t>6.1 Подготовка к работе</w:t>
      </w:r>
    </w:p>
    <w:p>
      <w:pPr>
        <w:pStyle w:val="WWIauiue"/>
        <w:spacing w:lineRule="auto" w:line="360"/>
        <w:jc w:val="both"/>
        <w:rPr/>
      </w:pPr>
      <w:r>
        <w:rPr/>
        <w:tab/>
        <w:t>6.1.1 При подготовке к работе с установленным и смонтированным в помещении прибором и при работе с ним необходимо соблюдать меры безопасности согласно требованиям 6.1.</w:t>
      </w:r>
    </w:p>
    <w:p>
      <w:pPr>
        <w:pStyle w:val="WWIauiue"/>
        <w:spacing w:lineRule="auto" w:line="360"/>
        <w:jc w:val="both"/>
        <w:rPr/>
      </w:pPr>
      <w:r>
        <w:rPr/>
        <w:tab/>
        <w:t>6.1.2 Если прибор не работал в течение суток, то необходима его проверка в режиме диагностического самоконтроля (тестирования).</w:t>
      </w:r>
    </w:p>
    <w:p>
      <w:pPr>
        <w:pStyle w:val="WWIauiue"/>
        <w:spacing w:lineRule="auto" w:line="360"/>
        <w:jc w:val="both"/>
        <w:rPr/>
      </w:pPr>
      <w:r>
        <w:rPr/>
        <w:tab/>
        <w:t>6.1.3 Перед внешним осмотром убедиться, что отключено питание от сети 220 В,  50 Гц и выключены переключатели СЕТЬ и ПИТАНИЕ на сетевом фильтре и источнике питания внутри прибора.</w:t>
      </w:r>
    </w:p>
    <w:p>
      <w:pPr>
        <w:pStyle w:val="WWIauiue"/>
        <w:spacing w:lineRule="auto" w:line="360"/>
        <w:jc w:val="both"/>
        <w:rPr/>
      </w:pPr>
      <w:r>
        <w:rPr/>
        <w:tab/>
        <w:t>6.1.4 Произвести внешний осмотр прибора и убедиться в надежности крепления самого прибора и крепления проводных линий к прибору. Убедиться в правильности подключения аккумуляторов, правильности установки сетевого адреса и смещения линии (</w:t>
      </w:r>
      <w:r>
        <w:rPr>
          <w:lang w:val="en-US"/>
        </w:rPr>
        <w:t>SB</w:t>
      </w:r>
      <w:r>
        <w:rPr/>
        <w:t>2).</w:t>
      </w:r>
    </w:p>
    <w:p>
      <w:pPr>
        <w:pStyle w:val="WWIauiue"/>
        <w:spacing w:lineRule="auto" w:line="360"/>
        <w:jc w:val="both"/>
        <w:rPr/>
      </w:pPr>
      <w:r>
        <w:rPr/>
        <w:tab/>
        <w:t>6.1.5 Осуществить включение прибора, для чего:</w:t>
      </w:r>
    </w:p>
    <w:p>
      <w:pPr>
        <w:pStyle w:val="WWIauiue"/>
        <w:tabs>
          <w:tab w:val="clear" w:pos="652"/>
          <w:tab w:val="left" w:pos="1080" w:leader="none"/>
        </w:tabs>
        <w:spacing w:lineRule="auto" w:line="360"/>
        <w:jc w:val="both"/>
        <w:rPr/>
      </w:pPr>
      <w:r>
        <w:rPr/>
        <w:t>подать напряжение 220 В, 50 Гц на прибор;</w:t>
      </w:r>
    </w:p>
    <w:p>
      <w:pPr>
        <w:pStyle w:val="WWIauiue"/>
        <w:tabs>
          <w:tab w:val="clear" w:pos="652"/>
          <w:tab w:val="left" w:pos="1080" w:leader="none"/>
        </w:tabs>
        <w:spacing w:lineRule="auto" w:line="360"/>
        <w:jc w:val="both"/>
        <w:rPr/>
      </w:pPr>
      <w:r>
        <w:rPr/>
        <w:t>установить переключатель ПИТАНИЕ в положение ВКЛ – включится индикатор АККУМ  и появится сообщение на ЖКИ;</w:t>
      </w:r>
    </w:p>
    <w:p>
      <w:pPr>
        <w:pStyle w:val="WWIauiue"/>
        <w:spacing w:lineRule="auto" w:line="360"/>
        <w:jc w:val="both"/>
        <w:rPr/>
      </w:pPr>
      <w:r>
        <w:rPr/>
        <w:t>установить переключатель СЕТЬ в положение ВКЛ – дополнительно включится индикатор ОСН.ПИТАНИЕ.</w:t>
      </w:r>
    </w:p>
    <w:p>
      <w:pPr>
        <w:pStyle w:val="WWIauiue"/>
        <w:tabs>
          <w:tab w:val="clear" w:pos="652"/>
          <w:tab w:val="left" w:pos="795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Контролировать индикацию прибора.</w:t>
      </w:r>
    </w:p>
    <w:p>
      <w:pPr>
        <w:pStyle w:val="WWIauiue"/>
        <w:tabs>
          <w:tab w:val="clear" w:pos="652"/>
          <w:tab w:val="left" w:pos="795" w:leader="none"/>
        </w:tabs>
        <w:spacing w:lineRule="auto" w:line="360"/>
        <w:jc w:val="both"/>
        <w:rPr/>
      </w:pPr>
      <w:r>
        <w:rPr/>
        <w:tab/>
        <w:t>По установке переключателя ПИТАНИЕ в положение ВКЛ, на ЖКИ должно появиться сообщение:</w:t>
      </w:r>
    </w:p>
    <w:p>
      <w:pPr>
        <w:pStyle w:val="WWIauiue"/>
        <w:tabs>
          <w:tab w:val="clear" w:pos="652"/>
          <w:tab w:val="left" w:pos="795" w:leader="none"/>
        </w:tabs>
        <w:spacing w:lineRule="auto" w:line="360"/>
        <w:jc w:val="both"/>
        <w:rPr/>
      </w:pPr>
      <w:r>
        <w:rPr/>
        <w:tab/>
      </w:r>
      <w:r>
        <w:rPr>
          <w:lang w:val="en-US"/>
        </w:rPr>
        <w:t>SEEPROM</w:t>
      </w:r>
      <w:r>
        <w:rPr/>
        <w:t xml:space="preserve"> НОРМА,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jc w:val="both"/>
        <w:rPr/>
      </w:pPr>
      <w:r>
        <w:rPr/>
        <w:t>а затем через 3 - 5 с  сообщение КОД: . Прибор готов к работе. Если перед сообщением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rPr/>
      </w:pPr>
      <w:r>
        <w:rPr/>
        <w:t xml:space="preserve">             </w:t>
      </w:r>
      <w:r>
        <w:rPr/>
        <w:t>КОД:</w:t>
      </w:r>
    </w:p>
    <w:p>
      <w:pPr>
        <w:pStyle w:val="WWIauiue"/>
        <w:tabs>
          <w:tab w:val="clear" w:pos="652"/>
          <w:tab w:val="left" w:pos="795" w:leader="none"/>
        </w:tabs>
        <w:spacing w:lineRule="auto" w:line="360"/>
        <w:jc w:val="both"/>
        <w:rPr/>
      </w:pPr>
      <w:r>
        <w:rPr/>
        <w:t>появится сообщение:</w:t>
      </w:r>
    </w:p>
    <w:p>
      <w:pPr>
        <w:pStyle w:val="WWIauiue"/>
        <w:tabs>
          <w:tab w:val="clear" w:pos="652"/>
          <w:tab w:val="left" w:pos="795" w:leader="none"/>
        </w:tabs>
        <w:spacing w:lineRule="auto" w:line="360"/>
        <w:jc w:val="both"/>
        <w:rPr/>
      </w:pPr>
      <w:r>
        <w:rPr/>
        <w:tab/>
        <w:t xml:space="preserve">НЕИСПР.СТЫКОВКИ, </w:t>
        <w:br/>
        <w:t>проверить жгут связи платы процессора и модуля пуска и устранить неисправность. В случае нормальной загрузки программы прибора дальнейшие действия оператора должны соответствовать требованиям данного руководства.</w:t>
      </w:r>
    </w:p>
    <w:p>
      <w:pPr>
        <w:pStyle w:val="WWIauiue"/>
        <w:tabs>
          <w:tab w:val="clear" w:pos="652"/>
          <w:tab w:val="left" w:pos="709" w:leader="none"/>
        </w:tabs>
        <w:spacing w:lineRule="auto" w:line="360"/>
        <w:jc w:val="both"/>
        <w:rPr/>
      </w:pPr>
      <w:r>
        <w:rPr/>
        <w:tab/>
        <w:t>ВНИМАНИЕ: В СЛУЧАЕ ДЛИТЕЛЬНОГО ХРАНЕНИЯ ПРИБОРА ИЛИ ДЛИТЕЛЬНОМ ОТКЛЮЧЕНИИ ( БОЛЕЕ ГОДА) ОТ ВНЕШНЕЙ ПИТАЮЩЕЙ ЦЕПИ ПЕРЕД ВКЛЮЧЕНИЕМ ПРИБОРА ЗАРЯДИТЬ АККУМУЛЯТОРЫ ТОКОМ 0,5 - 1,0 А  В ТЕЧЕНИЕ 2-3 ЧАСОВ И ПРОКОНТРОЛИРОВАТЬ НАПРЯЖЕНИЕ НА НИХ, ПОДКЛЮЧИВ НАГРУЗКУ ДЛЯ РАЗРЯДА ТОКОМ 2 А  . В СЛУЧАЕ ПАДЕНИЯ НАПРЯЖЕНИЯ НА АККУМУЛЯТОРАХ ПОД НАГРУЗКОЙ ЧЕРЕЗ 1 МИН НИЖЕ 20 В (НИЖЕ 10 В НА КАЖДОМ), АККУМУЛЯТОРЫ ПОДЛЕЖАТ ЗАМЕНЕ!</w:t>
      </w:r>
    </w:p>
    <w:p>
      <w:pPr>
        <w:pStyle w:val="WWIauiue"/>
        <w:tabs>
          <w:tab w:val="clear" w:pos="652"/>
          <w:tab w:val="left" w:pos="795" w:leader="none"/>
        </w:tabs>
        <w:spacing w:lineRule="auto" w:line="360"/>
        <w:jc w:val="both"/>
        <w:rPr/>
      </w:pPr>
      <w:r>
        <w:rPr/>
        <w:tab/>
        <w:t>Через 10-20 с  после включения сетевого питания прибор автоматически проводит тест аккумулятора и через 20-30 с , если аккумулятор не в норме, выдает на 2-3 с сообщения АККУМ.НЕТ (если аккумулятор не подключен) или АККУМ. НЕИСПР. (если аккумулятор глубоко разряжен или не обеспечивает нагрузочный ток). В случае появления таких сообщений необходимо выключить прибор и провести необходимые работы по проведению аккумуляторов в норму. Если аккумулятор в норме, сообщения о его состоянии не выдаются.  Автоматический тест аккумулятора проводится также через 10 -20 с после перезапуска прибора по клавише СБРОС и через каждые 8 часов во время работы. Через 1 мин  после включения прибор автоматически проводит тест пусковых цепей на обрыв и, в случае обнаружения обрывов, выдает сообщения о неисправности. Если обрывов не обнаружено, сообщения не выдаются. Контроль пусковых цепей проводится также автоматически через каждые 8 часов во время работы и через 1 мин. после перезапуска по клавише СБРОС.</w:t>
      </w:r>
    </w:p>
    <w:p>
      <w:pPr>
        <w:pStyle w:val="WWIauiue"/>
        <w:tabs>
          <w:tab w:val="clear" w:pos="652"/>
          <w:tab w:val="left" w:pos="795" w:leader="none"/>
        </w:tabs>
        <w:spacing w:lineRule="auto" w:line="360"/>
        <w:jc w:val="both"/>
        <w:rPr/>
      </w:pPr>
      <w:r>
        <w:rPr/>
        <w:tab/>
      </w:r>
      <w:r>
        <w:rPr>
          <w:caps/>
        </w:rPr>
        <w:t>Внимание: при выключении приБора, его повторное включение возможно не ранее, чем через 15 с!</w:t>
      </w:r>
    </w:p>
    <w:p>
      <w:pPr>
        <w:pStyle w:val="WWIauiue"/>
        <w:tabs>
          <w:tab w:val="clear" w:pos="652"/>
          <w:tab w:val="left" w:pos="795" w:leader="none"/>
        </w:tabs>
        <w:spacing w:lineRule="auto" w:line="360"/>
        <w:jc w:val="both"/>
        <w:rPr/>
      </w:pPr>
      <w:r>
        <w:rPr/>
        <w:tab/>
        <w:t>6.2 Работа прибора в различных режимах функционирования.</w:t>
      </w:r>
    </w:p>
    <w:p>
      <w:pPr>
        <w:pStyle w:val="WWIauiue"/>
        <w:tabs>
          <w:tab w:val="clear" w:pos="652"/>
          <w:tab w:val="left" w:pos="795" w:leader="none"/>
        </w:tabs>
        <w:spacing w:lineRule="auto" w:line="360"/>
        <w:jc w:val="both"/>
        <w:rPr/>
      </w:pPr>
      <w:r>
        <w:rPr/>
        <w:tab/>
        <w:t>6.2.1 Прибор имеет следующие режимы функционирования: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jc w:val="both"/>
        <w:rPr/>
      </w:pPr>
      <w:r>
        <w:rPr/>
        <w:tab/>
        <w:t>- дежурный режим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- управление режимом зон (РЕЖИМ  АВТ/РУЧ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- режим контроля и управления состоянием ШС (СОСТОЯНИЯ  ШС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- режим тестирования ( ТЕСТЫ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- режим просмотра архива событий ( АРХИВ  СОБЫТИЙ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- режим ручного пуска ( ПОДГОТОВКА  ПУСКА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jc w:val="both"/>
        <w:rPr/>
      </w:pPr>
      <w:r>
        <w:rPr/>
        <w:tab/>
        <w:t>- режим установки даты и времени (УСТ.ВРЕМЕНИ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- режим просмотра конфигурации (КОНФИГУРАЦИЯ);</w:t>
      </w:r>
    </w:p>
    <w:p>
      <w:pPr>
        <w:pStyle w:val="WWIauiue"/>
        <w:tabs>
          <w:tab w:val="clear" w:pos="652"/>
          <w:tab w:val="left" w:pos="795" w:leader="none"/>
          <w:tab w:val="left" w:pos="1068" w:leader="none"/>
        </w:tabs>
        <w:spacing w:lineRule="auto" w:line="360"/>
        <w:jc w:val="both"/>
        <w:rPr/>
      </w:pPr>
      <w:r>
        <w:rPr/>
        <w:tab/>
        <w:t>- режим просмотра состояния пусковых цепей (ПУСКОВЫЕ  ЦЕПИ).</w:t>
      </w:r>
    </w:p>
    <w:p>
      <w:pPr>
        <w:pStyle w:val="Iniiaiieoaeno2"/>
        <w:ind w:hanging="0"/>
        <w:rPr/>
      </w:pPr>
      <w:r>
        <w:rPr/>
        <w:tab/>
        <w:t xml:space="preserve"> Выбор режимов работы прибора осуществляется из дежурного режима последовательным нажатием клавиши РЕЖИМ, название режима отображается на ЖКИ. Выбрав режим, нажать ВВОД, прибор перейдет в выбранный режим. Выход из меню режимов в дежурный режим – по клавише ОТБОЙ или автоматически через 2 мин., если не происходит нажатий клавиш.</w:t>
      </w:r>
    </w:p>
    <w:p>
      <w:pPr>
        <w:pStyle w:val="WWIauiue"/>
        <w:tabs>
          <w:tab w:val="clear" w:pos="652"/>
          <w:tab w:val="left" w:pos="0" w:leader="none"/>
        </w:tabs>
        <w:spacing w:lineRule="auto" w:line="360"/>
        <w:jc w:val="both"/>
        <w:rPr/>
      </w:pPr>
      <w:r>
        <w:rPr/>
        <w:tab/>
        <w:t>6.2.2 После первоначального включения питания прибор производит установку контролируемых параметров и управляющих сигналов в исходное состояние и через        3 - 5 с переходит  в ожидание ввода кода. Ввести код, появится сообщение:</w:t>
      </w:r>
    </w:p>
    <w:p>
      <w:pPr>
        <w:pStyle w:val="WWIauiue"/>
        <w:tabs>
          <w:tab w:val="clear" w:pos="652"/>
          <w:tab w:val="left" w:pos="0" w:leader="none"/>
        </w:tabs>
        <w:spacing w:lineRule="auto" w:line="360"/>
        <w:jc w:val="both"/>
        <w:rPr/>
      </w:pPr>
      <w:r>
        <w:rPr/>
        <w:tab/>
        <w:t>КОД : * * * * .</w:t>
      </w:r>
    </w:p>
    <w:p>
      <w:pPr>
        <w:pStyle w:val="WWIauiue"/>
        <w:tabs>
          <w:tab w:val="clear" w:pos="652"/>
          <w:tab w:val="left" w:pos="0" w:leader="none"/>
        </w:tabs>
        <w:spacing w:lineRule="auto" w:line="360"/>
        <w:jc w:val="both"/>
        <w:rPr/>
      </w:pPr>
      <w:r>
        <w:rPr/>
        <w:tab/>
        <w:t>Нажать ВВОД , и если код введен верно, прибор перейдет в режим установки даты и времени.</w:t>
      </w:r>
    </w:p>
    <w:p>
      <w:pPr>
        <w:pStyle w:val="WWIauiue"/>
        <w:tabs>
          <w:tab w:val="clear" w:pos="652"/>
          <w:tab w:val="left" w:pos="0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>После установки даты и времени прибор перейдет в дежурный режим работы, который является основным, начинается контроль входов и выходов прибора в соответствии с конфигурацией, которую можно просмотреть в режиме КОНФИГУРАЦИЯ.</w:t>
      </w:r>
    </w:p>
    <w:p>
      <w:pPr>
        <w:pStyle w:val="WWIauiue"/>
        <w:tabs>
          <w:tab w:val="clear" w:pos="652"/>
          <w:tab w:val="left" w:pos="0" w:leader="none"/>
        </w:tabs>
        <w:spacing w:lineRule="auto" w:line="360"/>
        <w:jc w:val="both"/>
        <w:rPr/>
      </w:pPr>
      <w:r>
        <w:rPr/>
        <w:tab/>
        <w:t>Перезапуск программы прибора осуществляется клавишей СБРОС, при этом происходит перезагрузка программы, прибор переходит в исходное состояние, текущее значение времени сохраняется, на ЖКИ на 3 - 5 с  появляется сообщение:</w:t>
      </w:r>
    </w:p>
    <w:p>
      <w:pPr>
        <w:pStyle w:val="WWIauiue"/>
        <w:tabs>
          <w:tab w:val="clear" w:pos="652"/>
          <w:tab w:val="left" w:pos="0" w:leader="none"/>
        </w:tabs>
        <w:spacing w:lineRule="auto" w:line="360"/>
        <w:jc w:val="both"/>
        <w:rPr/>
      </w:pPr>
      <w:r>
        <w:rPr/>
        <w:tab/>
      </w:r>
      <w:r>
        <w:rPr>
          <w:lang w:val="en-US"/>
        </w:rPr>
        <w:t>SEEPROM</w:t>
      </w:r>
      <w:r>
        <w:rPr/>
        <w:t xml:space="preserve"> НОРМА,</w:t>
      </w:r>
    </w:p>
    <w:p>
      <w:pPr>
        <w:pStyle w:val="WWIauiue"/>
        <w:spacing w:lineRule="auto" w:line="360"/>
        <w:jc w:val="both"/>
        <w:rPr/>
      </w:pPr>
      <w:r>
        <w:rPr/>
        <w:t xml:space="preserve">  </w:t>
      </w:r>
      <w:r>
        <w:rPr/>
        <w:t>а затем прибор переходит в дежурный режим.</w:t>
      </w:r>
    </w:p>
    <w:p>
      <w:pPr>
        <w:pStyle w:val="WWIauiue"/>
        <w:spacing w:lineRule="auto" w:line="360"/>
        <w:jc w:val="both"/>
        <w:rPr/>
      </w:pPr>
      <w:r>
        <w:rPr/>
        <w:tab/>
        <w:t>Через 30 с после включения или перезапуска осуществляется контроль вскрытия  корпуса пробора и в случае вскрытия включается внутренний ЗО, выдается сообщение на ЖКИ:</w:t>
      </w:r>
    </w:p>
    <w:p>
      <w:pPr>
        <w:pStyle w:val="WWIauiue"/>
        <w:spacing w:lineRule="auto" w:line="360"/>
        <w:jc w:val="both"/>
        <w:rPr/>
      </w:pPr>
      <w:r>
        <w:rPr/>
        <w:tab/>
        <w:t>ВСКРЫТИЕ  ЧЧ : ММ,</w:t>
      </w:r>
    </w:p>
    <w:p>
      <w:pPr>
        <w:pStyle w:val="WWIauiue"/>
        <w:spacing w:lineRule="auto" w:line="360"/>
        <w:jc w:val="both"/>
        <w:rPr/>
      </w:pPr>
      <w:r>
        <w:rPr/>
        <w:t>где ЧЧ : ММ – текущее значение времени.</w:t>
      </w:r>
    </w:p>
    <w:p>
      <w:pPr>
        <w:pStyle w:val="WWIauiue"/>
        <w:spacing w:lineRule="auto" w:line="360"/>
        <w:jc w:val="both"/>
        <w:rPr/>
      </w:pPr>
      <w:r>
        <w:rPr/>
        <w:tab/>
        <w:t>Клавишей ОТБОЙ сообщение убирается с ЖКИ, выключается внутренний ЗО.</w:t>
      </w:r>
    </w:p>
    <w:p>
      <w:pPr>
        <w:pStyle w:val="WWIauiue"/>
        <w:spacing w:lineRule="auto" w:line="360"/>
        <w:jc w:val="both"/>
        <w:rPr/>
      </w:pPr>
      <w:r>
        <w:rPr/>
        <w:tab/>
        <w:t>6.2.3 Дежурный режим</w:t>
      </w:r>
    </w:p>
    <w:p>
      <w:pPr>
        <w:pStyle w:val="WWIauiue"/>
        <w:spacing w:lineRule="auto" w:line="360"/>
        <w:jc w:val="both"/>
        <w:rPr/>
      </w:pPr>
      <w:r>
        <w:rPr/>
        <w:tab/>
        <w:t>6.2.3.1 В дежурном режиме прибор осуществляет постоянный опрос контролируемых параметров (состояния ШС, питание и т.д.). Каждое новое событие (изменение состояния контролируемых параметров) фиксируется в архиве событий и выдается на индикацию прибора.</w:t>
      </w:r>
    </w:p>
    <w:p>
      <w:pPr>
        <w:pStyle w:val="WWIauiue"/>
        <w:spacing w:lineRule="auto" w:line="360"/>
        <w:jc w:val="both"/>
        <w:rPr/>
      </w:pPr>
      <w:r>
        <w:rPr/>
        <w:tab/>
        <w:t>6.2.3.2 На ЖКИ выводится наиболее приоритетное из зафиксированных событий и текущее время, например :</w:t>
      </w:r>
    </w:p>
    <w:p>
      <w:pPr>
        <w:pStyle w:val="WWIauiue"/>
        <w:spacing w:lineRule="auto" w:line="360"/>
        <w:jc w:val="both"/>
        <w:rPr/>
      </w:pPr>
      <w:r>
        <w:rPr/>
        <w:tab/>
        <w:t xml:space="preserve">НОРМА  13 : 17 : 22 ( если параметры в норме), </w:t>
      </w:r>
    </w:p>
    <w:p>
      <w:pPr>
        <w:pStyle w:val="WWIauiue"/>
        <w:spacing w:lineRule="auto" w:line="360"/>
        <w:jc w:val="both"/>
        <w:rPr/>
      </w:pPr>
      <w:r>
        <w:rPr/>
        <w:t>где 13 : 17 : 22 - текущее время в часах, минутах и секундах,</w:t>
      </w:r>
    </w:p>
    <w:p>
      <w:pPr>
        <w:pStyle w:val="WWIauiue"/>
        <w:spacing w:lineRule="auto" w:line="360"/>
        <w:jc w:val="both"/>
        <w:rPr/>
      </w:pPr>
      <w:r>
        <w:rPr/>
        <w:t>или при фиксации события</w:t>
      </w:r>
    </w:p>
    <w:p>
      <w:pPr>
        <w:pStyle w:val="WWIauiue"/>
        <w:spacing w:lineRule="auto" w:line="360"/>
        <w:jc w:val="both"/>
        <w:rPr/>
      </w:pPr>
      <w:r>
        <w:rPr/>
        <w:tab/>
        <w:t>ПОЖАР ШС 02 13 : 24,</w:t>
      </w:r>
    </w:p>
    <w:p>
      <w:pPr>
        <w:pStyle w:val="WWIauiue"/>
        <w:spacing w:lineRule="auto" w:line="360"/>
        <w:jc w:val="both"/>
        <w:rPr/>
      </w:pPr>
      <w:r>
        <w:rPr/>
        <w:t>где ПОЖАР – вид события, ШС 02 – шлейф сигнализации, по которому произошло событие, 13 : 24 – время фиксации данного события.</w:t>
      </w:r>
    </w:p>
    <w:p>
      <w:pPr>
        <w:pStyle w:val="WWIauiue"/>
        <w:spacing w:lineRule="auto" w:line="360"/>
        <w:jc w:val="both"/>
        <w:rPr/>
      </w:pPr>
      <w:r>
        <w:rPr/>
        <w:tab/>
        <w:t>Индикация зафиксированного события сохраняется до того момента, как оператор воспримет её и сбросит клавишей ОТБОЙ. После этого на ЖКИ выводится обобщенное состояние прибора с указанием наиболее приоритетного события в виде:</w:t>
      </w:r>
    </w:p>
    <w:p>
      <w:pPr>
        <w:pStyle w:val="WWIauiue"/>
        <w:spacing w:lineRule="auto" w:line="360"/>
        <w:jc w:val="both"/>
        <w:rPr/>
      </w:pPr>
      <w:r>
        <w:rPr/>
        <w:tab/>
        <w:t xml:space="preserve">ПОЖАР  13 : 45 : 51 , 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где ПОЖАР – вид события, 13 : 45 : 51 – текущее время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Типы событий и их сокращенные обозначения в порядке уменьшения приоритетов: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пуск ( ПУСК ) 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предпусковая задержка ( ЭВАК. ) 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пожар ( ПОЖАР )* 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пожар по ручному извещателю или извещателю с НЗ контактами ( РУЧН. ) * 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внимание ( ВНИМ. ) 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короткое замыкание ( К.З. ) ** 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обрыв ( ОБРЫВ ) ** 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схемная неисправность ( СХЕМА ) ** 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утечка газа (УТЕЧКА) **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вскрытие прибора ( ВСКРЫТИЕ ).</w:t>
      </w:r>
    </w:p>
    <w:p>
      <w:pPr>
        <w:pStyle w:val="WWIauiue"/>
        <w:spacing w:lineRule="auto" w:line="360"/>
        <w:ind w:firstLine="652"/>
        <w:rPr/>
      </w:pPr>
      <w:r>
        <w:rPr/>
        <w:t>* - для данных событий обобщенное состояние - ПОЖАР</w:t>
      </w:r>
    </w:p>
    <w:p>
      <w:pPr>
        <w:pStyle w:val="WWIauiue"/>
        <w:spacing w:lineRule="auto" w:line="360"/>
        <w:ind w:firstLine="652"/>
        <w:rPr/>
      </w:pPr>
      <w:r>
        <w:rPr/>
        <w:t>** - для данных событий обобщенное состояние – НЕИСПРАВНОСТЬ ( НЕИС. ) .</w:t>
      </w:r>
    </w:p>
    <w:p>
      <w:pPr>
        <w:pStyle w:val="WWIauiue"/>
        <w:spacing w:lineRule="auto" w:line="360"/>
        <w:ind w:firstLine="652"/>
        <w:rPr/>
      </w:pPr>
      <w:r>
        <w:rPr/>
        <w:t>При этом для обобщенных состояний ПОЖАР и НЕИСПРАВНОСТЬ тональность звучания внутреннего ЗО различна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Единичные индикаторы ПОЖАР, ВНИМАНИЕ, НЕИСПРАВНОСТЬ отображают обобщенные состояния контролируемых ШС , ДВ , пусковых цепей и включаются, если хотя бы один из контролируемых параметров находится в соответствующем режиме. Индикаторы РУЧ и АВТ  индицируют обобщенное состояние режимов работы зон прибора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 xml:space="preserve">ВНИМАНИЕ : ПО НАЖАТИЮ КЛАВИШИ </w:t>
      </w:r>
      <w:r>
        <w:rPr>
          <w:rFonts w:eastAsia="Symbol" w:cs="Symbol" w:ascii="Symbol" w:hAnsi="Symbol"/>
        </w:rPr>
        <w:t></w:t>
      </w:r>
      <w:r>
        <w:rPr/>
        <w:t>ОТБОЙ</w:t>
      </w:r>
      <w:r>
        <w:rPr>
          <w:rFonts w:eastAsia="Symbol" w:cs="Symbol" w:ascii="Symbol" w:hAnsi="Symbol"/>
        </w:rPr>
        <w:t></w:t>
      </w:r>
      <w:r>
        <w:rPr/>
        <w:t xml:space="preserve"> НЕ ПРОИСХОДИТ СНЯТИЕ СРАБОТАВШИХ ШС С КОНТРОЛЯ ИЛИ ПЕРЕЗАПУСК КОНТРОЛЯ ЭТИХ ШС , ПРОИСХОДИТ ТОЛЬКО СБРОС СООБЩЕНИЯ С ЖКИ И ВЫКЛЮЧЕНИЕ ВНУТРЕННЕГО ЗО , СОСТОЯНИЯ СРАБОТАВШИХ ШС СОХРАНЯЮТСЯ, О ЧЕМ СИГНАЛИЗИРУЮТ ЕДИНИЧНЫЕ ИНДИКАТОРЫ. ДЛЯ ВОССТАНОВЛЕНИЯ  СРАБОТАВШЕГО ШС НЕОБХОДИМО ОСУЩЕСТВИТЬ ПЕРЕЗАПУСК КОНТРОЛЯ ДАННОГО ШС ИЗ РЕЖИМА КОНТРОЛЯ И УПРАВЛЕНИЯ СОСТОЯНИЕМ ШС. ПО </w:t>
      </w:r>
      <w:r>
        <w:rPr>
          <w:rFonts w:eastAsia="Symbol" w:cs="Symbol" w:ascii="Symbol" w:hAnsi="Symbol"/>
        </w:rPr>
        <w:t></w:t>
      </w:r>
      <w:r>
        <w:rPr/>
        <w:t>СБРОСУ</w:t>
      </w:r>
      <w:r>
        <w:rPr>
          <w:rFonts w:eastAsia="Symbol" w:cs="Symbol" w:ascii="Symbol" w:hAnsi="Symbol"/>
        </w:rPr>
        <w:t></w:t>
      </w:r>
      <w:r>
        <w:rPr/>
        <w:t xml:space="preserve"> ПРИБОР ОСУЩЕСТВИТ ПЕРЕЗАГРУЗКУ ПРОГРАММЫ И УСТАНОВИТ ВСЕ СИГНАЛЫ В ИСХОДНОЕ СОСТОЯНИЕ!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Прибор переходит в состояние ПУСК , если зона находится в автоматическом режиме и сработало необходимое  для  данной  зоны  количество пожарных  извещателей  (определяется конфигурацией) или сработал ШС для подключения УДП (в этом случае пуск осуществляется не зависимо от РУЧ/АВТ  режима зоны). При переходе прибора в состояние ПУСК  включаются внутренний ЗО , единичный индикатор зоны пуска  в импульсном режиме, начинается предпусковая задержка, на ЖКИ появляется сообщение :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ЭВАК. ЗОНА 1  25 СЕК ,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где ЭВАК. – сообщение об эвакуационной предпусковой задержке, ЗОНА 1 – зона пуска, 25 СЕК – обратный отчет времени предпусковой задержки.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При этом включаются табло типа “ ГАЗ – УХОДИ “  данной зоны, подаются другие сигналы ( отключение вентиляции и т.д.) , относящиеся к данной зоне ( определяется конфигурацией ) .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По окончании предпусковой задержки прибор переходит непосредственно к выдаче пусковых импульсов в пусковые цепи, на ЖКИ появляется сообщение: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rPr/>
      </w:pPr>
      <w:r>
        <w:rPr/>
        <w:t>ПУСК  ЗОНА 1  ПП 02 ,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rPr/>
      </w:pPr>
      <w:r>
        <w:rPr/>
        <w:t>где ПУСК – вид события, ЗОНА 1 – зона пуска, ПП 02 – пусковые цепи зоны пуска.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По окончании выдачи пусковых импульсов зона пуска переходит в состояние КОНЕЦ  ПУСКА , на ЖКИ появляется сообщение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КОН . ПУСКА  ЗОНЫ  1 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осстановить состояние зоны можно клавишей СБРОС , перезапустив прибор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4 Управление режимом зон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ри выборе данного режима на ЖКИ появляется сообщение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ЗОНА  4  РУЧ  ( ИЗМ - * ) ,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где ЗОНА  4  - выбранная зона, РУЧ – режим зоны, (ИЗМ - * ) – сообщение о клавише для изменения режима работы зоны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ыбор зоны осуществляется клавишами  &gt;  &lt;  , изменение режима ( РУЧ/АВТ ) – клавишей * . В базовой конфигурации прибора при открытой двери зоны АВТ режим невозможен ! Переход в дежурный режим – по клавише ОТБОЙ или автоматически через 2 мин  при отсутствии нажатий на клавиши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5 Режим контроля и управления состоянием ШС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5.1 В этом режиме прибор осуществляет контроль параметров аналогично дежурному режиму и при появлении нового события автоматически возвращается в дежурный режим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5.2 В данном режиме на ЖКИ выводится сообщение вида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ШС 01 – П  З01  НОРМА ,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где ШС 01 – номер ШС, П – тип ШС (пожарный), З01 – зона 1, к которой относится данный ШС, НОРМА – состояние выбранного ШС;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или сообщение типа ДВ 12 + ,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где ДВ – номер входа ДВ, + - состояние входа ( “+” – разомкнут, “-“ – замкнут)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ыбор требуемого ШС или ДВ осуществляется клавишами &gt; &lt; (пошаговый выбор)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остановка выбранного ШС под контроль и перезапуск контроля осуществляется клавишей * , снятие с контроля - #. Управление входами ДВ не предусмотрено, возможен только просмотр состояний ДВ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ереход в дежурный режим – по клавише ОТБОЙ  или автоматически через 2 мин при отсутствии нажатий на клавиши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6 Режим тестирования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озможные тесты при выборе данного режима: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тест пусковых цепей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тест индикации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тест выходных ключей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тест аккумулятора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 xml:space="preserve">Выбор теста в режиме тестирования осуществляется клавишами &gt; &lt;, вход в данный тест – клавиша ВВОД. Названия тестов отображаются на ЖКИ. </w:t>
      </w:r>
      <w:r>
        <w:rPr>
          <w:b/>
        </w:rPr>
        <w:t>На время тестов контроль входных параметров прекращается!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6.1 Тест пусковых  цепей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ри входе в этот тест на ЖКИ появляется сообщение типа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КЛ. ПУСК. ЦЕПИ  ХХ  ,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где ХХ – номера пусковых цепей (1…16)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оследовательно проверяются на обрыв пусковые цепи 1…16, по окончании теста при обнаружении неисправностей на ЖКИ выдается сообщение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 xml:space="preserve">ОБРЫВ  ЦЕПИ  16  </w:t>
      </w:r>
      <w:r>
        <w:rPr>
          <w:lang w:val="en-US"/>
        </w:rPr>
        <w:t xml:space="preserve">&lt; </w:t>
      </w:r>
      <w:r>
        <w:rPr/>
        <w:t xml:space="preserve">, 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где 16 – номер последней неисправной цепи. Клавишей &lt; можно просмотреть все неисправные цепи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 случае, если все пусковые цепи в норме, на ЖКИ выдается сообщение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УСК.ЦЕПИ – НОРМА</w:t>
        <w:tab/>
      </w:r>
    </w:p>
    <w:p>
      <w:pPr>
        <w:pStyle w:val="WWIauiue"/>
        <w:spacing w:lineRule="auto" w:line="360"/>
        <w:ind w:firstLine="652"/>
        <w:jc w:val="both"/>
        <w:rPr/>
      </w:pPr>
      <w:r>
        <w:rPr/>
        <w:t>Выход из теста в дежурный режим – по клавише ОТБОЙ или автоматически через 2 мин при отсутствии нажатий на клавиши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6.2 Тест индикации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ри входе в этот тест последовательно включаются, а затем выключаются единичные индикаторы, на ЖКИ появляются, а затем гаснут буквы русского алфавита, на 1-2 с включается внутренний ЗО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ыход из теста в дежурный режим – по клавише ОТБОЙ или автоматически через 2 мин при отсутствии нажатий на клавиши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6.3 Тест выходных ключей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ри входе в данный тест на ЖКИ появляется сообщение типа:</w:t>
      </w:r>
    </w:p>
    <w:p>
      <w:pPr>
        <w:pStyle w:val="WWIauiue"/>
        <w:spacing w:lineRule="auto" w:line="360"/>
        <w:ind w:firstLine="652"/>
        <w:jc w:val="both"/>
        <w:rPr/>
      </w:pPr>
      <w:r>
        <w:rPr>
          <w:lang w:val="en-US"/>
        </w:rPr>
        <w:t xml:space="preserve">*/# </w:t>
      </w:r>
      <w:r>
        <w:rPr/>
        <w:t>ТАБЛО 01 +,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 xml:space="preserve">где ТАБЛО 01 – выход прибора согласно приложения Г, “+” – состояние выхода ( “+” – включен, “ – “ – выключен), * / # - индикация клавиш для управления (* - включение, # - выключение). Выбор требуемого выхода осуществляется клавишами &gt; &lt; (возможен выбор ТАБЛО 01…08, </w:t>
      </w:r>
      <w:r>
        <w:rPr>
          <w:lang w:val="en-US"/>
        </w:rPr>
        <w:t>Ven</w:t>
      </w:r>
      <w:r>
        <w:rPr/>
        <w:t xml:space="preserve"> + 01…04, </w:t>
      </w:r>
      <w:r>
        <w:rPr>
          <w:lang w:val="en-US"/>
        </w:rPr>
        <w:t>Rele</w:t>
      </w:r>
      <w:r>
        <w:rPr/>
        <w:t xml:space="preserve"> 01…04, ПЦН). Обозначение </w:t>
      </w:r>
      <w:r>
        <w:rPr>
          <w:lang w:val="en-US"/>
        </w:rPr>
        <w:t>Ven</w:t>
      </w:r>
      <w:r>
        <w:rPr/>
        <w:t xml:space="preserve"> соответствует выходам ВЕНТ, </w:t>
      </w:r>
      <w:r>
        <w:rPr>
          <w:lang w:val="en-US"/>
        </w:rPr>
        <w:t>Rele</w:t>
      </w:r>
      <w:r>
        <w:rPr/>
        <w:t xml:space="preserve"> - выходам Р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ыход в дежурный режим – по клавише ОТБОЙ или автоматически через 2 мин. при отсутствии нажатий на клавиши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6.4 Тест аккумулятора</w:t>
      </w:r>
    </w:p>
    <w:p>
      <w:pPr>
        <w:pStyle w:val="WWIauiue"/>
        <w:spacing w:lineRule="auto" w:line="360"/>
        <w:ind w:firstLine="652"/>
        <w:jc w:val="both"/>
        <w:rPr>
          <w:b/>
          <w:b/>
        </w:rPr>
      </w:pPr>
      <w:r>
        <w:rPr>
          <w:b/>
        </w:rPr>
        <w:t>Тест аккумулятора невозможен при отсутствии внешних питаний !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ри выборе данного теста на 10…15 с запускается тест аккумулятора, при этом на ЖКИ появляется сообщение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КОНТРОЛЬ  АКК  ВКЛ.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Если аккумулятор в норме, на 3…5 с появится сообщение: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АККУМ.  В  НОРМЕ.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Если аккумулятора нет, появится сообщение: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АККУМУЛЯТОРА  НЕТ.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Если аккумулятор разряжен или неисправен, сообщение на ЖКИ: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НЕИСПР. АККУМ.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Прибор автоматически переходит в дежурный режим по окончанию теста.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6.2.7 Режим просмотра архива событий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При выборе данного режима на ЖКИ на 2…3 с выводится сообщение: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СОБЫТИЙ  025,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где 025 – общее количество событий, хранящихся в памяти прибора с момента его включения. Максимальное количество хранимых событий – 256, при количестве событий более 256 прибор сохраняет последние по времени события.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Через 2…3 с на ЖКИ выдается информация о последнем событии:</w:t>
      </w:r>
    </w:p>
    <w:p>
      <w:pPr>
        <w:pStyle w:val="WWIauiue"/>
        <w:tabs>
          <w:tab w:val="clear" w:pos="652"/>
          <w:tab w:val="left" w:pos="1276" w:leader="none"/>
        </w:tabs>
        <w:spacing w:lineRule="auto" w:line="360"/>
        <w:ind w:firstLine="652"/>
        <w:jc w:val="both"/>
        <w:rPr/>
      </w:pPr>
      <w:r>
        <w:rPr/>
        <w:t>&lt; Ш02  З01  ПЖ 1233,</w:t>
      </w:r>
    </w:p>
    <w:p>
      <w:pPr>
        <w:pStyle w:val="WWIauiue"/>
        <w:tabs>
          <w:tab w:val="clear" w:pos="652"/>
          <w:tab w:val="left" w:pos="1276" w:leader="none"/>
        </w:tabs>
        <w:spacing w:lineRule="auto" w:line="360"/>
        <w:ind w:firstLine="652"/>
        <w:jc w:val="both"/>
        <w:rPr/>
      </w:pPr>
      <w:r>
        <w:rPr/>
        <w:t>где Ш02 – номер ШС, З01 – зона, к которой относится ШС, ПЖ – тип события, 1233 – время фиксации события в часах и минутах (12 часов 33 минуты)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о клавише * можно просмотреть дату события, повторное нажатие * - возврат в  предыдущее состояние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ошаговый просмотр событий – клавиши &gt; &lt; 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Типы событий и их сокращенные наименования: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постановка ШС под контроль (КН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снятие ШС с контроля (СН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пожар (ПЖ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пожар по ручному извещателю или извещателю с НЗ контактами (РУЧ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внимание (ВН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обрыв (ОБ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короткое замыкание (КЗ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неисправность схемы (НС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вскрытие прибора (ВСКРЫТИЕ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пуск (ПУСК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конец пуска (К.ПУС.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предпусковая задержка (ЭВАК.).</w:t>
      </w:r>
    </w:p>
    <w:p>
      <w:pPr>
        <w:pStyle w:val="Iniiaiieoaenonionooiii2"/>
        <w:spacing w:lineRule="auto" w:line="360"/>
        <w:ind w:firstLine="652"/>
        <w:jc w:val="both"/>
        <w:rPr/>
      </w:pPr>
      <w:r>
        <w:rPr/>
        <w:t>Переход в дежурный режим – по клавише ОТБОЙ или автоматически через 2 мин при отсутствии нажатий на клавиши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8 Режим ручного пуска</w:t>
      </w:r>
    </w:p>
    <w:p>
      <w:pPr>
        <w:pStyle w:val="WWIauiue"/>
        <w:spacing w:lineRule="auto" w:line="360"/>
        <w:ind w:firstLine="652"/>
        <w:jc w:val="both"/>
        <w:rPr>
          <w:caps/>
        </w:rPr>
      </w:pPr>
      <w:r>
        <w:rPr>
          <w:caps/>
        </w:rPr>
        <w:t>ВНИМАНИЕ: Ручной пуск с клавиатуры прибора в любой зоне возможен только при нахождении зоны в ручном режиме (РУЧ)! Если зона, выбранная для пуска, находится в автоматическом режиме (АВТ), необходимо перед ручным пуском перевести её в ручной режим (РУЧ)!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ри входе в режим ручного пуска прибор запрашивает код пуска, на ЖКИ сообщение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КОД  ПУСКА : _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вести код и нажать клавишу ВВОД, сообщение ЖКИ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КОД  ПУСКА : ****,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а затем при правильном вводе кода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ЗОНА  ПУСКА: _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вести номер зоны пуска и нажать клавишу ПУСК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Сообщение ЖКИ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ЗОНА  ПУСКА  3_ ,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а после нажатия клавиши ПУСК прибор переходит в состояние ПУСК, при этом сообщения на ЖКИ аналогичны сообщениям при пуске от извещателей ШС или от УДП (6.2.3.2 )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о время инициализации пуска включается внутренний ЗО, включаются выходы, относящиеся согласно конфигурации к зоне пуска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осстановление дежурного режима зоны после ПУСКА и нахождении зоны в состоянии КОНЕЦ ПУСКА – по клавише СБРОС путем перезагрузки программы и установки начальных состояний для всех входов и выходов прибора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9 Режим установки даты и времени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ри переходе в данный режим на ЖКИ появляется сообщение вида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24/03/01  17: 27,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где 24 – число, 03 – месяц, 01 – год, 17 – часы, 27 – минуты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вод требуемых значений производится с помощью цифровых клавиш, при этом изменение значения производится на позиции, где установлен маркер. Перемещение маркера – клавиши &gt; &lt; 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осле установки на ЖКИ требуемых значений нажать клавишу ВВОД – изменённые значения будут занесены в программу прибора, прибор перейдет в дежурный режим, на ЖКИ отобразится вновь введённое время. Для отказа от изменения значений нажать клавишу ОТБОЙ – в приборе сохранятся предыдущие значения даты и времени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рибор также автоматически перейдет в дежурный режим без изменения даты и времени, если в течение 2 мин не происходит нажатия клавиш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10 Режим просмотра конфигурации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ри входе в данный режим на ЖКИ появится сообщение вида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КОНФ. ЗОНА 1  П – Т &gt;,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где ЗОНА 1 - № зоны, П – Т  - тип зоны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озможные типы зон: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rPr/>
      </w:pPr>
      <w:r>
        <w:rPr/>
        <w:t>- зона пожаротушения (П – Т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rPr/>
      </w:pPr>
      <w:r>
        <w:rPr/>
        <w:t>- зона сигнализации (СИГ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rPr/>
      </w:pPr>
      <w:r>
        <w:rPr/>
        <w:t>- зона не задействована (НЕТ)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ыбор зоны осуществляется клавишами &gt; &lt; . Выбрав зону, нажать ВВОД, на ЖКИ появится сообщение вида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ЗОНА 1 : ШС 01 &gt; (0),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где: ЗОНА 1 – номер зоны для контроля конфигурации, ШС 01 (0) – входы и выходы, относящиеся к данной зоне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Типы входов и выходов и их сокращённые обозначения: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шлейф сигнализации “У” типа с номером ХХ (ШС ХХ &gt; (У) 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 xml:space="preserve">- пусковая цепь с номером </w:t>
      </w:r>
      <w:r>
        <w:rPr>
          <w:lang w:val="en-US"/>
        </w:rPr>
        <w:t>ZZ</w:t>
      </w:r>
      <w:r>
        <w:rPr/>
        <w:t xml:space="preserve"> (ПП</w:t>
      </w:r>
      <w:r>
        <w:rPr>
          <w:lang w:val="en-US"/>
        </w:rPr>
        <w:t>ZZ</w:t>
      </w:r>
      <w:r>
        <w:rPr/>
        <w:t>);</w:t>
      </w:r>
    </w:p>
    <w:p>
      <w:pPr>
        <w:pStyle w:val="WWIauiue"/>
        <w:tabs>
          <w:tab w:val="clear" w:pos="652"/>
          <w:tab w:val="left" w:pos="1068" w:leader="none"/>
          <w:tab w:val="left" w:pos="1418" w:leader="none"/>
        </w:tabs>
        <w:spacing w:lineRule="auto" w:line="360"/>
        <w:ind w:firstLine="652"/>
        <w:jc w:val="both"/>
        <w:rPr/>
      </w:pPr>
      <w:r>
        <w:rPr/>
        <w:t>- выход ТАБ с номером ХХ для подключения табло “АВТОМАТИКА ОТКЛЮЧЕНА” (ТАБ ХХ АО);</w:t>
      </w:r>
    </w:p>
    <w:p>
      <w:pPr>
        <w:pStyle w:val="WWIauiue"/>
        <w:tabs>
          <w:tab w:val="clear" w:pos="652"/>
          <w:tab w:val="left" w:pos="1068" w:leader="none"/>
          <w:tab w:val="left" w:pos="1418" w:leader="none"/>
        </w:tabs>
        <w:spacing w:lineRule="auto" w:line="360"/>
        <w:ind w:firstLine="652"/>
        <w:jc w:val="both"/>
        <w:rPr/>
      </w:pPr>
      <w:r>
        <w:rPr/>
        <w:t>- выход ТАБ с номером ХХ для подключения табло “ГАЗ – УХОДИ” (ТАБ ХХ ГУ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выход ТАБ с номером ХХ для подключения табло “ГАЗ – НЕ ВХОДИТЬ” (ТАБ  ХХ ГН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выход ВЕНТ с номером ХХ для отключения вентиляции (ВЕН ХХ ВН);</w:t>
      </w:r>
    </w:p>
    <w:p>
      <w:pPr>
        <w:pStyle w:val="WWIauiue"/>
        <w:tabs>
          <w:tab w:val="clear" w:pos="652"/>
          <w:tab w:val="left" w:pos="1418" w:leader="none"/>
        </w:tabs>
        <w:spacing w:lineRule="auto" w:line="360"/>
        <w:ind w:firstLine="652"/>
        <w:jc w:val="both"/>
        <w:rPr/>
      </w:pPr>
      <w:r>
        <w:rPr/>
        <w:t>- выходы РЕЛЕ с номером ХХ функционально аналогичные выходам отключения вентиляции (РЕЛ ХХ ВН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вход ДВ с номером ХХ для подключения концевого выключателя двери (ДВ ХХ ДВР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вход ДВ с номером ХХ для подключения датчика давления в магистрали (ДВ ХХ ДАВ);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jc w:val="both"/>
        <w:rPr/>
      </w:pPr>
      <w:r>
        <w:rPr/>
        <w:t>- вход ДВ с номером ХХ для подключения датчика контроля утечки газа (ДВ ХХ УТЕ).</w:t>
      </w:r>
    </w:p>
    <w:p>
      <w:pPr>
        <w:pStyle w:val="WWIauiue"/>
        <w:widowControl w:val="false"/>
        <w:spacing w:lineRule="auto" w:line="360"/>
        <w:ind w:firstLine="652"/>
        <w:jc w:val="both"/>
        <w:rPr/>
      </w:pPr>
      <w:r>
        <w:rPr/>
        <w:t>Пошаговый просмотр задействованных в данной зоне входов и выходов – клавиша &gt;. Выход в меню выбора зон – клавиша ОТБОЙ, далее в дежурный режим – клавиша ОТБОЙ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6.2.11 Режим просмотра состояния пусковых цепей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 данном режиме возможен оперативный просмотр состояния всех пусковых цепей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При выборе данного режима на ЖКИ появляется сообщение вида: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ЦЕПЬ  14  ОБРЫВ,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где ЦЕПЬ 14  - выбранная пусковая цепь, ОБРЫВ – состояние цепи.</w:t>
      </w:r>
    </w:p>
    <w:p>
      <w:pPr>
        <w:pStyle w:val="WWIauiue"/>
        <w:spacing w:lineRule="auto" w:line="360"/>
        <w:ind w:firstLine="652"/>
        <w:rPr/>
      </w:pPr>
      <w:r>
        <w:rPr/>
        <w:t>Возможные состояния пусковой цепи: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rPr/>
      </w:pPr>
      <w:r>
        <w:rPr/>
        <w:t>- норма (НОРМА)</w:t>
      </w:r>
    </w:p>
    <w:p>
      <w:pPr>
        <w:pStyle w:val="WWIauiue"/>
        <w:tabs>
          <w:tab w:val="clear" w:pos="652"/>
          <w:tab w:val="left" w:pos="1068" w:leader="none"/>
        </w:tabs>
        <w:spacing w:lineRule="auto" w:line="360"/>
        <w:ind w:firstLine="652"/>
        <w:rPr/>
      </w:pPr>
      <w:r>
        <w:rPr/>
        <w:t>- неисправность (ОБРЫВ).</w:t>
      </w:r>
    </w:p>
    <w:p>
      <w:pPr>
        <w:pStyle w:val="WWIauiue"/>
        <w:spacing w:lineRule="auto" w:line="360"/>
        <w:ind w:firstLine="652"/>
        <w:jc w:val="both"/>
        <w:rPr/>
      </w:pPr>
      <w:r>
        <w:rPr/>
        <w:t>Выбор пусковых цепей – клавиши &gt; &lt;.</w:t>
      </w:r>
    </w:p>
    <w:p>
      <w:pPr>
        <w:pStyle w:val="Iniiaiieoaenonionooiii2"/>
        <w:spacing w:lineRule="auto" w:line="360"/>
        <w:ind w:firstLine="652"/>
        <w:jc w:val="both"/>
        <w:rPr/>
      </w:pPr>
      <w:r>
        <w:rPr/>
        <w:t>Переход в дежурный режим – по клавише ОТБОЙ или автоматически через 2 мин при отсутствии нажатий на клавиши.</w:t>
      </w:r>
    </w:p>
    <w:p>
      <w:pPr>
        <w:pStyle w:val="WWIauiue"/>
        <w:tabs>
          <w:tab w:val="clear" w:pos="652"/>
          <w:tab w:val="left" w:pos="810" w:leader="none"/>
        </w:tabs>
        <w:spacing w:lineRule="auto" w:line="360"/>
        <w:ind w:firstLine="652"/>
        <w:jc w:val="both"/>
        <w:rPr/>
      </w:pPr>
      <w:r>
        <w:rPr/>
        <w:t xml:space="preserve"> </w:t>
      </w:r>
      <w:r>
        <w:rPr/>
        <w:t>6.3 Обобщённое состояние индикации</w:t>
      </w:r>
    </w:p>
    <w:p>
      <w:pPr>
        <w:pStyle w:val="Iniiaiieoaenonionooiii3"/>
        <w:spacing w:lineRule="auto" w:line="360"/>
        <w:ind w:firstLine="652"/>
        <w:jc w:val="both"/>
        <w:rPr/>
      </w:pPr>
      <w:r>
        <w:rPr/>
        <w:t>Обобщённое состояние индикации прибора в различных режимах работы приведено в таблице 6.1.</w:t>
      </w:r>
    </w:p>
    <w:p>
      <w:pPr>
        <w:pStyle w:val="WWIauiue"/>
        <w:tabs>
          <w:tab w:val="clear" w:pos="652"/>
          <w:tab w:val="left" w:pos="0" w:leader="none"/>
        </w:tabs>
        <w:spacing w:lineRule="auto" w:line="360"/>
        <w:rPr/>
      </w:pPr>
      <w:r>
        <w:rPr/>
        <w:t xml:space="preserve">  </w:t>
      </w:r>
      <w:r>
        <w:rPr/>
        <w:t>Таблица 6.1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2268"/>
        <w:gridCol w:w="1985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 xml:space="preserve">Режим 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рабо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 xml:space="preserve">Включённые единичные 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индикато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Сообщение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на Ж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Внутренний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звуковой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оповещатель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1. Дежурный режи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ПОЖАР (если есть ШС в состоянии ПОЖАР)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ВНИМАНИЕ (если есть ШС в состоянии ВНИМАНИЕ)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НЕИСПРАВНОСТЬ (если есть любая неисправность)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ПУСК (во время выдачи пусковых токов)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КОНЕЦ ПУСКА (если пуск прошел)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ЗОНА 1…8 (мигает во время активизации пуска и включен при пожаре в соответствующей зоне)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РУЧ (если есть хотя бы одна зона в ручном режиме)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АВТ (если есть хотя бы одна зона в автоматическом режим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В общем случае: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СОСТОЯНИЕ,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ТЕКУЩЕЕ ВРЕМЯ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или ТИП СОБЫТИЯ и ВРЕМ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Включен при появлении нового события в тональности, соответствующей событию</w:t>
            </w:r>
          </w:p>
        </w:tc>
      </w:tr>
    </w:tbl>
    <w:p>
      <w:pPr>
        <w:pStyle w:val="Iauiue"/>
        <w:rPr/>
      </w:pPr>
      <w:r>
        <w:rPr/>
      </w:r>
      <w:r>
        <w:br w:type="page"/>
      </w:r>
    </w:p>
    <w:p>
      <w:pPr>
        <w:pStyle w:val="Iauiue"/>
        <w:rPr/>
      </w:pPr>
      <w:r>
        <w:rPr/>
      </w:r>
    </w:p>
    <w:p>
      <w:pPr>
        <w:pStyle w:val="WWIauiue"/>
        <w:tabs>
          <w:tab w:val="clear" w:pos="652"/>
          <w:tab w:val="left" w:pos="0" w:leader="none"/>
        </w:tabs>
        <w:spacing w:lineRule="auto" w:line="360"/>
        <w:rPr/>
      </w:pPr>
      <w:r>
        <w:rPr/>
        <w:t>Продолжение таблицы 6.1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2126"/>
        <w:gridCol w:w="198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 xml:space="preserve">Режим 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рабо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 xml:space="preserve">Включённые единичные 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индикато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Сообщение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на Ж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Внутренний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звуковой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оповещатель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2. Управление</w:t>
            </w:r>
          </w:p>
          <w:p>
            <w:pPr>
              <w:pStyle w:val="WWIauiue"/>
              <w:jc w:val="both"/>
              <w:rPr/>
            </w:pPr>
            <w:r>
              <w:rPr/>
              <w:t>режимом зо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Аналогично дежурному режим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Номер зоны и её режи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Выключен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3. Режим контроля и управления состоянием Ш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Аналогично дежурному режим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Номер ШС, его тип, к какой зоне относится, состояние или номер ДВ и его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Выключен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4. Режим тестирования</w:t>
            </w:r>
          </w:p>
          <w:p>
            <w:pPr>
              <w:pStyle w:val="WWIauiue"/>
              <w:jc w:val="both"/>
              <w:rPr/>
            </w:pPr>
            <w:r>
              <w:rPr/>
              <w:t>4.1 Тест пусковых цепей</w:t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  <w:t>4.2 Тест индикации</w:t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  <w:t>4.3 Тест выходных ключей</w:t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  <w:t>4.4 Тест аккумулято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  <w:t>Аналогично дежурному режиму</w:t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  <w:t>Последовательное включение/выключение индикаторов</w:t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  <w:t>Аналогично дежурному режиму</w:t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  <w:t>Аналогично дежурному режиму</w:t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snapToGrid w:val="fals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  <w:t>Контролируемая цепь, затем состояние цепей</w:t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  <w:t>Последовательное появление и гашение букв</w:t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  <w:t>Номер и тип выхода, его состояние</w:t>
            </w:r>
          </w:p>
          <w:p>
            <w:pPr>
              <w:pStyle w:val="WWIauiue"/>
              <w:jc w:val="both"/>
              <w:rPr/>
            </w:pPr>
            <w:r>
              <w:rPr/>
            </w:r>
          </w:p>
          <w:p>
            <w:pPr>
              <w:pStyle w:val="WWIauiue"/>
              <w:jc w:val="both"/>
              <w:rPr/>
            </w:pPr>
            <w:r>
              <w:rPr/>
              <w:t>Сообщение о вкл. Теста, затем состояние аккумулято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Выключен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5. Режим просмотра архива событ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Аналогично дежурному режим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Количество событий; затем событие с указанием време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Выключен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6. Режим ручного пус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ЗОНА 1…8 (мигает во время активизации пуска соответствующей зоны, последовательно включаются некоторые при подаче пусковых токов) ПУСК (во время пуска) КОНЕЦ ПУСКА (по окончании пус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Последовательно</w:t>
            </w:r>
          </w:p>
          <w:p>
            <w:pPr>
              <w:pStyle w:val="WWIauiue"/>
              <w:jc w:val="both"/>
              <w:rPr/>
            </w:pPr>
            <w:r>
              <w:rPr/>
              <w:t>КОД ПУСКА, ЗОНА ПУСКА, ЭВАКУАЦИЯ в зоне, ПУСК в зоне, КОНЕЦ ПУСКА зо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Включен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7.Режим установки даты и времен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Аналогично дежурному режим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Дата и врем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Выключен</w:t>
            </w:r>
          </w:p>
        </w:tc>
      </w:tr>
    </w:tbl>
    <w:p>
      <w:pPr>
        <w:pStyle w:val="Iauiue"/>
        <w:rPr/>
      </w:pPr>
      <w:r>
        <w:rPr/>
      </w:r>
      <w:r>
        <w:br w:type="page"/>
      </w:r>
    </w:p>
    <w:p>
      <w:pPr>
        <w:pStyle w:val="WWIauiue"/>
        <w:tabs>
          <w:tab w:val="clear" w:pos="652"/>
          <w:tab w:val="left" w:pos="0" w:leader="none"/>
        </w:tabs>
        <w:spacing w:lineRule="auto" w:line="360"/>
        <w:rPr/>
      </w:pPr>
      <w:r>
        <w:rPr/>
        <w:t>Продолжение таблицы 6.1</w:t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39"/>
        <w:gridCol w:w="2226"/>
        <w:gridCol w:w="194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 xml:space="preserve">Режим 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работы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 xml:space="preserve">Включённые единичные 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индикаторы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Сообщение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на ЖКИ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Внутренний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звуковой</w:t>
            </w:r>
          </w:p>
          <w:p>
            <w:pPr>
              <w:pStyle w:val="WWIauiue"/>
              <w:tabs>
                <w:tab w:val="clear" w:pos="652"/>
                <w:tab w:val="left" w:pos="0" w:leader="none"/>
              </w:tabs>
              <w:jc w:val="both"/>
              <w:rPr/>
            </w:pPr>
            <w:r>
              <w:rPr/>
              <w:t>оповещатель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8. Режим просмотра конфигурации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Аналогично дежурному режиму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Номер зоны, относящиеся к ней входы и выходы, их типы и состояни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Выключен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9. Режим контроля пусковых цепей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Аналогично дежурному режиму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Номер пусковой цепи и её состоян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"/>
              <w:jc w:val="both"/>
              <w:rPr/>
            </w:pPr>
            <w:r>
              <w:rPr/>
              <w:t>Выключен</w:t>
            </w:r>
          </w:p>
        </w:tc>
      </w:tr>
    </w:tbl>
    <w:p>
      <w:pPr>
        <w:pStyle w:val="WWIauiue"/>
        <w:spacing w:lineRule="auto" w:line="360"/>
        <w:ind w:left="1418" w:hanging="0"/>
        <w:jc w:val="both"/>
        <w:rPr/>
      </w:pPr>
      <w:r>
        <w:rPr/>
      </w:r>
    </w:p>
    <w:p>
      <w:pPr>
        <w:pStyle w:val="WWIauiue"/>
        <w:spacing w:lineRule="auto" w:line="360"/>
        <w:jc w:val="both"/>
        <w:rPr/>
      </w:pPr>
      <w:r>
        <w:rPr/>
        <w:tab/>
        <w:t>Примечание -  Состояние индикаторов питания:</w:t>
      </w:r>
    </w:p>
    <w:p>
      <w:pPr>
        <w:pStyle w:val="WWIauiue"/>
        <w:spacing w:lineRule="auto" w:line="360"/>
        <w:jc w:val="both"/>
        <w:rPr/>
      </w:pPr>
      <w:r>
        <w:rPr/>
        <w:tab/>
        <w:t>- ОСН – включен при поданном на прибор питании ~ 220 В;</w:t>
      </w:r>
    </w:p>
    <w:p>
      <w:pPr>
        <w:pStyle w:val="WWIauiue"/>
        <w:spacing w:lineRule="auto" w:line="360"/>
        <w:jc w:val="both"/>
        <w:rPr/>
      </w:pPr>
      <w:r>
        <w:rPr/>
        <w:tab/>
        <w:t>- РЕЗ – включен при поданном на прибор внешнем питании = 24 В;</w:t>
      </w:r>
    </w:p>
    <w:p>
      <w:pPr>
        <w:pStyle w:val="WWIauiue"/>
        <w:spacing w:lineRule="auto" w:line="360"/>
        <w:jc w:val="both"/>
        <w:rPr/>
      </w:pPr>
      <w:r>
        <w:rPr/>
        <w:tab/>
        <w:t>- АККУМ – включен один при работе от аккумулятора или совместно с ОСН и/или      РЕЗ при наличии этих напряжений, мигает при работе только от аккумулятора и “опасном” разряде аккумулятора;</w:t>
      </w:r>
    </w:p>
    <w:p>
      <w:pPr>
        <w:pStyle w:val="WWIauiue"/>
        <w:spacing w:lineRule="auto" w:line="360"/>
        <w:jc w:val="both"/>
        <w:rPr/>
      </w:pPr>
      <w:r>
        <w:rPr/>
        <w:tab/>
        <w:t>- НЕИСПР – включен при работе прибора от полностью разряженного аккумулятора и отсутствии внешних питаний (прибор при этом выключен).</w:t>
      </w:r>
      <w:r>
        <w:br w:type="page"/>
      </w:r>
    </w:p>
    <w:p>
      <w:pPr>
        <w:pStyle w:val="WWIauiue"/>
        <w:spacing w:lineRule="auto" w:line="360"/>
        <w:rPr/>
      </w:pPr>
      <w:r>
        <w:rPr/>
      </w:r>
    </w:p>
    <w:p>
      <w:pPr>
        <w:pStyle w:val="Iauiue"/>
        <w:spacing w:lineRule="auto" w:line="360"/>
        <w:ind w:firstLine="652"/>
        <w:jc w:val="both"/>
        <w:rPr>
          <w:sz w:val="24"/>
        </w:rPr>
      </w:pPr>
      <w:r>
        <w:rPr>
          <w:sz w:val="24"/>
        </w:rPr>
        <w:t>7 ТЕХНИЧЕСКОЕ ОБСЛУЖИВАНИЕ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7.1 Техническое обслуживание проводится: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после монтажа прибора и связанной с ним аппаратуры,  непосредственно перед его пуском в эксплуатацию;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после длительного (более 1 месяца) пребывания смонтированного прибора в нерабочем состоянии;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после каждого случая выхода температуры и влажности  в  помещении  за установленные пределы, отключения электропитания на период более 1 месяца, после работ в помещении, которые могут нарушить установку прибора и  его  электрические связи;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- периодически не реже одного раза</w:t>
        <w:tab/>
        <w:t>в шесть месяцев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7.2 К техническому обслуживанию прибора может  быть  допущен  персонал, имеющий</w:t>
        <w:tab/>
        <w:t>специальное техническое образование и изучивший настоящее руководство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7.3 При проведении технического обслуживания прибора необходимо  соблюдать меры безопасности согласно</w:t>
        <w:tab/>
        <w:t>указаниям 5.1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7.4 В случае отключения прибора от внешнего питающего напряжения более, чем на 24 ч, или "глубоком" разряде аккумуляторов при работе прибора от внутренних аккумуляторов, а также раз в год  рекомендуется перед включением прибора зарядить аккумуляторы током 0,5 - 1  А в течение 5 - 8 ч и затем проконтролировать  напряжение на  них,  подключив нагрузку для разряда аккумуляторов током 2 - 3 А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В случае падения напряжения на аккумуляторах под нагрузкой через 1 минуту ниже 20 В (ниже 10 В на каждом аккумуляторе), аккумуляторы подлежат замене.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7.5 При проведении технического обслуживания необходимо: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осмотреть установку прибора и его проводные линии связи,</w:t>
        <w:tab/>
        <w:t>очистить  их от пыли, опробовать надежность их крепления, при необходимости подтянуть зажимы коммутационных колодок;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провести</w:t>
        <w:tab/>
        <w:t>подготовку к работе согласно раздела 5, если прибор находился в нерабочем состоянии;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включить</w:t>
        <w:tab/>
        <w:t>прибор и провести проверку конфигурации</w:t>
        <w:tab/>
        <w:t xml:space="preserve"> прибора  в  режимах конфигурации и контроля</w:t>
        <w:tab/>
        <w:t>и управления состоянием ШС;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- провести контроль выходных сигналов в режиме ТЕСТ;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провести контроль управления задействованными ШС</w:t>
        <w:tab/>
        <w:t>(постановка/снятие с контроля) в режиме контроля и управления ШС;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при необходимости провести контроль фиксации прибором различных состояний ШС, взятых под контроль путем имитации этих состояний в реальных проводных линиях ШС и путем воздействия на включенные в ШС устройства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При необходимости провести контроль выдачи пусковых токов в пусковые цепи.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ВНИМАНИЕ: ПРИ ТЕСТИРОВАНИИ ПУСКОВЫХ ЦЕПЕЙ МОДУЛИ ПОЖАРОТУШЕНИЯ (МПТ) ДОЛЖНЫ БЫТЬ ОТКЛЮЧЕНЫ, А К ПУСКОВЫМ ЦЕПЯМ ДОЛЖНЫ БЫТЬ ПОДКЛЮЧЕНЫ ИМИТАТОРЫ НАГРУЗОК (ЛАМПОЧКИ НАКАЛИВАНИЯ НА 24 В ИЛИ РЕЗИСТОРЫ 2… 5 Ом С МОЩНОСТЬЮ РАССЕИВАНИЯ 2... 10 Вт).</w:t>
        <w:tab/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В случае положительных результатов</w:t>
        <w:tab/>
        <w:t>всех проверок (управление  прибором, контроль ШС, выдача управляющих сигналов соответствуют указанным в настоящем руководстве параметрам) прибор считается работоспособным.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Прибор готов к работе.</w:t>
      </w:r>
      <w:r>
        <w:br w:type="page"/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8 МАРКИРОВКА И ПЛОМБИРОВАНИЕ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8.1 На боковой панели изделия наносятся следующие маркировочные обозначения: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- условное обозначение изделия;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- порядковый номер по системе нумерации предприятия-изготовителя;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- товарный знак предприятия-изготовителя;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- знак соответствия при сертификации;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- год изготовления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8.2 Пломбируется винт на боковой панели прибора на предприятии-изготовителе и после монтажа на месте установки.</w:t>
      </w:r>
      <w:r>
        <w:br w:type="page"/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9 СВИДЕТЕЛЬСТВО О КОНСЕРВАЦИИ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Прибор приемно-контрольный</w:t>
        <w:tab/>
        <w:t xml:space="preserve">охранно-пожарный пусковой ППКОП 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>"Кристалл-3П" еФ2.407.010 заводской номер ________________________ подвергнут  на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Iauiue"/>
        <w:jc w:val="both"/>
        <w:rPr>
          <w:sz w:val="24"/>
        </w:rPr>
      </w:pPr>
      <w:r>
        <w:rPr/>
        <w:t xml:space="preserve">                             </w:t>
      </w:r>
      <w:r>
        <w:rPr/>
        <w:t>(наименование  или код   предприятия,   проводившего   консервацию)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>консервации согласно требованиям, предусмотренным еФ2.407.010 ТУ.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Дата консервации ____________________________________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Наименование и марка консерванта ________________________________________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Срок защиты - 3 года без переконсервации в условиях хранения.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ab/>
        <w:t>Консервацию произвел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_____________________      ______________________     ___________________________</w:t>
      </w:r>
    </w:p>
    <w:p>
      <w:pPr>
        <w:pStyle w:val="Iauiue"/>
        <w:rPr/>
      </w:pPr>
      <w:r>
        <w:rPr/>
        <w:tab/>
        <w:t xml:space="preserve">  должность                                 личная подпись                               расшифровка подписи</w:t>
      </w:r>
    </w:p>
    <w:p>
      <w:pPr>
        <w:pStyle w:val="Iauiu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 xml:space="preserve">  _________________________                           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од, месяц, число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ab/>
        <w:t>Изделие после консервации принял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      ______________________     ___________________________</w:t>
      </w:r>
    </w:p>
    <w:p>
      <w:pPr>
        <w:pStyle w:val="Iauiue"/>
        <w:rPr/>
      </w:pPr>
      <w:r>
        <w:rPr/>
        <w:tab/>
        <w:t xml:space="preserve">  должность                                 личная подпись                               расшифровка подписи</w:t>
      </w:r>
    </w:p>
    <w:p>
      <w:pPr>
        <w:pStyle w:val="Iauiu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_____                              </w:t>
      </w:r>
      <w:r>
        <w:rPr>
          <w:sz w:val="24"/>
        </w:rPr>
        <w:t>МП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од, месяц, число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10 СВИДЕТЕЛЬСТВО ОБ УПАКОВЫВАНИИ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Прибор приемно-контрольный</w:t>
        <w:tab/>
        <w:t>охранно-пожарный пусковой ППКОП</w:t>
      </w:r>
    </w:p>
    <w:p>
      <w:pPr>
        <w:pStyle w:val="Iauiue"/>
        <w:spacing w:lineRule="auto" w:line="360"/>
        <w:rPr>
          <w:sz w:val="24"/>
        </w:rPr>
      </w:pPr>
      <w:r>
        <w:rPr>
          <w:sz w:val="24"/>
        </w:rPr>
        <w:t>"Кристалл-3П" еФ2.407.010  № ________________________________________________</w:t>
      </w:r>
    </w:p>
    <w:p>
      <w:pPr>
        <w:pStyle w:val="Iauiue"/>
        <w:jc w:val="both"/>
        <w:rPr/>
      </w:pPr>
      <w:r>
        <w:rPr>
          <w:sz w:val="24"/>
        </w:rPr>
        <w:tab/>
        <w:tab/>
        <w:tab/>
        <w:tab/>
        <w:t xml:space="preserve">                                              </w:t>
      </w:r>
      <w:r>
        <w:rPr/>
        <w:t>заводской номер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ab/>
        <w:t>Упакован ______________________________________________________________</w:t>
      </w:r>
    </w:p>
    <w:p>
      <w:pPr>
        <w:pStyle w:val="Iauiue"/>
        <w:jc w:val="both"/>
        <w:rPr/>
      </w:pPr>
      <w:r>
        <w:rPr>
          <w:sz w:val="24"/>
        </w:rPr>
        <w:tab/>
        <w:tab/>
        <w:tab/>
        <w:t xml:space="preserve">                             </w:t>
      </w:r>
      <w:r>
        <w:rPr/>
        <w:t>наименование или код изготовителя</w:t>
      </w:r>
    </w:p>
    <w:p>
      <w:pPr>
        <w:pStyle w:val="Iauiue"/>
        <w:jc w:val="both"/>
        <w:rPr/>
      </w:pPr>
      <w:r>
        <w:rPr/>
      </w:r>
    </w:p>
    <w:p>
      <w:pPr>
        <w:pStyle w:val="Iauiue"/>
        <w:jc w:val="both"/>
        <w:rPr/>
      </w:pPr>
      <w:r>
        <w:rPr>
          <w:sz w:val="24"/>
        </w:rPr>
        <w:t>согласно требованиям, предусмотренным в действующей технической документации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   ___________________________   ______________________________</w:t>
      </w:r>
    </w:p>
    <w:p>
      <w:pPr>
        <w:pStyle w:val="Iauiue"/>
        <w:jc w:val="both"/>
        <w:rPr/>
      </w:pPr>
      <w:r>
        <w:rPr/>
        <w:t xml:space="preserve">           </w:t>
      </w:r>
      <w:r>
        <w:rPr/>
        <w:t>должность</w:t>
        <w:tab/>
        <w:t xml:space="preserve">                         личная подпись</w:t>
        <w:tab/>
        <w:tab/>
        <w:t xml:space="preserve">             расшифровка подписи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</w:t>
      </w:r>
    </w:p>
    <w:p>
      <w:pPr>
        <w:pStyle w:val="Iauiue"/>
        <w:jc w:val="both"/>
        <w:rPr/>
      </w:pPr>
      <w:r>
        <w:rPr/>
        <w:t xml:space="preserve">     </w:t>
      </w:r>
      <w:r>
        <w:rPr/>
        <w:t xml:space="preserve">год, месяц, число                                    </w:t>
      </w:r>
      <w:r>
        <w:rPr>
          <w:sz w:val="24"/>
        </w:rPr>
        <w:t>МП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ab/>
        <w:t>11 СВИДЕТЕЛЬСТВО О</w:t>
        <w:tab/>
        <w:t>ПРИЕМКЕ</w:t>
      </w:r>
    </w:p>
    <w:p>
      <w:pPr>
        <w:pStyle w:val="Iauiu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ab/>
        <w:t>Прибор   приемно-контрольный  охранно-пожарный  пусковой  ППКОП</w:t>
      </w:r>
    </w:p>
    <w:p>
      <w:pPr>
        <w:pStyle w:val="Iauiue"/>
        <w:ind w:right="284" w:hanging="0"/>
        <w:jc w:val="both"/>
        <w:rPr/>
      </w:pPr>
      <w:r>
        <w:rPr>
          <w:sz w:val="24"/>
        </w:rPr>
        <w:t>"Кристалл-3П  "</w:t>
        <w:tab/>
        <w:t>еФ2.407.010 _________________изготовлен и принят в соответствии</w:t>
        <w:tab/>
        <w:tab/>
        <w:tab/>
        <w:t xml:space="preserve">                                   </w:t>
      </w:r>
      <w:r>
        <w:rPr/>
        <w:t>заводской номер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right="284" w:hanging="0"/>
        <w:jc w:val="both"/>
        <w:rPr/>
      </w:pPr>
      <w:r>
        <w:rPr>
          <w:sz w:val="24"/>
        </w:rPr>
        <w:t>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Iauiu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  <w:t>Руководитель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приятия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_______________________________</w:t>
      </w:r>
    </w:p>
    <w:p>
      <w:pPr>
        <w:pStyle w:val="Iauiue"/>
        <w:ind w:right="284" w:hanging="0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/>
        <w:t xml:space="preserve">                                            обозначение документа,</w:t>
      </w:r>
    </w:p>
    <w:p>
      <w:pPr>
        <w:pStyle w:val="Iauiue"/>
        <w:ind w:right="284" w:hanging="0"/>
        <w:jc w:val="both"/>
        <w:rPr>
          <w:sz w:val="24"/>
        </w:rPr>
      </w:pPr>
      <w:r>
        <w:rPr/>
        <w:tab/>
        <w:tab/>
        <w:tab/>
        <w:tab/>
        <w:tab/>
        <w:t xml:space="preserve">                                              по которому производится поставка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П  __________________</w:t>
        <w:tab/>
        <w:tab/>
        <w:tab/>
        <w:t xml:space="preserve">                     __________________________</w:t>
      </w:r>
    </w:p>
    <w:p>
      <w:pPr>
        <w:pStyle w:val="Iauiue"/>
        <w:tabs>
          <w:tab w:val="clear" w:pos="652"/>
          <w:tab w:val="left" w:pos="7655" w:leader="none"/>
        </w:tabs>
        <w:ind w:right="284" w:hanging="0"/>
        <w:jc w:val="both"/>
        <w:rPr/>
      </w:pPr>
      <w:r>
        <w:rPr/>
        <w:t xml:space="preserve">                   </w:t>
      </w:r>
      <w:r>
        <w:rPr/>
        <w:t>личная подпись                                                                           расшифровка подписи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</w:t>
      </w:r>
    </w:p>
    <w:p>
      <w:pPr>
        <w:pStyle w:val="Iauiue"/>
        <w:ind w:right="284" w:hanging="0"/>
        <w:jc w:val="both"/>
        <w:rPr/>
      </w:pPr>
      <w:r>
        <w:rPr>
          <w:sz w:val="24"/>
        </w:rPr>
        <w:tab/>
      </w:r>
      <w:r>
        <w:rPr/>
        <w:t xml:space="preserve">     год, месяц, число</w:t>
      </w:r>
    </w:p>
    <w:p>
      <w:pPr>
        <w:pStyle w:val="Iauiu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right="284" w:hanging="0"/>
        <w:jc w:val="center"/>
        <w:rPr>
          <w:sz w:val="24"/>
        </w:rPr>
      </w:pPr>
      <w:r>
        <w:rPr>
          <w:sz w:val="24"/>
        </w:rPr>
        <w:t>Начальник ОТК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  <w:t>МП  __________________</w:t>
        <w:tab/>
        <w:tab/>
        <w:tab/>
        <w:t xml:space="preserve">                      __________________________</w:t>
      </w:r>
    </w:p>
    <w:p>
      <w:pPr>
        <w:pStyle w:val="Iauiue"/>
        <w:ind w:right="284" w:hanging="0"/>
        <w:jc w:val="both"/>
        <w:rPr/>
      </w:pPr>
      <w:r>
        <w:rPr/>
        <w:tab/>
        <w:t xml:space="preserve">      личная подпись</w:t>
        <w:tab/>
        <w:tab/>
        <w:tab/>
        <w:t xml:space="preserve">                                                    расшифровка подписи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</w:t>
      </w:r>
    </w:p>
    <w:p>
      <w:pPr>
        <w:pStyle w:val="Iauiue"/>
        <w:ind w:right="284" w:hanging="0"/>
        <w:jc w:val="both"/>
        <w:rPr/>
      </w:pPr>
      <w:r>
        <w:rPr>
          <w:sz w:val="24"/>
        </w:rPr>
        <w:tab/>
        <w:t xml:space="preserve">     </w:t>
      </w:r>
      <w:r>
        <w:rPr/>
        <w:t>год, месяц, число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right="284" w:hanging="0"/>
        <w:jc w:val="both"/>
        <w:rPr/>
      </w:pPr>
      <w:r>
        <w:rPr/>
        <w:tab/>
      </w:r>
      <w:r>
        <w:rPr>
          <w:sz w:val="24"/>
        </w:rPr>
        <w:t>Изготовление велось под надзором Госатомнадзора России</w:t>
      </w:r>
    </w:p>
    <w:p>
      <w:pPr>
        <w:pStyle w:val="Iauiu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  <w:tab/>
        <w:t xml:space="preserve">Лицензия № ______________________________________ от ________________            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  <w:t>Представитель Госатомнадзора России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  <w:t>МП  __________________</w:t>
        <w:tab/>
        <w:tab/>
        <w:tab/>
        <w:t xml:space="preserve">                      __________________________</w:t>
      </w:r>
    </w:p>
    <w:p>
      <w:pPr>
        <w:pStyle w:val="Iauiue"/>
        <w:ind w:right="284" w:hanging="0"/>
        <w:jc w:val="both"/>
        <w:rPr/>
      </w:pPr>
      <w:r>
        <w:rPr/>
        <w:tab/>
        <w:t xml:space="preserve">      личная подпись</w:t>
        <w:tab/>
        <w:tab/>
        <w:tab/>
        <w:t xml:space="preserve">                                                    расшифровка подписи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</w:t>
      </w:r>
    </w:p>
    <w:p>
      <w:pPr>
        <w:pStyle w:val="Iauiue"/>
        <w:ind w:right="284" w:hanging="0"/>
        <w:jc w:val="both"/>
        <w:rPr/>
      </w:pPr>
      <w:r>
        <w:rPr>
          <w:sz w:val="24"/>
        </w:rPr>
        <w:tab/>
        <w:t xml:space="preserve">     </w:t>
      </w:r>
      <w:r>
        <w:rPr/>
        <w:t>год, месяц, число</w:t>
      </w:r>
    </w:p>
    <w:p>
      <w:pPr>
        <w:pStyle w:val="Iauiue"/>
        <w:ind w:right="284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Iauiue"/>
        <w:spacing w:lineRule="auto" w:line="360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12 ХРАНЕНИЕ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12.1 Условия хранения в упаковке должны</w:t>
        <w:tab/>
        <w:t>соответствовать требованиям ГОСТ 12997-84 и</w:t>
        <w:tab/>
        <w:t>условиям 1 (Л) по ГОСТ 15150-69.</w:t>
      </w:r>
      <w:r>
        <w:br w:type="page"/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13 ТРАНСПОРТИРОВАНИЕ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13.1 Прибор</w:t>
        <w:tab/>
        <w:t>"Кристалл-3П"  в  упаковке  предприятия-изготовителя допускает транспортирование всеми видами транспорта  на любое  расстояние  при соблюдении  требований еФ2.407.010  ТУ на прибор "Кристалл-3П", правил, действующих на транспорте данного вида  и следующих условий: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- перевозка должна проводиться в крытых транспортных средствах;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расстановка  и  крепление  в  транспортных  средствах  ящиков  должны обеспечивать их устойчивое положение, исключать возможность смещения  ящиков и удары их друг</w:t>
        <w:tab/>
        <w:t>о друга, а также  о  стенки транспортных средств;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указания  предупредительной  маркировки  должны выполняться на всех этапах следования от грузоотправителя до  грузополучателя;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- при перевозке воздушным транспортом ящики должны быть размещены в герметизированном отапливаемом отсеке;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- при перевозке водным транспортом ящики должны быть размещены в трюме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 xml:space="preserve">13.2 Температура окружающего воздуха при транспортировании от   минус   50  до 50 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верхнее значение относительной влажности 95 % при 35 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  <w:r>
        <w:br w:type="page"/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14 СРОКИ СЛУЖБЫ, ХРАНЕНИЯ И ГАРАНТИИ ИЗГОТОВИТЕЛЯ (ПОСТАВЩИКА)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14.1 Срок службы изделия не менее 8 лет, в том числе гарантийный срок хранения в консервации (упаковке) изготовителя 0,5 лет (года) со дня приемки ОТК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Указанные сроки службы и хранения действительны при соблюдении потребителем требований действующей эксплуатационной документации.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14.2 Гарантии изготовителя (поставщика)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Гарантийный срок эксплуатации 18 мес со дня ввода в эксплуатацию или по истечении гарантийного срока хранения, но не более 24 мес. со дня приемки ОТК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Безвозмездный ремонт или замена в течение гарантийного срока эксплуатации производится предприятием-изготовителем при условии соблюдения  потребителем правил эксплуатации, транспортирования и хранения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В случае устранения неисправностей</w:t>
        <w:tab/>
        <w:t xml:space="preserve"> (по  рекламации)  гарантийный срок эксплуатации продлевается на время, в течение которого изделие не  использовалось из-за обнаруженных неисправностей.</w:t>
      </w:r>
      <w:r>
        <w:br w:type="page"/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  <w:tab/>
        <w:t>15 УТИЛИЗАЦИЯ</w:t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15.1 Для утилизации извлечь из прибора аккумуляторы. Утилизацию проводить согласно правилам утилизации свинцовых аккумуляторных батарей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Остальные составные части прибора не содержат веществ и материалов, представляющих опасность для окружающей Среды, жизни и здоровья людей после окончания срока службы (эксплуатации).</w:t>
      </w:r>
    </w:p>
    <w:p>
      <w:pPr>
        <w:pStyle w:val="Iauiue"/>
        <w:spacing w:lineRule="auto" w:line="360"/>
        <w:jc w:val="both"/>
        <w:rPr/>
      </w:pPr>
      <w:r>
        <w:rPr>
          <w:sz w:val="24"/>
        </w:rPr>
        <w:tab/>
        <w:t>15.2 После окончания срока службы (эксплуатации) прибор подлежит утилизации в соответствии с правилами, действующими на предприятии-потребителе.</w:t>
      </w:r>
      <w:r>
        <w:br w:type="page"/>
      </w:r>
    </w:p>
    <w:p>
      <w:pPr>
        <w:pStyle w:val="Iaui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30</wp:posOffset>
                </wp:positionH>
                <wp:positionV relativeFrom="paragraph">
                  <wp:posOffset>-256540</wp:posOffset>
                </wp:positionV>
                <wp:extent cx="5859145" cy="9544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А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мещение узлов в корпусе приб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.35pt;height:75.15pt;mso-wrap-distance-left:9.05pt;mso-wrap-distance-right:9.05pt;mso-wrap-distance-top:0pt;mso-wrap-distance-bottom:0pt;margin-top:-20.2pt;mso-position-vertical-relative:text;margin-left:13.9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А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мещение узлов в корпусе при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905</wp:posOffset>
                </wp:positionH>
                <wp:positionV relativeFrom="paragraph">
                  <wp:posOffset>28575</wp:posOffset>
                </wp:positionV>
                <wp:extent cx="5586730" cy="3973830"/>
                <wp:effectExtent l="5715" t="190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3973680"/>
                          <a:chOff x="0" y="0"/>
                          <a:chExt cx="5586840" cy="3973680"/>
                        </a:xfrm>
                      </wpg:grpSpPr>
                      <wps:wsp>
                        <wps:cNvSpPr txBox="1"/>
                        <wps:spPr>
                          <a:xfrm>
                            <a:off x="5311800" y="268848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9280" y="6912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6912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6912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800" y="2219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9520"/>
                            <a:ext cx="2157120" cy="347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479520"/>
                            <a:ext cx="2784600" cy="349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3415680"/>
                            <a:ext cx="109800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3415680"/>
                            <a:ext cx="109800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120680"/>
                            <a:ext cx="1463760" cy="82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260280"/>
                            <a:ext cx="451440" cy="90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80800"/>
                            <a:ext cx="18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2499480"/>
                            <a:ext cx="18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9280" y="2499480"/>
                            <a:ext cx="1353240" cy="65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350640"/>
                            <a:ext cx="18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0" y="329400"/>
                            <a:ext cx="271080" cy="46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350640"/>
                            <a:ext cx="18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8920" y="350640"/>
                            <a:ext cx="271080" cy="45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350640"/>
                            <a:ext cx="18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0000" y="350640"/>
                            <a:ext cx="361440" cy="63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1080" y="2959560"/>
                            <a:ext cx="451440" cy="72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2969280"/>
                            <a:ext cx="18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8560" y="2959560"/>
                            <a:ext cx="1713960" cy="81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2787120"/>
                            <a:ext cx="144324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630720"/>
                            <a:ext cx="451440" cy="153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35760"/>
                            <a:ext cx="1803960" cy="153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910440"/>
                            <a:ext cx="1262880" cy="90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2297520"/>
                            <a:ext cx="180396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  <a:lnTo>
                                  <a:pt x="0" y="20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711440"/>
                            <a:ext cx="1082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  <a:lnTo>
                                  <a:pt x="0" y="20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980720"/>
                            <a:ext cx="1623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  <a:lnTo>
                                  <a:pt x="0" y="20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100080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119052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352944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33393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2.25pt;width:439.9pt;height:312.9pt" coordorigin="1003,45" coordsize="8798,6258">
                <v:shape id="shape_0" stroked="t" o:allowincell="f" style="position:absolute;left:9368;top:4279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7380;top:15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516;top:15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676;top:15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9368;top:354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1700;top:45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rect id="shape_0" stroked="t" o:allowincell="f" style="position:absolute;left:1003;top:800;width:3396;height:5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83;top:800;width:4384;height:55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14;top:5424;width:1728;height:8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102;top:5424;width:1728;height:8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59;top:1810;width:2304;height:12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27,455" to="2837,18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43,487" to="2131,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69,3981" to="9657,39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38,3981" to="9368,50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677,597" to="5965,5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5,564" to="5681,12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381,597" to="7669,5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54,597" to="7380,13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517,597" to="8805,5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48,597" to="8516,16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658,4706" to="9368,58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369,4721" to="9657,4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70,4706" to="9368,59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5114;top:4434;width:2272;height:7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67;top:1038;width:710;height:24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66;top:1046;width:2840;height:24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529;top:1479;width:1988;height:14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20000,20000" path="m0,0l20000,0l20000,20000l0,20000l0,0xe" fillcolor="white" stroked="t" o:allowincell="f" style="position:absolute;left:5552;top:3663;width:2840;height:71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0l20000,0l20000,20000l0,20000l0,0xe" fillcolor="white" stroked="t" o:allowincell="f" style="position:absolute;left:6676;top:2740;width:1704;height:14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0l20000,0l20000,20000l0,20000l0,0xe" fillcolor="white" stroked="t" o:allowincell="f" style="position:absolute;left:5966;top:3164;width:2556;height:28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399,1621" to="4683,1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9,1920" to="4683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9,5603" to="4683,5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9,5304" to="4683,5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6495</wp:posOffset>
                </wp:positionH>
                <wp:positionV relativeFrom="paragraph">
                  <wp:posOffset>167005</wp:posOffset>
                </wp:positionV>
                <wp:extent cx="3072765" cy="17252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spacing w:lineRule="auto" w:line="360"/>
                              <w:ind w:left="1843" w:hanging="184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Плата индикации и управления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ind w:left="1843" w:hanging="184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Сетевой фильтр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ind w:left="1843" w:hanging="184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Источник питания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ind w:left="1843" w:hanging="184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Плата процессора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ind w:left="1843" w:hanging="184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Пусковой модуль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ind w:left="1843" w:hanging="184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 Аккумуляторы</w:t>
                            </w:r>
                          </w:p>
                          <w:p>
                            <w:pPr>
                              <w:pStyle w:val="Iauiue"/>
                              <w:ind w:left="1843" w:hanging="1843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Iauiue"/>
                              <w:ind w:left="1843" w:hanging="1843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Iauiue"/>
                              <w:ind w:left="1843" w:hanging="1843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Iauiue"/>
                              <w:ind w:left="1843" w:hanging="1843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95pt;height:135.85pt;mso-wrap-distance-left:9.05pt;mso-wrap-distance-right:9.05pt;mso-wrap-distance-top:0pt;mso-wrap-distance-bottom:0pt;margin-top:13.15pt;mso-position-vertical-relative:text;margin-left:91.8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spacing w:lineRule="auto" w:line="360"/>
                        <w:ind w:left="1843" w:hanging="184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Плата индикации и управления</w:t>
                      </w:r>
                    </w:p>
                    <w:p>
                      <w:pPr>
                        <w:pStyle w:val="Iauiue"/>
                        <w:spacing w:lineRule="auto" w:line="360"/>
                        <w:ind w:left="1843" w:hanging="184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 Сетевой фильтр</w:t>
                      </w:r>
                    </w:p>
                    <w:p>
                      <w:pPr>
                        <w:pStyle w:val="Iauiue"/>
                        <w:spacing w:lineRule="auto" w:line="360"/>
                        <w:ind w:left="1843" w:hanging="184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Источник питания</w:t>
                      </w:r>
                    </w:p>
                    <w:p>
                      <w:pPr>
                        <w:pStyle w:val="Iauiue"/>
                        <w:spacing w:lineRule="auto" w:line="360"/>
                        <w:ind w:left="1843" w:hanging="184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 Плата процессора</w:t>
                      </w:r>
                    </w:p>
                    <w:p>
                      <w:pPr>
                        <w:pStyle w:val="Iauiue"/>
                        <w:spacing w:lineRule="auto" w:line="360"/>
                        <w:ind w:left="1843" w:hanging="184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 Пусковой модуль</w:t>
                      </w:r>
                    </w:p>
                    <w:p>
                      <w:pPr>
                        <w:pStyle w:val="Iauiue"/>
                        <w:spacing w:lineRule="auto" w:line="360"/>
                        <w:ind w:left="1843" w:hanging="184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 Аккумуляторы</w:t>
                      </w:r>
                    </w:p>
                    <w:p>
                      <w:pPr>
                        <w:pStyle w:val="Iauiue"/>
                        <w:ind w:left="1843" w:hanging="1843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</w:r>
                    </w:p>
                    <w:p>
                      <w:pPr>
                        <w:pStyle w:val="Iauiue"/>
                        <w:ind w:left="1843" w:hanging="1843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</w:r>
                    </w:p>
                    <w:p>
                      <w:pPr>
                        <w:pStyle w:val="Iauiue"/>
                        <w:ind w:left="1843" w:hanging="1843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</w:r>
                    </w:p>
                    <w:p>
                      <w:pPr>
                        <w:pStyle w:val="Iauiue"/>
                        <w:ind w:left="1843" w:hanging="1843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WWIauiue"/>
        <w:rPr>
          <w:sz w:val="24"/>
        </w:rPr>
      </w:pPr>
      <w:r>
        <w:rPr>
          <w:sz w:val="24"/>
        </w:rPr>
      </w:r>
    </w:p>
    <w:p>
      <w:pPr>
        <w:pStyle w:val="WWIauiue"/>
        <w:rPr/>
      </w:pPr>
      <w:r>
        <w:rPr/>
      </w:r>
      <w:r>
        <w:br w:type="page"/>
      </w:r>
    </w:p>
    <w:p>
      <w:pPr>
        <w:pStyle w:val="WWIauiue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риложение 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Heading1"/>
        <w:spacing w:lineRule="auto" w:line="360"/>
        <w:ind w:left="0" w:hanging="0"/>
        <w:rPr/>
      </w:pPr>
      <w:r>
        <w:rPr/>
        <w:t xml:space="preserve">Схема расположения и нумерация коммутационных колодок прибора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и расположение микропереключателя установки адреса и смещения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для канала </w:t>
      </w:r>
      <w:r>
        <w:rPr>
          <w:sz w:val="24"/>
          <w:lang w:val="en-US"/>
        </w:rPr>
        <w:t>RS</w:t>
      </w:r>
      <w:r>
        <w:rPr>
          <w:sz w:val="24"/>
        </w:rPr>
        <w:t>-485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</wp:posOffset>
                </wp:positionH>
                <wp:positionV relativeFrom="paragraph">
                  <wp:posOffset>184785</wp:posOffset>
                </wp:positionV>
                <wp:extent cx="5590540" cy="48482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4848120"/>
                          <a:chOff x="0" y="0"/>
                          <a:chExt cx="5590440" cy="4848120"/>
                        </a:xfrm>
                      </wpg:grpSpPr>
                      <wps:wsp>
                        <wps:cNvSpPr txBox="1"/>
                        <wps:spPr>
                          <a:xfrm>
                            <a:off x="180360" y="896040"/>
                            <a:ext cx="4418280" cy="27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1076400"/>
                            <a:ext cx="90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  …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107640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986040"/>
                            <a:ext cx="1532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 процесс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1523880"/>
                            <a:ext cx="28854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1523880"/>
                            <a:ext cx="126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сковой моду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152080"/>
                            <a:ext cx="135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2       ….        15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215208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152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152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152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152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5400" y="2152080"/>
                            <a:ext cx="1352520" cy="27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525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  2       ….      15 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252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240" y="197172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97172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076400"/>
                            <a:ext cx="81144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3406680"/>
                            <a:ext cx="135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4       ….        42 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340668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406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406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406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406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3227760"/>
                            <a:ext cx="135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3       ….       41 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22776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227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227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227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227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30474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406680"/>
                            <a:ext cx="135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4       ….        42 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340668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406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406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406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406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3227760"/>
                            <a:ext cx="135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3       ….        41 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322776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3227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3227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3227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227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30474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766320"/>
                            <a:ext cx="153288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Сетевой филь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770640"/>
                            <a:ext cx="63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 2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37706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3770640"/>
                            <a:ext cx="63108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37706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18936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…6 – установка сетевого адреса канала 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4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,8 – смещение лин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36120" y="447840"/>
                            <a:ext cx="27036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47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7067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20"/>
                            <a:ext cx="25246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ычки для установки тока пусковых цепей   (две перемычки – 3А, одна перемычка – 2А, нет перемычек – 1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1080" y="542160"/>
                            <a:ext cx="90180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6185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77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77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77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4.55pt;width:440.2pt;height:381.75pt" coordorigin="823,291" coordsize="8804,7635">
                <v:shape id="shape_0" fillcolor="white" stroked="t" o:allowincell="f" style="position:absolute;left:1107;top:1702;width:6957;height:4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35;top:1986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  …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5;top:198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1844;width:24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 процесс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53;top:2691;width:4543;height:12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089;top:2691;width:198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сковой моду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3680;width:212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2       ….        15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95;top:3680;width:1987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79,3680" to="3379,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3680" to="3663,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5,3680" to="4515,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9,3680" to="4799,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67;top:3680;width:2130;height:426">
                  <v:shape id="shape_0" stroked="f" o:allowincell="f" style="position:absolute;left:5367;top:3680;width:212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  2       ….      15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367;top:3680;width:1987;height:28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651,3680" to="5651,3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3680" to="5935,3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7,3680" to="6787,3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1,3680" to="7071,3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63;top:3396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7;top:3396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35;top:1986;width:1277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533;top:5656;width:212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4       ….        42 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33;top:5656;width:1987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17,5656" to="1817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1,5656" to="2101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3,5656" to="2953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7,5656" to="3237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91;top:5374;width:212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3       ….       41 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91;top:5374;width:1987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5,5374" to="1675,5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9,5374" to="1959,5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1,5374" to="2811,5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5,5374" to="3095,5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01;top:5090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5656;width:212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4       ….        42 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651;top:5656;width:1987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35,5656" to="5935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9,5656" to="6219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1,5656" to="7071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5,5656" to="7355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09;top:5374;width:212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3       ….        41 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09;top:5374;width:1987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793,5374" to="5793,5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7,5374" to="6077,5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9,5374" to="6929,5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3,5374" to="7213,5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19;top:5090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07;top:6222;width:2413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Сетевой филь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49;top:6229;width:99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 2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49;top:6229;width:851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27;top:6229;width:99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27;top:6229;width:567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45;top:291;width:298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…6 – установка сетевого адреса канала 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48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,8 – смещение лин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7,996" to="6502,1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3,996" to="6644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5,2979" to="3520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3;top:298;width:397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ычки для установки тока пусковых цепей   (две перемычки – 3А, одна перемычка – 2А, нет перемычек – 1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7,1145" to="3236,28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95,2840" to="3520,2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3,6229" to="1533,6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7,6229" to="1817,6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1,6229" to="2811,6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numPr>
          <w:ilvl w:val="0"/>
          <w:numId w:val="0"/>
        </w:numPr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58230</wp:posOffset>
                </wp:positionH>
                <wp:positionV relativeFrom="paragraph">
                  <wp:posOffset>2037080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0.4pt;mso-position-vertical-relative:text;margin-left:4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numPr>
          <w:ilvl w:val="0"/>
          <w:numId w:val="0"/>
        </w:numPr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6370</wp:posOffset>
                </wp:positionH>
                <wp:positionV relativeFrom="paragraph">
                  <wp:posOffset>-142240</wp:posOffset>
                </wp:positionV>
                <wp:extent cx="5676265" cy="1104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Д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схема организации ШС для базового варианта исполнения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бора (два ШС в зон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6.95pt;height:87pt;mso-wrap-distance-left:9.05pt;mso-wrap-distance-right:9.05pt;mso-wrap-distance-top:0pt;mso-wrap-distance-bottom:0pt;margin-top:-11.2pt;mso-position-vertical-relative:text;margin-left:-13.1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Д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схема организации ШС для базового варианта исполнения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бора (два ШС в зо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605</wp:posOffset>
                </wp:positionH>
                <wp:positionV relativeFrom="paragraph">
                  <wp:posOffset>161925</wp:posOffset>
                </wp:positionV>
                <wp:extent cx="5409565" cy="255206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2552040"/>
                          <a:chOff x="0" y="0"/>
                          <a:chExt cx="5409720" cy="2552040"/>
                        </a:xfrm>
                      </wpg:grpSpPr>
                      <wps:wsp>
                        <wps:cNvSpPr txBox="1"/>
                        <wps:spPr>
                          <a:xfrm>
                            <a:off x="822960" y="7225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63180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3180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9975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04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Ш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8556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Ш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489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368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541080"/>
                            <a:ext cx="640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541080"/>
                            <a:ext cx="720" cy="45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358200"/>
                            <a:ext cx="27504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5820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1080"/>
                            <a:ext cx="1006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6676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0684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998280"/>
                            <a:ext cx="18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998280"/>
                            <a:ext cx="18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541080"/>
                            <a:ext cx="720" cy="45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567720"/>
                            <a:ext cx="720" cy="82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419120"/>
                            <a:ext cx="9216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611000"/>
                            <a:ext cx="720" cy="91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18116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118116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181160"/>
                            <a:ext cx="27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541080"/>
                            <a:ext cx="823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567720"/>
                            <a:ext cx="720" cy="10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364040"/>
                            <a:ext cx="36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161100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986120"/>
                            <a:ext cx="720" cy="54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095560"/>
                            <a:ext cx="36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1364040"/>
                            <a:ext cx="720" cy="27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1821240"/>
                            <a:ext cx="720" cy="27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1638360"/>
                            <a:ext cx="9216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981720"/>
                            <a:ext cx="823680" cy="134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541080"/>
                            <a:ext cx="1372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567720"/>
                            <a:ext cx="720" cy="10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1364040"/>
                            <a:ext cx="36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161100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1986120"/>
                            <a:ext cx="720" cy="54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2095560"/>
                            <a:ext cx="36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1364040"/>
                            <a:ext cx="720" cy="27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7680" y="1821240"/>
                            <a:ext cx="720" cy="27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7680" y="1638360"/>
                            <a:ext cx="9216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981720"/>
                            <a:ext cx="823680" cy="134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567720"/>
                            <a:ext cx="720" cy="36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95184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1327680"/>
                            <a:ext cx="720" cy="118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54108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54108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2461320"/>
                            <a:ext cx="1280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461320"/>
                            <a:ext cx="823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461320"/>
                            <a:ext cx="1920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46132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246132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7532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192240"/>
                            <a:ext cx="27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81540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815400"/>
                            <a:ext cx="27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240" y="81540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815400"/>
                            <a:ext cx="27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4680" y="161028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240" y="18943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+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8139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99684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61080" y="1610280"/>
                            <a:ext cx="1836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2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0680" y="85140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6520" y="113472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240" y="113472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2.75pt;width:425.95pt;height:200.95pt" coordorigin="823,255" coordsize="8519,4019">
                <v:shape id="shape_0" stroked="t" o:allowincell="f" style="position:absolute;left:2119;top:1393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7735;top:1250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3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863;top:1250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3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279;top:1826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2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717;top:255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23;top:674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ШС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23;top:3697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ШС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967;top:96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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967;top:398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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line id="shape_0" from="1112,1107" to="2120,11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88,1107" to="1688,18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19,819" to="2551,11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8,819" to="2408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1107" to="3992,11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832;top:675;width:864;height: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76;top:1683;width:576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88,1827" to="1976,18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2,1827" to="2840,18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0,1107" to="2840,18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82,1149" to="3582,24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82,2490" to="3726,27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82,2792" to="3582,42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3128;top:2115;width:864;height:72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3991,2115" to="4135,22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136,2115" to="4568,21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68,1107" to="5864,11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66,1149" to="5166,2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44,2403" to="5720,24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5022;top:2792;width:288;height: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166,3383" to="5166,42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44,3555" to="5720,35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20,2403" to="5720,28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19,3123" to="5719,35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719,2835" to="5863,31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4712;top:1801;width:1296;height:211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6440,1107" to="8600,11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38,1149" to="7038,2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16,2403" to="7592,24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6894;top:2792;width:288;height: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038,3383" to="7038,42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16,3555" to="7592,35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92,2403" to="7592,28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91,3123" to="7591,35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591,2835" to="7735,31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6584;top:1801;width:1296;height:211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8622,1149" to="8622,17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8478;top:1754;width:288;height: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622,2346" to="8622,42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92,1107" to="4568,11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64,1107" to="6440,11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83,4131" to="8599,41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711,4131" to="6007,41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11,4131" to="4135,41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136,4131" to="4712,41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08,4131" to="6584,41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7,531" to="2551,67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74,558" to="3006,5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75,1539" to="5719,16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720,1539" to="6152,15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47,1539" to="7591,16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592,1539" to="8024,15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8909;top:279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D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765;top:3238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+”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847;top:1537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D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887;top:1825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group id="shape_0" style="position:absolute;left:8478;top:2791;width:288;height:289">
                  <v:line id="shape_0" from="8478,3080" to="8766,30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8,2791" to="8622,307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621,2791" to="8765,3079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8478,2792" to="8766,27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438;top:1596;width:288;height:288">
                  <v:line id="shape_0" from="3438,1596" to="3726,15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38,1596" to="3582,18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81,1596" to="3725,188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438,1884" to="3726,18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022;top:2042;width:288;height:288">
                  <v:line id="shape_0" from="5022,2042" to="5310,20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22,2042" to="5166,23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65,2042" to="5309,233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022,2330" to="5310,23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894;top:2042;width:288;height:288">
                  <v:line id="shape_0" from="6894,2042" to="7182,20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94,2042" to="7038,23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37,2042" to="7181,233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94,2330" to="7182,23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430</wp:posOffset>
                </wp:positionH>
                <wp:positionV relativeFrom="paragraph">
                  <wp:posOffset>37465</wp:posOffset>
                </wp:positionV>
                <wp:extent cx="5493385" cy="27495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R1 - резистор 0,25Вт 10...11 кОм;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R2 - резистор 0,25Вт 4,7 кОм;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VD - диод (типа КД521);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Д1 - извещатель пожарный с нормально замкнутыми контактами (ручной типа ИПР    или пассивный типа ИП103);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Д2 - извещатель пожарный с нормально разомкнутыми контактами (типа 2112 SYSTEM SENSOR);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Д3 - активный пожарный извещатель с бесконтактным выходом (типа ДИП-3М, РИД-6М и др.);</w:t>
                            </w:r>
                          </w:p>
                          <w:p>
                            <w:pPr>
                              <w:pStyle w:val="Iauiu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Цепочка R2-VD включается в оконечный датчик Ш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55pt;height:216.5pt;mso-wrap-distance-left:9.05pt;mso-wrap-distance-right:9.05pt;mso-wrap-distance-top:0pt;mso-wrap-distance-bottom:0pt;margin-top:2.95pt;mso-position-vertical-relative:text;margin-left:40.9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R1 - резистор 0,25Вт 10...11 кОм;</w:t>
                      </w:r>
                    </w:p>
                    <w:p>
                      <w:pPr>
                        <w:pStyle w:val="Iauiue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R2 - резистор 0,25Вт 4,7 кОм;</w:t>
                      </w:r>
                    </w:p>
                    <w:p>
                      <w:pPr>
                        <w:pStyle w:val="Iauiue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VD - диод (типа КД521);</w:t>
                      </w:r>
                    </w:p>
                    <w:p>
                      <w:pPr>
                        <w:pStyle w:val="Iauiu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Д1 - извещатель пожарный с нормально замкнутыми контактами (ручной типа ИПР    или пассивный типа ИП103);</w:t>
                      </w:r>
                    </w:p>
                    <w:p>
                      <w:pPr>
                        <w:pStyle w:val="Iauiu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Д2 - извещатель пожарный с нормально разомкнутыми контактами (типа 2112 SYSTEM SENSOR);</w:t>
                      </w:r>
                    </w:p>
                    <w:p>
                      <w:pPr>
                        <w:pStyle w:val="Iauiu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Д3 - активный пожарный извещатель с бесконтактным выходом (типа ДИП-3М, РИД-6М и др.);</w:t>
                      </w:r>
                    </w:p>
                    <w:p>
                      <w:pPr>
                        <w:pStyle w:val="Iauiue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Цепочка R2-VD включается в оконечный датчик Ш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720" w:top="1134" w:footer="720" w:bottom="851"/>
          <w:pgNumType w:start="17" w:fmt="decimal"/>
          <w:formProt w:val="false"/>
          <w:titlePg/>
          <w:textDirection w:val="lrTb"/>
          <w:docGrid w:type="default" w:linePitch="360" w:charSpace="0"/>
        </w:sect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1760</wp:posOffset>
                </wp:positionH>
                <wp:positionV relativeFrom="paragraph">
                  <wp:posOffset>2585085</wp:posOffset>
                </wp:positionV>
                <wp:extent cx="45783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03.55pt" to="144.8pt,20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7600</wp:posOffset>
                </wp:positionH>
                <wp:positionV relativeFrom="paragraph">
                  <wp:posOffset>2585085</wp:posOffset>
                </wp:positionV>
                <wp:extent cx="4578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03.55pt" to="224pt,20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0400</wp:posOffset>
                </wp:positionH>
                <wp:positionV relativeFrom="paragraph">
                  <wp:posOffset>2767965</wp:posOffset>
                </wp:positionV>
                <wp:extent cx="635" cy="183515"/>
                <wp:effectExtent l="1905" t="63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17.95pt" to="152pt,23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8960</wp:posOffset>
                </wp:positionH>
                <wp:positionV relativeFrom="paragraph">
                  <wp:posOffset>2950845</wp:posOffset>
                </wp:positionV>
                <wp:extent cx="183515" cy="366395"/>
                <wp:effectExtent l="3810" t="381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8pt;margin-top:232.35pt;width:14.4pt;height:28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0400</wp:posOffset>
                </wp:positionH>
                <wp:positionV relativeFrom="paragraph">
                  <wp:posOffset>3316605</wp:posOffset>
                </wp:positionV>
                <wp:extent cx="635" cy="183515"/>
                <wp:effectExtent l="1905" t="635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61.15pt" to="152pt,27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6160</wp:posOffset>
                </wp:positionH>
                <wp:positionV relativeFrom="paragraph">
                  <wp:posOffset>2767965</wp:posOffset>
                </wp:positionV>
                <wp:extent cx="635" cy="732155"/>
                <wp:effectExtent l="1905" t="635" r="19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217.95pt" to="180.8pt,27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0400</wp:posOffset>
                </wp:positionH>
                <wp:positionV relativeFrom="paragraph">
                  <wp:posOffset>3499485</wp:posOffset>
                </wp:positionV>
                <wp:extent cx="366395" cy="635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75.55pt" to="180.8pt,27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0480</wp:posOffset>
                </wp:positionH>
                <wp:positionV relativeFrom="paragraph">
                  <wp:posOffset>2585085</wp:posOffset>
                </wp:positionV>
                <wp:extent cx="635" cy="457835"/>
                <wp:effectExtent l="1905" t="635" r="19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203.55pt" to="202.4pt,23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4165</wp:posOffset>
                </wp:positionH>
                <wp:positionV relativeFrom="paragraph">
                  <wp:posOffset>2402205</wp:posOffset>
                </wp:positionV>
                <wp:extent cx="274955" cy="183515"/>
                <wp:effectExtent l="1905" t="3175" r="190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89.15pt" to="245.55pt,203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7680</wp:posOffset>
                </wp:positionH>
                <wp:positionV relativeFrom="paragraph">
                  <wp:posOffset>2402205</wp:posOffset>
                </wp:positionV>
                <wp:extent cx="635" cy="183515"/>
                <wp:effectExtent l="3175" t="63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89.15pt" to="238.4pt,20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27680</wp:posOffset>
                </wp:positionH>
                <wp:positionV relativeFrom="paragraph">
                  <wp:posOffset>2585085</wp:posOffset>
                </wp:positionV>
                <wp:extent cx="146367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03.55pt" to="353.6pt,20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3360</wp:posOffset>
                </wp:positionH>
                <wp:positionV relativeFrom="paragraph">
                  <wp:posOffset>2310765</wp:posOffset>
                </wp:positionV>
                <wp:extent cx="457835" cy="457835"/>
                <wp:effectExtent l="3810" t="381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181.95pt;width:36pt;height:36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27045</wp:posOffset>
                </wp:positionH>
                <wp:positionV relativeFrom="paragraph">
                  <wp:posOffset>2219325</wp:posOffset>
                </wp:positionV>
                <wp:extent cx="183515" cy="92075"/>
                <wp:effectExtent l="1270" t="1905" r="127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74.75pt" to="252.75pt,181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0560</wp:posOffset>
                </wp:positionH>
                <wp:positionV relativeFrom="paragraph">
                  <wp:posOffset>2219325</wp:posOffset>
                </wp:positionV>
                <wp:extent cx="549275" cy="635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174.75pt" to="296pt,17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3360</wp:posOffset>
                </wp:positionH>
                <wp:positionV relativeFrom="paragraph">
                  <wp:posOffset>2950845</wp:posOffset>
                </wp:positionV>
                <wp:extent cx="457835" cy="183515"/>
                <wp:effectExtent l="3810" t="381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32.35pt;width:36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0480</wp:posOffset>
                </wp:positionH>
                <wp:positionV relativeFrom="paragraph">
                  <wp:posOffset>3042285</wp:posOffset>
                </wp:positionV>
                <wp:extent cx="18351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239.55pt" to="216.8pt,23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10560</wp:posOffset>
                </wp:positionH>
                <wp:positionV relativeFrom="paragraph">
                  <wp:posOffset>3042285</wp:posOffset>
                </wp:positionV>
                <wp:extent cx="183515" cy="635"/>
                <wp:effectExtent l="635" t="1905" r="63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239.55pt" to="267.2pt,23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3440</wp:posOffset>
                </wp:positionH>
                <wp:positionV relativeFrom="paragraph">
                  <wp:posOffset>2585085</wp:posOffset>
                </wp:positionV>
                <wp:extent cx="635" cy="457835"/>
                <wp:effectExtent l="1905" t="635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203.55pt" to="267.2pt,23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7760</wp:posOffset>
                </wp:positionH>
                <wp:positionV relativeFrom="paragraph">
                  <wp:posOffset>2585085</wp:posOffset>
                </wp:positionV>
                <wp:extent cx="635" cy="640715"/>
                <wp:effectExtent l="1905" t="635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203.55pt" to="288.8pt,2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0085</wp:posOffset>
                </wp:positionH>
                <wp:positionV relativeFrom="paragraph">
                  <wp:posOffset>2585085</wp:posOffset>
                </wp:positionV>
                <wp:extent cx="635" cy="640715"/>
                <wp:effectExtent l="1905" t="635" r="190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203.55pt" to="353.55pt,25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55845</wp:posOffset>
                </wp:positionH>
                <wp:positionV relativeFrom="paragraph">
                  <wp:posOffset>2585085</wp:posOffset>
                </wp:positionV>
                <wp:extent cx="635" cy="640715"/>
                <wp:effectExtent l="1905" t="635" r="19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03.55pt" to="382.35pt,25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6480</wp:posOffset>
                </wp:positionH>
                <wp:positionV relativeFrom="paragraph">
                  <wp:posOffset>2585085</wp:posOffset>
                </wp:positionV>
                <wp:extent cx="2378075" cy="635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203.55pt" to="569.6pt,20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4880</wp:posOffset>
                </wp:positionH>
                <wp:positionV relativeFrom="paragraph">
                  <wp:posOffset>3682365</wp:posOffset>
                </wp:positionV>
                <wp:extent cx="635" cy="366395"/>
                <wp:effectExtent l="1905" t="635" r="19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289.95pt" to="274.4pt,31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42080</wp:posOffset>
                </wp:positionH>
                <wp:positionV relativeFrom="paragraph">
                  <wp:posOffset>3682365</wp:posOffset>
                </wp:positionV>
                <wp:extent cx="635" cy="366395"/>
                <wp:effectExtent l="1905" t="635" r="19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289.95pt" to="310.4pt,31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73600</wp:posOffset>
                </wp:positionH>
                <wp:positionV relativeFrom="paragraph">
                  <wp:posOffset>3682365</wp:posOffset>
                </wp:positionV>
                <wp:extent cx="635" cy="366395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89.95pt" to="368pt,31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79440</wp:posOffset>
                </wp:positionH>
                <wp:positionV relativeFrom="paragraph">
                  <wp:posOffset>2585085</wp:posOffset>
                </wp:positionV>
                <wp:extent cx="635" cy="640715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203.55pt" to="447.2pt,2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9440</wp:posOffset>
                </wp:positionH>
                <wp:positionV relativeFrom="paragraph">
                  <wp:posOffset>3682365</wp:posOffset>
                </wp:positionV>
                <wp:extent cx="635" cy="366395"/>
                <wp:effectExtent l="1905" t="635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289.95pt" to="447.2pt,31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88000</wp:posOffset>
                </wp:positionH>
                <wp:positionV relativeFrom="paragraph">
                  <wp:posOffset>2767965</wp:posOffset>
                </wp:positionV>
                <wp:extent cx="183515" cy="18351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440pt;margin-top:217.9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53125</wp:posOffset>
                </wp:positionH>
                <wp:positionV relativeFrom="paragraph">
                  <wp:posOffset>3042285</wp:posOffset>
                </wp:positionV>
                <wp:extent cx="635" cy="183515"/>
                <wp:effectExtent l="1905" t="635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239.55pt" to="468.75pt,25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53760</wp:posOffset>
                </wp:positionH>
                <wp:positionV relativeFrom="paragraph">
                  <wp:posOffset>3682365</wp:posOffset>
                </wp:positionV>
                <wp:extent cx="635" cy="183515"/>
                <wp:effectExtent l="1905" t="635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289.95pt" to="468.8pt,304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53760</wp:posOffset>
                </wp:positionH>
                <wp:positionV relativeFrom="paragraph">
                  <wp:posOffset>3042285</wp:posOffset>
                </wp:positionV>
                <wp:extent cx="640715" cy="635"/>
                <wp:effectExtent l="635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239.55pt" to="519.2pt,23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53760</wp:posOffset>
                </wp:positionH>
                <wp:positionV relativeFrom="paragraph">
                  <wp:posOffset>3865245</wp:posOffset>
                </wp:positionV>
                <wp:extent cx="640715" cy="635"/>
                <wp:effectExtent l="635" t="1905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304.35pt" to="519.2pt,304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33920</wp:posOffset>
                </wp:positionH>
                <wp:positionV relativeFrom="paragraph">
                  <wp:posOffset>2585085</wp:posOffset>
                </wp:positionV>
                <wp:extent cx="635" cy="274955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6pt,203.55pt" to="569.6pt,22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42480</wp:posOffset>
                </wp:positionH>
                <wp:positionV relativeFrom="paragraph">
                  <wp:posOffset>2859405</wp:posOffset>
                </wp:positionV>
                <wp:extent cx="183515" cy="366395"/>
                <wp:effectExtent l="3810" t="3810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2.4pt;margin-top:225.15pt;width:14.4pt;height:28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33920</wp:posOffset>
                </wp:positionH>
                <wp:positionV relativeFrom="paragraph">
                  <wp:posOffset>3225165</wp:posOffset>
                </wp:positionV>
                <wp:extent cx="635" cy="823595"/>
                <wp:effectExtent l="1905" t="635" r="190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6pt,253.95pt" to="569.6pt,31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42480</wp:posOffset>
                </wp:positionH>
                <wp:positionV relativeFrom="paragraph">
                  <wp:posOffset>3408045</wp:posOffset>
                </wp:positionV>
                <wp:extent cx="183515" cy="18351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562.4pt;margin-top:268.3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59600</wp:posOffset>
                </wp:positionH>
                <wp:positionV relativeFrom="paragraph">
                  <wp:posOffset>2767965</wp:posOffset>
                </wp:positionV>
                <wp:extent cx="549275" cy="1006475"/>
                <wp:effectExtent l="3810" t="3810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8pt;margin-top:217.95pt;width:43.2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24725</wp:posOffset>
                </wp:positionH>
                <wp:positionV relativeFrom="paragraph">
                  <wp:posOffset>2585085</wp:posOffset>
                </wp:positionV>
                <wp:extent cx="183515" cy="183515"/>
                <wp:effectExtent l="1270" t="1270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03.55pt" to="591.15pt,217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08240</wp:posOffset>
                </wp:positionH>
                <wp:positionV relativeFrom="paragraph">
                  <wp:posOffset>2585085</wp:posOffset>
                </wp:positionV>
                <wp:extent cx="1463675" cy="635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2pt,203.55pt" to="706.4pt,20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41445</wp:posOffset>
                </wp:positionH>
                <wp:positionV relativeFrom="paragraph">
                  <wp:posOffset>4048125</wp:posOffset>
                </wp:positionV>
                <wp:extent cx="3292475" cy="635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318.75pt" to="569.55pt,318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1125</wp:posOffset>
                </wp:positionH>
                <wp:positionV relativeFrom="paragraph">
                  <wp:posOffset>4048125</wp:posOffset>
                </wp:positionV>
                <wp:extent cx="2103755" cy="635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318.75pt" to="274.35pt,318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7385</wp:posOffset>
                </wp:positionH>
                <wp:positionV relativeFrom="paragraph">
                  <wp:posOffset>2033270</wp:posOffset>
                </wp:positionV>
                <wp:extent cx="647065" cy="189865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П-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14.95pt;mso-wrap-distance-left:9.05pt;mso-wrap-distance-right:9.05pt;mso-wrap-distance-top:0pt;mso-wrap-distance-bottom:0pt;margin-top:160.1pt;mso-position-vertical-relative:text;margin-left:252.5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П-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96505</wp:posOffset>
                </wp:positionH>
                <wp:positionV relativeFrom="paragraph">
                  <wp:posOffset>2855595</wp:posOffset>
                </wp:positionV>
                <wp:extent cx="189865" cy="189865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24.85pt;mso-position-vertical-relative:text;margin-left:598.1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3065</wp:posOffset>
                </wp:positionH>
                <wp:positionV relativeFrom="paragraph">
                  <wp:posOffset>2764155</wp:posOffset>
                </wp:positionV>
                <wp:extent cx="189865" cy="18986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17.65pt;mso-position-vertical-relative:text;margin-left:230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8665</wp:posOffset>
                </wp:positionH>
                <wp:positionV relativeFrom="paragraph">
                  <wp:posOffset>3038475</wp:posOffset>
                </wp:positionV>
                <wp:extent cx="189865" cy="189865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39.25pt;mso-position-vertical-relative:text;margin-left:158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90665</wp:posOffset>
                </wp:positionH>
                <wp:positionV relativeFrom="paragraph">
                  <wp:posOffset>3770630</wp:posOffset>
                </wp:positionV>
                <wp:extent cx="189865" cy="189865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96.9pt;mso-position-vertical-relative:text;margin-left:518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0585</wp:posOffset>
                </wp:positionH>
                <wp:positionV relativeFrom="paragraph">
                  <wp:posOffset>3679190</wp:posOffset>
                </wp:positionV>
                <wp:extent cx="189865" cy="18986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89.7pt;mso-position-vertical-relative:text;margin-left:468.5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6265</wp:posOffset>
                </wp:positionH>
                <wp:positionV relativeFrom="paragraph">
                  <wp:posOffset>3039110</wp:posOffset>
                </wp:positionV>
                <wp:extent cx="189865" cy="18986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39.3pt;mso-position-vertical-relative:text;margin-left:446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0665</wp:posOffset>
                </wp:positionH>
                <wp:positionV relativeFrom="paragraph">
                  <wp:posOffset>2947670</wp:posOffset>
                </wp:positionV>
                <wp:extent cx="189865" cy="189865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32.1pt;mso-position-vertical-relative:text;margin-left:518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0585</wp:posOffset>
                </wp:positionH>
                <wp:positionV relativeFrom="paragraph">
                  <wp:posOffset>3039110</wp:posOffset>
                </wp:positionV>
                <wp:extent cx="189865" cy="18986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39.3pt;mso-position-vertical-relative:text;margin-left:468.5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6265</wp:posOffset>
                </wp:positionH>
                <wp:positionV relativeFrom="paragraph">
                  <wp:posOffset>3679190</wp:posOffset>
                </wp:positionV>
                <wp:extent cx="189865" cy="18986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89.7pt;mso-position-vertical-relative:text;margin-left:446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0425</wp:posOffset>
                </wp:positionH>
                <wp:positionV relativeFrom="paragraph">
                  <wp:posOffset>3678555</wp:posOffset>
                </wp:positionV>
                <wp:extent cx="98425" cy="18986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4.95pt;mso-wrap-distance-left:9.05pt;mso-wrap-distance-right:9.05pt;mso-wrap-distance-top:0pt;mso-wrap-distance-bottom:0pt;margin-top:289.65pt;mso-position-vertical-relative:text;margin-left:367.7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3305</wp:posOffset>
                </wp:positionH>
                <wp:positionV relativeFrom="paragraph">
                  <wp:posOffset>3038475</wp:posOffset>
                </wp:positionV>
                <wp:extent cx="98425" cy="18986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4.95pt;mso-wrap-distance-left:9.05pt;mso-wrap-distance-right:9.05pt;mso-wrap-distance-top:0pt;mso-wrap-distance-bottom:0pt;margin-top:239.25pt;mso-position-vertical-relative:text;margin-left:382.1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7545</wp:posOffset>
                </wp:positionH>
                <wp:positionV relativeFrom="paragraph">
                  <wp:posOffset>3038475</wp:posOffset>
                </wp:positionV>
                <wp:extent cx="98425" cy="18986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4.95pt;mso-wrap-distance-left:9.05pt;mso-wrap-distance-right:9.05pt;mso-wrap-distance-top:0pt;mso-wrap-distance-bottom:0pt;margin-top:239.25pt;mso-position-vertical-relative:text;margin-left:353.3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8905</wp:posOffset>
                </wp:positionH>
                <wp:positionV relativeFrom="paragraph">
                  <wp:posOffset>3678555</wp:posOffset>
                </wp:positionV>
                <wp:extent cx="98425" cy="18986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4.95pt;mso-wrap-distance-left:9.05pt;mso-wrap-distance-right:9.05pt;mso-wrap-distance-top:0pt;mso-wrap-distance-bottom:0pt;margin-top:289.65pt;mso-position-vertical-relative:text;margin-left:310.1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1705</wp:posOffset>
                </wp:positionH>
                <wp:positionV relativeFrom="paragraph">
                  <wp:posOffset>3678555</wp:posOffset>
                </wp:positionV>
                <wp:extent cx="98425" cy="18986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4.95pt;mso-wrap-distance-left:9.05pt;mso-wrap-distance-right:9.05pt;mso-wrap-distance-top:0pt;mso-wrap-distance-bottom:0pt;margin-top:289.65pt;mso-position-vertical-relative:text;margin-left:274.1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4585</wp:posOffset>
                </wp:positionH>
                <wp:positionV relativeFrom="paragraph">
                  <wp:posOffset>3038475</wp:posOffset>
                </wp:positionV>
                <wp:extent cx="98425" cy="1898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4.95pt;mso-wrap-distance-left:9.05pt;mso-wrap-distance-right:9.05pt;mso-wrap-distance-top:0pt;mso-wrap-distance-bottom:0pt;margin-top:239.25pt;mso-position-vertical-relative:text;margin-left:288.5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2985</wp:posOffset>
                </wp:positionH>
                <wp:positionV relativeFrom="paragraph">
                  <wp:posOffset>2764790</wp:posOffset>
                </wp:positionV>
                <wp:extent cx="189865" cy="18986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17.7pt;mso-position-vertical-relative:text;margin-left:180.5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7225</wp:posOffset>
                </wp:positionH>
                <wp:positionV relativeFrom="paragraph">
                  <wp:posOffset>2764790</wp:posOffset>
                </wp:positionV>
                <wp:extent cx="189865" cy="18986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17.7pt;mso-position-vertical-relative:text;margin-left:151.7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4425</wp:posOffset>
                </wp:positionH>
                <wp:positionV relativeFrom="paragraph">
                  <wp:posOffset>2398395</wp:posOffset>
                </wp:positionV>
                <wp:extent cx="98425" cy="18986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4.95pt;mso-wrap-distance-left:9.05pt;mso-wrap-distance-right:9.05pt;mso-wrap-distance-top:0pt;mso-wrap-distance-bottom:0pt;margin-top:188.85pt;mso-position-vertical-relative:text;margin-left:187.7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4345</wp:posOffset>
                </wp:positionH>
                <wp:positionV relativeFrom="paragraph">
                  <wp:posOffset>2399030</wp:posOffset>
                </wp:positionV>
                <wp:extent cx="98425" cy="18986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5pt;height:14.95pt;mso-wrap-distance-left:9.05pt;mso-wrap-distance-right:9.05pt;mso-wrap-distance-top:0pt;mso-wrap-distance-bottom:0pt;margin-top:188.9pt;mso-position-vertical-relative:text;margin-left:137.3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7145</wp:posOffset>
                </wp:positionH>
                <wp:positionV relativeFrom="paragraph">
                  <wp:posOffset>3952875</wp:posOffset>
                </wp:positionV>
                <wp:extent cx="189865" cy="18986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311.25pt;mso-position-vertical-relative:text;margin-left:101.3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7145</wp:posOffset>
                </wp:positionH>
                <wp:positionV relativeFrom="paragraph">
                  <wp:posOffset>2490470</wp:posOffset>
                </wp:positionV>
                <wp:extent cx="189865" cy="18986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196.1pt;mso-position-vertical-relative:text;margin-left:101.3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2610</wp:posOffset>
                </wp:positionH>
                <wp:positionV relativeFrom="paragraph">
                  <wp:posOffset>2395855</wp:posOffset>
                </wp:positionV>
                <wp:extent cx="561975" cy="379095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ИПР</w:t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9.85pt;mso-wrap-distance-left:9.05pt;mso-wrap-distance-right:9.05pt;mso-wrap-distance-top:0pt;mso-wrap-distance-bottom:0pt;margin-top:188.65pt;mso-position-vertical-relative:text;margin-left:144.3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auiue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ИПР</w:t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5890</wp:posOffset>
                </wp:positionH>
                <wp:positionV relativeFrom="paragraph">
                  <wp:posOffset>3218815</wp:posOffset>
                </wp:positionV>
                <wp:extent cx="927735" cy="470535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12/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37.05pt;mso-wrap-distance-left:9.05pt;mso-wrap-distance-right:9.05pt;mso-wrap-distance-top:0pt;mso-wrap-distance-bottom:0pt;margin-top:253.45pt;mso-position-vertical-relative:text;margin-left:410.7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112/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01490</wp:posOffset>
                </wp:positionH>
                <wp:positionV relativeFrom="paragraph">
                  <wp:posOffset>3218815</wp:posOffset>
                </wp:positionV>
                <wp:extent cx="744855" cy="470535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РИД-6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37.05pt;mso-wrap-distance-left:9.05pt;mso-wrap-distance-right:9.05pt;mso-wrap-distance-top:0pt;mso-wrap-distance-bottom:0pt;margin-top:253.45pt;mso-position-vertical-relative:text;margin-left:338.7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Iauiue"/>
                        <w:jc w:val="center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РИД-6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5650</wp:posOffset>
                </wp:positionH>
                <wp:positionV relativeFrom="paragraph">
                  <wp:posOffset>3218815</wp:posOffset>
                </wp:positionV>
                <wp:extent cx="836295" cy="470535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ИП212-5М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(ДИП-3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5pt;height:37.05pt;mso-wrap-distance-left:9.05pt;mso-wrap-distance-right:9.05pt;mso-wrap-distance-top:0pt;mso-wrap-distance-bottom:0pt;margin-top:253.45pt;mso-position-vertical-relative:text;margin-left:259.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jc w:val="center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ИП212-5М</w:t>
                      </w:r>
                    </w:p>
                    <w:p>
                      <w:pPr>
                        <w:pStyle w:val="Iauiue"/>
                        <w:jc w:val="center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(ДИП-3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3769995</wp:posOffset>
                </wp:positionV>
                <wp:extent cx="464185" cy="18986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 Ш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296.85pt;mso-position-vertical-relative:text;margin-left:101.3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 Ш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87145</wp:posOffset>
                </wp:positionH>
                <wp:positionV relativeFrom="paragraph">
                  <wp:posOffset>2307590</wp:posOffset>
                </wp:positionV>
                <wp:extent cx="464185" cy="18986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+ Ш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181.7pt;mso-position-vertical-relative:text;margin-left:101.3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+ Ш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96505</wp:posOffset>
                </wp:positionH>
                <wp:positionV relativeFrom="paragraph">
                  <wp:posOffset>3404235</wp:posOffset>
                </wp:positionV>
                <wp:extent cx="281305" cy="189865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V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268.05pt;mso-position-vertical-relative:text;margin-left:598.1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59145</wp:posOffset>
                </wp:positionH>
                <wp:positionV relativeFrom="paragraph">
                  <wp:posOffset>2764790</wp:posOffset>
                </wp:positionV>
                <wp:extent cx="281305" cy="189865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V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217.7pt;mso-position-vertical-relative:text;margin-left:461.3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16345</wp:posOffset>
                </wp:positionH>
                <wp:positionV relativeFrom="paragraph">
                  <wp:posOffset>3313430</wp:posOffset>
                </wp:positionV>
                <wp:extent cx="555625" cy="189865"/>
                <wp:effectExtent l="0" t="0" r="0" b="0"/>
                <wp:wrapNone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Uп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260.9pt;mso-position-vertical-relative:text;margin-left:497.3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Uп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505065</wp:posOffset>
                </wp:positionH>
                <wp:positionV relativeFrom="paragraph">
                  <wp:posOffset>2215515</wp:posOffset>
                </wp:positionV>
                <wp:extent cx="1470025" cy="372745"/>
                <wp:effectExtent l="0" t="0" r="0" b="0"/>
                <wp:wrapNone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Заглушка из комплекта поста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75pt;height:29.35pt;mso-wrap-distance-left:9.05pt;mso-wrap-distance-right:9.05pt;mso-wrap-distance-top:0pt;mso-wrap-distance-bottom:0pt;margin-top:174.45pt;mso-position-vertical-relative:text;margin-left:590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Заглушка из комплекта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70940</wp:posOffset>
                </wp:positionH>
                <wp:positionV relativeFrom="paragraph">
                  <wp:posOffset>194945</wp:posOffset>
                </wp:positionV>
                <wp:extent cx="7687945" cy="1129665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7945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Е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ер включения в ШС различных датчиков для базового варианта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нения прибора (два ШС в зон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5.35pt;height:88.95pt;mso-wrap-distance-left:9.05pt;mso-wrap-distance-right:9.05pt;mso-wrap-distance-top:0pt;mso-wrap-distance-bottom:0pt;margin-top:15.35pt;mso-position-vertical-relative:text;margin-left:92.2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Е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мер включения в ШС различных датчиков для базового варианта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полнения прибора (два ШС в зо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701" w:gutter="0" w:header="561" w:top="964" w:footer="57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auiue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51280</wp:posOffset>
                </wp:positionH>
                <wp:positionV relativeFrom="paragraph">
                  <wp:posOffset>364490</wp:posOffset>
                </wp:positionV>
                <wp:extent cx="7596505" cy="81788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65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 - резистор 0,25Вт - 10...11 кОм;</w:t>
                            </w:r>
                          </w:p>
                          <w:p>
                            <w:pPr>
                              <w:pStyle w:val="Iauiu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 - резистор 0,25Вт - 4,7 кОм;</w:t>
                            </w:r>
                          </w:p>
                          <w:p>
                            <w:pPr>
                              <w:pStyle w:val="Iauiu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D - диод (типа КД521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8.15pt;height:64.4pt;mso-wrap-distance-left:9.05pt;mso-wrap-distance-right:9.05pt;mso-wrap-distance-top:0pt;mso-wrap-distance-bottom:0pt;margin-top:28.7pt;mso-position-vertical-relative:text;margin-left:106.4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1 - резистор 0,25Вт - 10...11 кОм;</w:t>
                      </w:r>
                    </w:p>
                    <w:p>
                      <w:pPr>
                        <w:pStyle w:val="Iauiu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2 - резистор 0,25Вт - 4,7 кОм;</w:t>
                      </w:r>
                    </w:p>
                    <w:p>
                      <w:pPr>
                        <w:pStyle w:val="Iauiu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D - диод (типа КД521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9965</wp:posOffset>
                </wp:positionH>
                <wp:positionV relativeFrom="paragraph">
                  <wp:posOffset>128270</wp:posOffset>
                </wp:positionV>
                <wp:extent cx="5584825" cy="114808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Ж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хемы подключения к дискретным входам (ДВ), входам УДП датчиков давления, 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ов контроля дверей и устройств дистанционного пуска (УДП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9.75pt;height:90.4pt;mso-wrap-distance-left:9.05pt;mso-wrap-distance-right:9.05pt;mso-wrap-distance-top:0pt;mso-wrap-distance-bottom:0pt;margin-top:10.1pt;mso-position-vertical-relative:text;margin-left:77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Ж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хемы подключения к дискретным входам (ДВ), входам УДП датчиков давления, 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чиков контроля дверей и устройств дистанционного пуска (УД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6105</wp:posOffset>
                </wp:positionH>
                <wp:positionV relativeFrom="paragraph">
                  <wp:posOffset>256540</wp:posOffset>
                </wp:positionV>
                <wp:extent cx="1012825" cy="372745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Диод</w:t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(типа КД52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75pt;height:29.35pt;mso-wrap-distance-left:9.05pt;mso-wrap-distance-right:9.05pt;mso-wrap-distance-top:0pt;mso-wrap-distance-bottom:0pt;margin-top:20.2pt;mso-position-vertical-relative:text;margin-left:446.1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Диод</w:t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/>
                        <w:t>(типа КД5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4955</wp:posOffset>
                </wp:positionH>
                <wp:positionV relativeFrom="paragraph">
                  <wp:posOffset>67945</wp:posOffset>
                </wp:positionV>
                <wp:extent cx="1835785" cy="372745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Датчик двери зоны 1</w:t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(НЗ “сухой контакт”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55pt;height:29.35pt;mso-wrap-distance-left:9.05pt;mso-wrap-distance-right:9.05pt;mso-wrap-distance-top:0pt;mso-wrap-distance-bottom:0pt;margin-top:5.35pt;mso-position-vertical-relative:text;margin-left:421.6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Датчик двери зоны 1</w:t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/>
                        <w:t>(НЗ “сухой контакт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7465</wp:posOffset>
                </wp:positionH>
                <wp:positionV relativeFrom="paragraph">
                  <wp:posOffset>234315</wp:posOffset>
                </wp:positionV>
                <wp:extent cx="1835785" cy="57023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Датчик давления</w:t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в магистрали зоны 1</w:t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(НЗ “сухой контакт”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55pt;height:44.9pt;mso-wrap-distance-left:9.05pt;mso-wrap-distance-right:9.05pt;mso-wrap-distance-top:0pt;mso-wrap-distance-bottom:0pt;margin-top:18.45pt;mso-position-vertical-relative:text;margin-left:402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Датчик давления</w:t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/>
                        <w:t>в магистрали зоны 1</w:t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/>
                        <w:t>(НЗ “сухой контакт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7465</wp:posOffset>
                </wp:positionH>
                <wp:positionV relativeFrom="paragraph">
                  <wp:posOffset>184785</wp:posOffset>
                </wp:positionV>
                <wp:extent cx="1835785" cy="575310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Датчик утечки газа</w:t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в зоне 1</w:t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(НЗ “сухой контакт”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55pt;height:45.3pt;mso-wrap-distance-left:9.05pt;mso-wrap-distance-right:9.05pt;mso-wrap-distance-top:0pt;mso-wrap-distance-bottom:0pt;margin-top:14.55pt;mso-position-vertical-relative:text;margin-left:402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Датчик утечки газа</w:t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/>
                        <w:t>в зоне 1</w:t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/>
                        <w:t>(НЗ “сухой контакт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-3712210</wp:posOffset>
                </wp:positionV>
                <wp:extent cx="5512435" cy="4843780"/>
                <wp:effectExtent l="5715" t="5080" r="127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2320" cy="4843800"/>
                          <a:chOff x="0" y="0"/>
                          <a:chExt cx="5512320" cy="484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4720" cy="484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080" y="728280"/>
                            <a:ext cx="549360" cy="182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УДП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040" y="149364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+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6120" y="27180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луш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ейф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19280"/>
                            <a:ext cx="1005840" cy="334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ипа КД52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401940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3289320"/>
                            <a:ext cx="36576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2591280"/>
                            <a:ext cx="36576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545400"/>
                            <a:ext cx="549360" cy="182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УДП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840" y="820440"/>
                            <a:ext cx="640800" cy="36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7 к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1035720"/>
                            <a:ext cx="549360" cy="36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ы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3870360"/>
                            <a:ext cx="27504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3231000"/>
                            <a:ext cx="27504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2590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304920"/>
                            <a:ext cx="1098000" cy="36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9880"/>
                            <a:ext cx="164664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сталл-3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040" y="305280"/>
                            <a:ext cx="155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05280"/>
                            <a:ext cx="24120" cy="426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9320" y="264924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2465640"/>
                            <a:ext cx="27504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2831400"/>
                            <a:ext cx="275040" cy="365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338004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3197880"/>
                            <a:ext cx="27504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3563640"/>
                            <a:ext cx="275040" cy="365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39279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4110840"/>
                            <a:ext cx="27504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1003320"/>
                            <a:ext cx="275040" cy="1463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9320" y="827280"/>
                            <a:ext cx="27504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64404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" y="4568040"/>
                            <a:ext cx="1555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400" y="2591280"/>
                            <a:ext cx="9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2591280"/>
                            <a:ext cx="72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2774160"/>
                            <a:ext cx="9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400" y="3231360"/>
                            <a:ext cx="9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3231360"/>
                            <a:ext cx="72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3414240"/>
                            <a:ext cx="9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400" y="3871080"/>
                            <a:ext cx="9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3871080"/>
                            <a:ext cx="72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053960"/>
                            <a:ext cx="9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728280"/>
                            <a:ext cx="2394720" cy="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911160"/>
                            <a:ext cx="457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2557800"/>
                            <a:ext cx="109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2739960"/>
                            <a:ext cx="1006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3289320"/>
                            <a:ext cx="9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3472200"/>
                            <a:ext cx="9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4019400"/>
                            <a:ext cx="915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4202280"/>
                            <a:ext cx="915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560" y="3655080"/>
                            <a:ext cx="1836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2191320"/>
                            <a:ext cx="1738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560" y="2922840"/>
                            <a:ext cx="1836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2922840"/>
                            <a:ext cx="1737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1000" y="2191320"/>
                            <a:ext cx="1836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3655080"/>
                            <a:ext cx="1737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728280"/>
                            <a:ext cx="0" cy="59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171440"/>
                            <a:ext cx="505440" cy="457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1369080"/>
                            <a:ext cx="9144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551960"/>
                            <a:ext cx="0" cy="36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720" y="395640"/>
                            <a:ext cx="27432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560" y="911160"/>
                            <a:ext cx="0" cy="10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917720"/>
                            <a:ext cx="1920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9320" y="1219680"/>
                            <a:ext cx="9144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1219680"/>
                            <a:ext cx="457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728280"/>
                            <a:ext cx="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820440"/>
                            <a:ext cx="549360" cy="91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91116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1277640"/>
                            <a:ext cx="1440" cy="64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2520" y="637560"/>
                            <a:ext cx="18360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637560"/>
                            <a:ext cx="73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880" y="820440"/>
                            <a:ext cx="1836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360" y="1459800"/>
                            <a:ext cx="18360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18432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20" y="0"/>
                              <a:ext cx="9216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83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2282760"/>
                            <a:ext cx="109728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343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0" y="182880"/>
                              <a:ext cx="27432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92160"/>
                              <a:ext cx="72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92160"/>
                              <a:ext cx="549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" y="0"/>
                              <a:ext cx="617760" cy="366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92160"/>
                              <a:ext cx="0" cy="36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920"/>
                              <a:ext cx="1097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760" y="3015000"/>
                            <a:ext cx="109728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343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0" y="182880"/>
                              <a:ext cx="27504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92160"/>
                              <a:ext cx="72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92160"/>
                              <a:ext cx="549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" y="0"/>
                              <a:ext cx="617760" cy="366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92160"/>
                              <a:ext cx="0" cy="36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920"/>
                              <a:ext cx="1097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760" y="3745800"/>
                            <a:ext cx="10972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73600"/>
                              <a:ext cx="343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0" y="182880"/>
                              <a:ext cx="275040" cy="9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90720"/>
                              <a:ext cx="72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90720"/>
                              <a:ext cx="549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" y="0"/>
                              <a:ext cx="617760" cy="366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90720"/>
                              <a:ext cx="0" cy="36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6480"/>
                              <a:ext cx="1097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-292.3pt;width:434pt;height:381.4pt" coordorigin="1688,-5846" coordsize="8680,7628">
                <v:rect id="shape_0" stroked="t" o:allowincell="f" style="position:absolute;left:1688;top:-5846;width:2920;height:76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751;top:-4699;width:86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УДП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7450;top:-349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+”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784;top:-5418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луш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ейфов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232;top:-4713;width:158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ипа КД521)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752;top:484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752;top:-666;width:57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715;top:-1765;width:57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751;top:-4987;width:86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УДП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927;top:-4554;width:1008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7 кОм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586;top:-4215;width:86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ы 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418;top:249;width:4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9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418;top:-758;width:4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5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418;top:-1766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121;top:-5366;width:17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а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1834;top:-5799;width:259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сталл-3П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line id="shape_0" from="2121,-5365" to="4569,-53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22,-5365" to="2159,1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4175;top:-167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5;top:-1963;width:43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5;top:-1387;width:43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5;top:-523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5;top:-810;width:43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5;top:-234;width:43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5;top:340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5;top:628;width:43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5;top:-4266;width:432;height:23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5;top:-4543;width:43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8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5;top:-4832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7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2159,1348" to="4607,1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51,-1765" to="3994,-17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851,-1765" to="3851,-14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51,-1477" to="3994,-14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51,-757" to="3994,-7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851,-757" to="3851,-4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51,-469" to="3994,-4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51,250" to="3994,2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851,250" to="3851,5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51,538" to="3994,5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8,-4699" to="8378,-46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8,-4411" to="5328,-4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8,-1818" to="6336,-18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8,-1531" to="6192,-15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8,-666" to="6048,-6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8,-378" to="6048,-3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8,484" to="6048,4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8,772" to="6048,7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99,-90" to="7487,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632,-2395" to="10368,-2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99,-1243" to="7487,-11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488,-1243" to="10223,-12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43,-2395" to="7631,-22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488,-90" to="10223,-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04,-4699" to="5904,-37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5616;top:-4001;width:795;height:72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904,-3690" to="6047,-34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904,-3402" to="5904,-28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4283;top:-5223;width:43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line id="shape_0" from="5328,-4411" to="5328,-28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28,-2826" to="8352,-28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43,-3925" to="6586,-37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587,-3925" to="7307,-39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52,-4699" to="8352,-4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7920;top:-4554;width:864;height:144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208;top:-4411;width:288;height:576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8352,-3834" to="8353,-28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95,-4842" to="8783,-45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784,-4842" to="9936,-48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760;top:-4554;width:288;height:289">
                  <v:line id="shape_0" from="5760,-4554" to="6048,-45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60,-4554" to="5904,-42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03,-4554" to="6047,-42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760,-4265" to="6048,-42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8208;top:-3547;width:288;height:290">
                  <v:line id="shape_0" from="8208,-3257" to="8496,-32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08,-3547" to="8352,-32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351,-3547" to="8495,-3259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8208,-3546" to="8496,-35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192;top:-2251;width:1727;height:721">
                  <v:line id="shape_0" from="6192,-1818" to="6731,-18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31,-1963" to="7162,-181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055,-2106" to="7055,-18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55,-2106" to="7919,-21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515;top:-2251;width:972;height:57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7920,-2106" to="7920,-15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92,-1530" to="7919,-153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048;top:-1098;width:1727;height:721">
                  <v:line id="shape_0" from="6048,-665" to="6587,-6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87,-810" to="7019,-66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11,-953" to="6911,-6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11,-953" to="7775,-9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371;top:-1098;width:972;height:57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7776,-953" to="7776,-3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48,-377" to="7775,-37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048;top:53;width:1727;height:718">
                  <v:line id="shape_0" from="6048,484" to="6587,4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87,341" to="7019,4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11,196" to="6911,4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11,196" to="7775,1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371;top:53;width:972;height:57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7776,196" to="7776,7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48,772" to="7775,77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2665</wp:posOffset>
                </wp:positionH>
                <wp:positionV relativeFrom="paragraph">
                  <wp:posOffset>114300</wp:posOffset>
                </wp:positionV>
                <wp:extent cx="5676265" cy="544195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Схемы подключения УДП и датчиков для других зон контроля аналогич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6.95pt;height:42.85pt;mso-wrap-distance-left:9.05pt;mso-wrap-distance-right:9.05pt;mso-wrap-distance-top:0pt;mso-wrap-distance-bottom:0pt;margin-top:9pt;mso-position-vertical-relative:text;margin-left:78.9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4"/>
                        </w:rPr>
                        <w:t>Схемы подключения УДП и датчиков для других зон контроля аналогич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numPr>
          <w:ilvl w:val="0"/>
          <w:numId w:val="0"/>
        </w:numPr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58030</wp:posOffset>
                </wp:positionH>
                <wp:positionV relativeFrom="paragraph">
                  <wp:posOffset>1674495</wp:posOffset>
                </wp:positionV>
                <wp:extent cx="2171700" cy="457200"/>
                <wp:effectExtent l="0" t="0" r="0" b="0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Iauiue"/>
                              <w:rPr/>
                            </w:pPr>
                            <w:r>
                              <w:rPr/>
                              <w:t>еФ2.407.010 РЭ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31.85pt;mso-position-vertical-relative:text;margin-left:3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WIauiue"/>
                        <w:rPr/>
                      </w:pPr>
                      <w:r>
                        <w:rPr/>
                        <w:t>еФ2.407.010 РЭ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41275</wp:posOffset>
                </wp:positionV>
                <wp:extent cx="5584825" cy="1012825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И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ы подключения табло и реле коммутации цепей управления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хнологическим оборудованием к различным выходам приб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9.75pt;height:79.75pt;mso-wrap-distance-left:9.05pt;mso-wrap-distance-right:9.05pt;mso-wrap-distance-top:0pt;mso-wrap-distance-bottom:0pt;margin-top:3.25pt;mso-position-vertical-relative:text;margin-left:85.05pt;mso-position-horizontal-relative:text">
                <v:fill opacity="0f"/>
                <v:textbox inset="0in,0in,0in,0in">
                  <w:txbxContent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И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ы подключения табло и реле коммутации цепей управления</w:t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хнологическим оборудованием к различным выходам при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9795</wp:posOffset>
                </wp:positionH>
                <wp:positionV relativeFrom="paragraph">
                  <wp:posOffset>-3398520</wp:posOffset>
                </wp:positionV>
                <wp:extent cx="5867400" cy="5233035"/>
                <wp:effectExtent l="5715" t="5080" r="127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5232960"/>
                          <a:chOff x="0" y="0"/>
                          <a:chExt cx="5867280" cy="5232960"/>
                        </a:xfrm>
                      </wpg:grpSpPr>
                      <wps:wsp>
                        <wps:cNvSpPr txBox="1"/>
                        <wps:spPr>
                          <a:xfrm>
                            <a:off x="836280" y="645120"/>
                            <a:ext cx="36648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65320"/>
                            <a:ext cx="730800" cy="45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052440"/>
                            <a:ext cx="2289960" cy="73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“Сухие контакты” для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м  оборудование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ения   дополнительных  табло зоны 1 или  передачи  сообщений на ПЦ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1640" y="553680"/>
                            <a:ext cx="2195280" cy="32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бло “ГАЗ-УХОДИ”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ГАЗ-НЕ ВХОДИТЬ” зоны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64440"/>
                            <a:ext cx="246960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 управления вентиляцией зоны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187920"/>
                            <a:ext cx="246960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о “АВТОМАТИКА ОТКЛЮЧЕНА” зоны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235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2108160"/>
                            <a:ext cx="45720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НТ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119304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168084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24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041480"/>
                            <a:ext cx="54936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24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589400"/>
                            <a:ext cx="54936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24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686680"/>
                            <a:ext cx="54936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224360"/>
                            <a:ext cx="54936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675720"/>
                            <a:ext cx="54936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492120"/>
                            <a:ext cx="54936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24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22302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2047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014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5040"/>
                            <a:ext cx="164664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сталл-3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9520" cy="376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265320"/>
                            <a:ext cx="164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92680"/>
                            <a:ext cx="14760" cy="350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3510360"/>
                            <a:ext cx="274320" cy="257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4480" y="25959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9617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4130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3267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144600"/>
                            <a:ext cx="27432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7788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228760"/>
                            <a:ext cx="27432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0473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6815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315080"/>
                            <a:ext cx="27432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329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863720"/>
                            <a:ext cx="27432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4480" y="14986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4480" y="9500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4480" y="7664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5842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9440" y="67572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75720"/>
                            <a:ext cx="72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5860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742400"/>
                            <a:ext cx="366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773000"/>
                            <a:ext cx="0" cy="36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138760"/>
                            <a:ext cx="366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644400"/>
                            <a:ext cx="1280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828000"/>
                            <a:ext cx="1738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193040"/>
                            <a:ext cx="1280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321640"/>
                            <a:ext cx="915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2778840"/>
                            <a:ext cx="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870280"/>
                            <a:ext cx="1646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644400"/>
                            <a:ext cx="18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644400"/>
                            <a:ext cx="72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040" y="1192680"/>
                            <a:ext cx="196920" cy="1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138760"/>
                            <a:ext cx="366480" cy="365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670120"/>
                            <a:ext cx="732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305080"/>
                            <a:ext cx="720" cy="36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5880" y="37008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370080"/>
                            <a:ext cx="246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5880" y="919440"/>
                            <a:ext cx="9216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91944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2047320"/>
                            <a:ext cx="2560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2321640"/>
                            <a:ext cx="0" cy="36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2321640"/>
                            <a:ext cx="36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22436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1193040"/>
                            <a:ext cx="72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40724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24360"/>
                            <a:ext cx="72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2870280"/>
                            <a:ext cx="27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870280"/>
                            <a:ext cx="72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3053160"/>
                            <a:ext cx="182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2321640"/>
                            <a:ext cx="0" cy="54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204732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3949560"/>
                            <a:ext cx="5684040" cy="128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Схемы подключения устройств к выходам прибора для других зон контр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я аналогич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Суммарный ток потребления в дежурном режиме по выходам ТАБ1...ТАБ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+ 24 В) - не более 2,0 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8160" y="323604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341820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323604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720" y="1012680"/>
                            <a:ext cx="27432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50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1320"/>
                              <a:ext cx="154440" cy="2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31320"/>
                              <a:ext cx="215280" cy="184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3720" y="4622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0600"/>
                              <a:ext cx="154440" cy="2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30600"/>
                              <a:ext cx="215280" cy="184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8440" y="2108160"/>
                            <a:ext cx="720" cy="27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210744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2108160"/>
                            <a:ext cx="182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91040"/>
                            <a:ext cx="274320" cy="10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2579400"/>
                            <a:ext cx="0" cy="169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2670120"/>
                            <a:ext cx="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8680" y="2579400"/>
                            <a:ext cx="18360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2670120"/>
                            <a:ext cx="18360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2579400"/>
                            <a:ext cx="72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2760" y="3205440"/>
                            <a:ext cx="36648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0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480"/>
                              <a:ext cx="104760" cy="6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0" cy="6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366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3560" y="1375920"/>
                            <a:ext cx="1738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1756440"/>
                            <a:ext cx="457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321876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340164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-267.6pt;width:461.95pt;height:412.05pt" coordorigin="1417,-5352" coordsize="9239,8241">
                <v:shape id="shape_0" stroked="t" o:allowincell="f" style="position:absolute;left:2734;top:-4336;width:5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1705;top:-4934;width:11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449;top:-545;width:3605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“Сухие контакты” для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м  оборудованием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ения   дополнительных  табло зоны 1 или  передачи  сообщений на ПЦН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7199;top:-4480;width:345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абло “ГАЗ-УХОДИ”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ГАЗ-НЕ ВХОДИТЬ” зоны 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457;top:-2416;width:38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 управления вентиляцией зоны 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767;top:-5056;width:38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о “АВТОМАТИКА ОТКЛЮЧЕНА” зоны 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001;top:-25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015;top:-2032;width:71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НТ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734;top:-347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5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424;top:-2705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24 В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441;top:-3712;width:8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24 В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441;top:-2849;width:8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24 В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441;top:-1121;width:8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441;top:-3424;width:8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441;top:-4288;width:8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4441;top:-4577;width:8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24 В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578;top:-184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578;top:-212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865;top:-4720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1582;top:-5344;width:259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сталл-3П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rect id="shape_0" stroked="t" o:allowincell="f" style="position:absolute;left:1417;top:-5352;width:2880;height:59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04,-4934" to="4296,-49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27,-4891" to="1749,6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865;top:176;width:431;height:4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126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68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1552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11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8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400;width:43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7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97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5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1842;width:43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7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212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8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270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9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3281;width:43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356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2417;width:431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2992;width:43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3856;width:43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414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65;top:-4432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3432,-4288" to="3576,-428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433,-4288" to="3433,-40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3,-4000" to="3577,-40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20,-2608" to="4896,-26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74,-2560" to="4874,-19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98,-1984" to="4874,-19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20,-4337" to="6335,-43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20,-4048" to="7056,-40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20,-3473" to="6335,-34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98,-1696" to="5738,-16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50,-976" to="5450,-9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98,-832" to="6890,-8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68,-4337" to="7056,-43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56,-4337" to="7056,-40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68,-3474" to="7077,-34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5738;top:-1984;width:576;height:575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472,-1147" to="6624,-11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24,-1722" to="6624,-11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23,-4769" to="6767,-46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768,-4769" to="10656,-47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23,-3904" to="6767,-376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768,-3904" to="9936,-39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14,-2128" to="10345,-21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50,-1696" to="5450,-11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14,-1696" to="6889,-16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2,-3424" to="3576,-34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056,-3473" to="7056,-31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3,-3136" to="3577,-31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3,-3424" to="3433,-31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2,-832" to="3864,-8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433,-832" to="3433,-5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90,-544" to="3577,-5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90,-1696" to="6890,-8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69,-2128" to="6313,-19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1704;top:868;width:8950;height:2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Схемы подключения устройств к выходам прибора для других зон контро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я аналогичны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Суммарный ток потребления в дежурном режиме по выходам ТАБ1...ТАБ8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+ 24 В) - не более 2,0 А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line id="shape_0" from="5162,-256" to="5306,-2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62,31" to="5306,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06,-256" to="5306,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336;top:-3757;width:432;height:433">
                  <v:oval id="shape_0" stroked="t" o:allowincell="f" style="position:absolute;left:6336;top:-3757;width:431;height:432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line id="shape_0" from="6432,-3708" to="6674,-33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82,-3708" to="6720,-34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336;top:-4624;width:432;height:432">
                  <v:oval id="shape_0" stroked="t" o:allowincell="f" style="position:absolute;left:6336;top:-4624;width:431;height:431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line id="shape_0" from="6432,-4576" to="6674,-42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82,-4576" to="6720,-428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879,-2032" to="2879,-16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9,-2033" to="3023,-188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024,-2032" to="3311,-20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9,-1744" to="3310,-1579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5904,-1290" to="5904,-10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04,-1147" to="5904,-10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03,-1290" to="6191,-11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904,-1147" to="6192,-10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92,-1290" to="6192,-10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3311;top:-304;width:576;height:289">
                  <v:line id="shape_0" from="3311,-304" to="3887,-3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11,-304" to="3311,-2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11,-209" to="3475,-11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11,-112" to="3311,-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11,-17" to="3887,-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4320,-3185" to="7056,-3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68,-2586" to="3887,-2586" stroked="t" o:allowincell="f" style="position:absolute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20,-283" to="5039,-283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4320,5" to="5039,5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center"/>
        <w:rPr/>
      </w:pPr>
      <w:r>
        <w:rPr/>
        <w:t>Лист регистрации изменений</w:t>
      </w:r>
    </w:p>
    <w:tbl>
      <w:tblPr>
        <w:tblW w:w="9302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"/>
        <w:gridCol w:w="851"/>
        <w:gridCol w:w="850"/>
        <w:gridCol w:w="796"/>
        <w:gridCol w:w="1078"/>
        <w:gridCol w:w="1246"/>
        <w:gridCol w:w="1276"/>
        <w:gridCol w:w="894"/>
        <w:gridCol w:w="8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.</w:t>
            </w:r>
          </w:p>
        </w:tc>
        <w:tc>
          <w:tcPr>
            <w:tcW w:w="33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Номера листов (страниц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Входящий</w:t>
            </w:r>
          </w:p>
        </w:tc>
        <w:tc>
          <w:tcPr>
            <w:tcW w:w="894" w:type="dxa"/>
            <w:tcBorders>
              <w:top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850" w:type="dxa"/>
            <w:tcBorders/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Изме-</w:t>
            </w:r>
          </w:p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нен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Заме-</w:t>
            </w:r>
          </w:p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ненных</w:t>
            </w:r>
          </w:p>
        </w:tc>
        <w:tc>
          <w:tcPr>
            <w:tcW w:w="850" w:type="dxa"/>
            <w:tcBorders/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Новых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Анну-</w:t>
            </w:r>
          </w:p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лиро-</w:t>
            </w:r>
          </w:p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ванных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(страниц)</w:t>
            </w:r>
          </w:p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в докум.</w:t>
            </w:r>
          </w:p>
        </w:tc>
        <w:tc>
          <w:tcPr>
            <w:tcW w:w="1246" w:type="dxa"/>
            <w:tcBorders/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докумен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опроводительного докум. и дата</w:t>
            </w:r>
          </w:p>
        </w:tc>
        <w:tc>
          <w:tcPr>
            <w:tcW w:w="894" w:type="dxa"/>
            <w:tcBorders/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284" w:right="964" w:gutter="0" w:header="561" w:top="1134" w:footer="5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Iiianoaieou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Iiianoaieou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  <w:r>
      <w:rPr>
        <w:rStyle w:val="Iiianoaieou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Iiianoaieou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Iiianoaieo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uiue"/>
      <w:jc w:val="right"/>
      <w:rPr>
        <w:sz w:val="24"/>
      </w:rPr>
    </w:pPr>
    <w:r>
      <w:rPr>
        <w:sz w:val="24"/>
      </w:rPr>
      <w:t>еФ2.407.010 РЭ</w:t>
    </w:r>
  </w:p>
  <w:p>
    <w:pPr>
      <w:pStyle w:val="Aaoieeeieiioeooe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uiue"/>
      <w:jc w:val="right"/>
      <w:rPr>
        <w:sz w:val="24"/>
      </w:rPr>
    </w:pPr>
    <w:r>
      <w:rPr>
        <w:sz w:val="24"/>
      </w:rPr>
      <w:t>еФ2.407.010 РЭ</w:t>
    </w:r>
  </w:p>
  <w:p>
    <w:pPr>
      <w:pStyle w:val="Aaoieeeieiioeooe"/>
      <w:tabs>
        <w:tab w:val="center" w:pos="4536" w:leader="none"/>
        <w:tab w:val="left" w:pos="4820" w:leader="none"/>
        <w:tab w:val="right" w:pos="9072" w:leader="none"/>
      </w:tabs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tabs>
        <w:tab w:val="center" w:pos="4536" w:leader="none"/>
        <w:tab w:val="left" w:pos="4820" w:leader="none"/>
        <w:tab w:val="right" w:pos="9072" w:leader="none"/>
      </w:tabs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uiue"/>
      <w:jc w:val="right"/>
      <w:rPr>
        <w:sz w:val="24"/>
      </w:rPr>
    </w:pPr>
    <w:r>
      <w:rPr>
        <w:sz w:val="24"/>
      </w:rPr>
      <w:t>еФ2.407.010 РЭ</w:t>
    </w:r>
  </w:p>
  <w:p>
    <w:pPr>
      <w:pStyle w:val="Aaoieeeieiioeooe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tabs>
        <w:tab w:val="center" w:pos="4536" w:leader="none"/>
        <w:tab w:val="left" w:pos="4820" w:leader="none"/>
        <w:tab w:val="right" w:pos="9072" w:leader="none"/>
      </w:tabs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uiue"/>
      <w:jc w:val="right"/>
      <w:rPr>
        <w:sz w:val="24"/>
      </w:rPr>
    </w:pPr>
    <w:r>
      <w:rPr>
        <w:sz w:val="24"/>
      </w:rPr>
      <w:t>еФ2.407.010 РЭ</w:t>
    </w:r>
  </w:p>
  <w:p>
    <w:pPr>
      <w:pStyle w:val="Aaoieeeieiioeooe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uiue"/>
      <w:jc w:val="right"/>
      <w:rPr>
        <w:sz w:val="24"/>
      </w:rPr>
    </w:pPr>
    <w:r>
      <w:rPr>
        <w:sz w:val="24"/>
      </w:rPr>
      <w:t>еФ2.407.010 РЭ</w:t>
    </w:r>
  </w:p>
  <w:p>
    <w:pPr>
      <w:pStyle w:val="Aaoieeeieiioeooe"/>
      <w:tabs>
        <w:tab w:val="center" w:pos="4536" w:leader="none"/>
        <w:tab w:val="left" w:pos="4820" w:leader="none"/>
        <w:tab w:val="right" w:pos="9072" w:leader="none"/>
      </w:tabs>
      <w:rPr/>
    </w:pPr>
    <w:r>
      <w:rPr/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uiue"/>
      <w:jc w:val="right"/>
      <w:rPr>
        <w:sz w:val="24"/>
      </w:rPr>
    </w:pPr>
    <w:r>
      <w:rPr>
        <w:sz w:val="24"/>
      </w:rPr>
      <w:t>еФ2.407.010 РЭ</w:t>
    </w:r>
  </w:p>
  <w:p>
    <w:pPr>
      <w:pStyle w:val="Aaoieeeieiioeooe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uiue"/>
      <w:jc w:val="right"/>
      <w:rPr>
        <w:sz w:val="24"/>
      </w:rPr>
    </w:pPr>
    <w:r>
      <w:rPr>
        <w:sz w:val="24"/>
      </w:rPr>
      <w:t>еФ2.407.010 РЭ</w:t>
    </w:r>
  </w:p>
  <w:p>
    <w:pPr>
      <w:pStyle w:val="Aaoieeeieiioeooe"/>
      <w:tabs>
        <w:tab w:val="center" w:pos="4536" w:leader="none"/>
        <w:tab w:val="left" w:pos="4820" w:leader="none"/>
        <w:tab w:val="right" w:pos="9072" w:leader="none"/>
      </w:tabs>
      <w:rPr/>
    </w:pP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uiue"/>
      <w:jc w:val="right"/>
      <w:rPr>
        <w:sz w:val="24"/>
      </w:rPr>
    </w:pPr>
    <w:r>
      <w:rPr>
        <w:sz w:val="24"/>
      </w:rPr>
      <w:t>еФ2.407.010 РЭ</w:t>
    </w:r>
  </w:p>
  <w:p>
    <w:pPr>
      <w:pStyle w:val="Aaoieeeieiioeoo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oieeeieiioeooe">
    <w:name w:val="Aa?oiee eieiioeooe"/>
    <w:basedOn w:val="Iauiue"/>
    <w:qFormat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oaeno2">
    <w:name w:val="Iniiaiie oaeno 2"/>
    <w:basedOn w:val="WWIauiue"/>
    <w:qFormat/>
    <w:pPr>
      <w:tabs>
        <w:tab w:val="clear" w:pos="652"/>
        <w:tab w:val="left" w:pos="0" w:leader="none"/>
      </w:tabs>
      <w:spacing w:lineRule="auto" w:line="360"/>
      <w:ind w:firstLine="708"/>
      <w:jc w:val="both"/>
    </w:pPr>
    <w:rPr/>
  </w:style>
  <w:style w:type="paragraph" w:styleId="Iniiaiieoaenonionooiii2">
    <w:name w:val="Iniiaiie oaeno n ionooiii 2"/>
    <w:basedOn w:val="WWIauiue"/>
    <w:qFormat/>
    <w:pPr>
      <w:spacing w:lineRule="auto" w:line="480"/>
      <w:ind w:firstLine="720"/>
    </w:pPr>
    <w:rPr/>
  </w:style>
  <w:style w:type="paragraph" w:styleId="Iniiaiieoaenonionooiii3">
    <w:name w:val="Iniiaiie oaeno n ionooiii 3"/>
    <w:basedOn w:val="WWIauiue"/>
    <w:qFormat/>
    <w:pPr>
      <w:tabs>
        <w:tab w:val="clear" w:pos="652"/>
        <w:tab w:val="left" w:pos="0" w:leader="none"/>
      </w:tabs>
      <w:spacing w:lineRule="auto" w:line="480"/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0:43:00Z</dcterms:created>
  <dc:creator>Гвоздицин Александр свет Геннадьевич</dc:creator>
  <dc:description/>
  <cp:keywords/>
  <dc:language>en-US</dc:language>
  <cp:lastModifiedBy>lena</cp:lastModifiedBy>
  <cp:lastPrinted>2003-11-11T14:15:00Z</cp:lastPrinted>
  <dcterms:modified xsi:type="dcterms:W3CDTF">2006-03-28T07:39:00Z</dcterms:modified>
  <cp:revision>4</cp:revision>
  <dc:subject/>
  <dc:title>43 7242</dc:title>
</cp:coreProperties>
</file>