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азания по установке драйвера для Квазар-П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работы ПИ на вашем ПК необходимо скопировать драйвер с нашего сайта или с прилагаемого компакт диска на локальный диск (</w:t>
      </w:r>
      <w:r>
        <w:rPr>
          <w:lang w:val="en-US"/>
        </w:rPr>
        <w:t>C</w:t>
      </w:r>
      <w:r>
        <w:rPr/>
        <w:t xml:space="preserve">:). При первом подключении ПИ к ПК в среде </w:t>
      </w:r>
      <w:r>
        <w:rPr>
          <w:lang w:val="en-US"/>
        </w:rPr>
        <w:t>Windows</w:t>
      </w:r>
      <w:r>
        <w:rPr/>
        <w:t xml:space="preserve"> через некоторое время запустится «Мастер нового оборудования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445635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пункт «Нет, не в этот раз» и нажмите кнопку «Дале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стер нового оборудования предложит автоматическую установку или установку из указанного мест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3575" cy="347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«Установка из указанного места» и нажмите кнопку «Дале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стером нового оборудования будет предложено задать параметры поиска и установки драйверов для устройства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8020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«Выполнить поиск наиболее подходящего драйвера в указанных местах» и «Включить следующее место поиска». Нажмите кнопку «Обзор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901315" cy="324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анном окне выберите папку, содержащую драйверы для ПИ. Вы можете найти её на прилагаемом компакт-диске. Выберете папку «</w:t>
      </w:r>
      <w:r>
        <w:rPr>
          <w:lang w:val="en-US"/>
        </w:rPr>
        <w:t>CDM</w:t>
      </w:r>
      <w:r>
        <w:rPr/>
        <w:t xml:space="preserve"> 2.04.06 </w:t>
      </w:r>
      <w:r>
        <w:rPr>
          <w:lang w:val="en-US"/>
        </w:rPr>
        <w:t>WHQL</w:t>
      </w:r>
      <w:r>
        <w:rPr/>
        <w:t xml:space="preserve"> </w:t>
      </w:r>
      <w:r>
        <w:rPr>
          <w:lang w:val="en-US"/>
        </w:rPr>
        <w:t>Certified</w:t>
      </w:r>
      <w:r>
        <w:rPr/>
        <w:t>» и нажмите кнопку «ОК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ле выбора папки, содержащей драйверы устройства в появившемся окне нажмите кнопку «Далее»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3575" cy="348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ождите, пока мастер установит необходимое программное обеспечени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3575" cy="347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завершении работы мастера нового оборудования нажмите кнопку «Готово»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7385" cy="3484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ерез некоторое время мастер нового оборудования предложит установить драйвер устройства «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>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7385" cy="3493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пункт «Нет, не в этот раз» и нажмите кнопку «Дале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стер нового оборудования предложит автоматическую установку или установку из указанного мест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7385" cy="3484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«Установка из указанного места» и нажмите кнопку «Дале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стером нового оборудования будет предложено задать параметры поиска и установки драйверов для устройств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3575" cy="3482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берите «Выполнить поиск наиболее подходящего драйвера в указанных местах» и «Включить следующее место поиска». Нажмите кнопку «Обзор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901315" cy="3248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анном окне выберите папку, содержащую драйверы для ПИ. Вы можете найти её на прилагаемом компакт-диске. Выберете папку «</w:t>
      </w:r>
      <w:r>
        <w:rPr>
          <w:lang w:val="en-US"/>
        </w:rPr>
        <w:t>CDM</w:t>
      </w:r>
      <w:r>
        <w:rPr/>
        <w:t xml:space="preserve"> 2.04.06 </w:t>
      </w:r>
      <w:r>
        <w:rPr>
          <w:lang w:val="en-US"/>
        </w:rPr>
        <w:t>WHQL</w:t>
      </w:r>
      <w:r>
        <w:rPr/>
        <w:t xml:space="preserve"> </w:t>
      </w:r>
      <w:r>
        <w:rPr>
          <w:lang w:val="en-US"/>
        </w:rPr>
        <w:t>Certified</w:t>
      </w:r>
      <w:r>
        <w:rPr/>
        <w:t>» и нажмите кнопку «ОК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ле выбора папки, содержащей драйверы устройства в появившемся окне нажмите кнопку «Далее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3575" cy="3482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ождите, пока мастер установит необходимое программное обеспечение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7385" cy="3484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завершении работы мастера нового оборудования нажмите кнопку «Готово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77385" cy="3493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2:00Z</dcterms:created>
  <dc:creator>Yuri</dc:creator>
  <dc:description/>
  <dc:language>en-US</dc:language>
  <cp:lastModifiedBy>Yuri</cp:lastModifiedBy>
  <dcterms:modified xsi:type="dcterms:W3CDTF">2009-07-29T06:36:00Z</dcterms:modified>
  <cp:revision>1</cp:revision>
  <dc:subject/>
  <dc:title>Указания по установке драйвера для Квазар-ПИ</dc:title>
</cp:coreProperties>
</file>